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_RefHeading___Toc184139251"/>
      <w:bookmarkEnd w:id="0"/>
      <w:r>
        <w:rPr/>
        <w:t>Summary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4139251">
            <w:r>
              <w:rPr>
                <w:rStyle w:val="IndexLink"/>
                <w:lang w:val="en-US" w:eastAsia="en-US"/>
              </w:rPr>
              <w:t>Summary of Contents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184139252">
            <w:r>
              <w:rPr>
                <w:rStyle w:val="IndexLink"/>
                <w:lang w:val="en-US" w:eastAsia="en-US"/>
              </w:rPr>
              <w:t>Table of Contents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184139253">
            <w:r>
              <w:rPr>
                <w:rStyle w:val="IndexLink"/>
                <w:lang w:val="en-US" w:eastAsia="en-US"/>
              </w:rPr>
              <w:t>About this document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184139254">
            <w:r>
              <w:rPr>
                <w:rStyle w:val="IndexLink"/>
                <w:lang w:val="en-US" w:eastAsia="en-US"/>
              </w:rPr>
              <w:t>Variable Naming Conventions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184139255">
            <w:r>
              <w:rPr>
                <w:rStyle w:val="IndexLink"/>
                <w:lang w:val="en-US" w:eastAsia="en-US"/>
              </w:rPr>
              <w:t>Variable Layout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184139256">
            <w:r>
              <w:rPr>
                <w:rStyle w:val="IndexLink"/>
                <w:lang w:val="en-US" w:eastAsia="en-US"/>
              </w:rPr>
              <w:t>Level Variables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184139257">
            <w:r>
              <w:rPr>
                <w:rStyle w:val="IndexLink"/>
                <w:lang w:val="en-US" w:eastAsia="en-US"/>
              </w:rPr>
              <w:t>Level Editor Variables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184139258">
            <w:r>
              <w:rPr>
                <w:rStyle w:val="IndexLink"/>
                <w:lang w:val="en-US" w:eastAsia="en-US"/>
              </w:rPr>
              <w:t>Game Engine Variables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184139259">
            <w:r>
              <w:rPr>
                <w:rStyle w:val="IndexLink"/>
                <w:lang w:val="en-US" w:eastAsia="en-US"/>
              </w:rPr>
              <w:t>Level Editor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184139260">
            <w:r>
              <w:rPr>
                <w:rStyle w:val="IndexLink"/>
                <w:lang w:val="en-US" w:eastAsia="en-US"/>
              </w:rPr>
              <w:t>Shared Dialogs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184139261">
            <w:r>
              <w:rPr>
                <w:rStyle w:val="IndexLink"/>
                <w:lang w:val="en-US" w:eastAsia="en-US"/>
              </w:rPr>
              <w:t>Command Script Editor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184139262">
            <w:r>
              <w:rPr>
                <w:rStyle w:val="IndexLink"/>
                <w:lang w:val="en-US" w:eastAsia="en-US"/>
              </w:rPr>
              <w:t>Event List</w:t>
              <w:tab/>
              <w:t>1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184139263">
            <w:r>
              <w:rPr>
                <w:rStyle w:val="IndexLink"/>
                <w:lang w:val="en-US" w:eastAsia="en-US"/>
              </w:rPr>
              <w:t>Variable List</w:t>
              <w:tab/>
              <w:t>1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184139264">
            <w:r>
              <w:rPr>
                <w:rStyle w:val="IndexLink"/>
                <w:lang w:val="en-US" w:eastAsia="en-US"/>
              </w:rPr>
              <w:t>Value Wizard</w:t>
              <w:tab/>
              <w:t>1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184139265">
            <w:r>
              <w:rPr>
                <w:rStyle w:val="IndexLink"/>
                <w:lang w:val="en-US" w:eastAsia="en-US"/>
              </w:rPr>
              <w:t>Tile selector</w:t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184139266">
            <w:r>
              <w:rPr>
                <w:rStyle w:val="IndexLink"/>
                <w:lang w:val="en-US" w:eastAsia="en-US"/>
              </w:rPr>
              <w:t>Map Editor</w:t>
              <w:tab/>
              <w:t>2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184139267">
            <w:r>
              <w:rPr>
                <w:rStyle w:val="IndexLink"/>
                <w:lang w:val="en-US" w:eastAsia="en-US"/>
              </w:rPr>
              <w:t>Behavior</w:t>
              <w:tab/>
              <w:t>2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184139268">
            <w:r>
              <w:rPr>
                <w:rStyle w:val="IndexLink"/>
                <w:lang w:val="en-US" w:eastAsia="en-US"/>
              </w:rPr>
              <w:t>Interface</w:t>
              <w:tab/>
              <w:t>2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184139269">
            <w:r>
              <w:rPr>
                <w:rStyle w:val="IndexLink"/>
                <w:lang w:val="en-US" w:eastAsia="en-US"/>
              </w:rPr>
              <w:t>Variables</w:t>
              <w:tab/>
              <w:t>4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184139270">
            <w:r>
              <w:rPr>
                <w:rStyle w:val="IndexLink"/>
                <w:lang w:val="en-US" w:eastAsia="en-US"/>
              </w:rPr>
              <w:t>Variable Handling</w:t>
              <w:tab/>
              <w:t>4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184139271">
            <w:r>
              <w:rPr>
                <w:rStyle w:val="IndexLink"/>
                <w:lang w:val="en-US" w:eastAsia="en-US"/>
              </w:rPr>
              <w:t>Interface Details</w:t>
              <w:tab/>
              <w:t>4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184139272">
            <w:r>
              <w:rPr>
                <w:rStyle w:val="IndexLink"/>
                <w:lang w:val="en-US" w:eastAsia="en-US"/>
              </w:rPr>
              <w:t>Event Editor</w:t>
              <w:tab/>
              <w:t>4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184139273">
            <w:r>
              <w:rPr>
                <w:rStyle w:val="IndexLink"/>
                <w:lang w:val="en-US" w:eastAsia="en-US"/>
              </w:rPr>
              <w:t>Behavior</w:t>
              <w:tab/>
              <w:t>4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184139274">
            <w:r>
              <w:rPr>
                <w:rStyle w:val="IndexLink"/>
                <w:lang w:val="en-US" w:eastAsia="en-US"/>
              </w:rPr>
              <w:t>Interface</w:t>
              <w:tab/>
              <w:t>4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184139275">
            <w:r>
              <w:rPr>
                <w:rStyle w:val="IndexLink"/>
                <w:lang w:val="en-US" w:eastAsia="en-US"/>
              </w:rPr>
              <w:t>Variables</w:t>
              <w:tab/>
              <w:t>5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184139276">
            <w:r>
              <w:rPr>
                <w:rStyle w:val="IndexLink"/>
                <w:lang w:val="en-US" w:eastAsia="en-US"/>
              </w:rPr>
              <w:t>Variable Handling</w:t>
              <w:tab/>
              <w:t>5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184139277">
            <w:r>
              <w:rPr>
                <w:rStyle w:val="IndexLink"/>
                <w:lang w:val="en-US" w:eastAsia="en-US"/>
              </w:rPr>
              <w:t>Parsers</w:t>
              <w:tab/>
              <w:t>5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184139278">
            <w:r>
              <w:rPr>
                <w:rStyle w:val="IndexLink"/>
                <w:lang w:val="en-US" w:eastAsia="en-US"/>
              </w:rPr>
              <w:t>Event Commands</w:t>
              <w:tab/>
              <w:t>5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184139279">
            <w:r>
              <w:rPr>
                <w:rStyle w:val="IndexLink"/>
                <w:lang w:val="en-US" w:eastAsia="en-US"/>
              </w:rPr>
              <w:t>Appendix A: Tech Notes</w:t>
              <w:tab/>
              <w:t>10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184139280">
            <w:r>
              <w:rPr>
                <w:rStyle w:val="IndexLink"/>
                <w:lang w:val="en-US" w:eastAsia="en-US"/>
              </w:rPr>
              <w:t>Stack Management</w:t>
              <w:tab/>
              <w:t>10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184139281">
            <w:r>
              <w:rPr>
                <w:rStyle w:val="IndexLink"/>
                <w:lang w:val="en-US" w:eastAsia="en-US"/>
              </w:rPr>
              <w:t>Error Notifications</w:t>
              <w:tab/>
              <w:t>10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184139282">
            <w:r>
              <w:rPr>
                <w:rStyle w:val="IndexLink"/>
                <w:lang w:val="en-US" w:eastAsia="en-US"/>
              </w:rPr>
              <w:t>Appendix B: Event Command Types</w:t>
              <w:tab/>
              <w:t>10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184139283">
            <w:r>
              <w:rPr>
                <w:rStyle w:val="IndexLink"/>
                <w:lang w:val="en-US" w:eastAsia="en-US"/>
              </w:rPr>
              <w:t>Appendix C: Saving XML</w:t>
              <w:tab/>
              <w:t>10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184139284">
            <w:r>
              <w:rPr>
                <w:rStyle w:val="IndexLink"/>
                <w:lang w:val="en-US" w:eastAsia="en-US"/>
              </w:rPr>
              <w:t>Game Engine</w:t>
              <w:tab/>
              <w:t>11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184139285">
            <w:r>
              <w:rPr>
                <w:rStyle w:val="IndexLink"/>
                <w:lang w:val="en-US" w:eastAsia="en-US"/>
              </w:rPr>
              <w:t>Interface</w:t>
              <w:tab/>
              <w:t>11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184139286">
            <w:r>
              <w:rPr>
                <w:rStyle w:val="IndexLink"/>
                <w:lang w:val="en-US" w:eastAsia="en-US"/>
              </w:rPr>
              <w:t>Appendix A: Tech Notes</w:t>
              <w:tab/>
              <w:t>11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hyperlink w:anchor="__RefHeading___Toc184139287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WHERE I LEFT OFF</w:t>
              <w:tab/>
              <w:t>11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Style w:val="Bodywithtabs"/>
          <w:rFonts w:ascii="Times New Roman" w:hAnsi="Times New Roman" w:cs="Times New Roman"/>
          <w:b/>
          <w:b/>
          <w:bCs/>
          <w:caps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color w:val="000000"/>
          <w:szCs w:val="24"/>
          <w:lang w:val="en-US" w:eastAsia="en-US"/>
        </w:rPr>
      </w:r>
    </w:p>
    <w:p>
      <w:pPr>
        <w:pStyle w:val="Heading1"/>
        <w:rPr/>
      </w:pPr>
      <w:bookmarkStart w:id="1" w:name="__RefHeading___Toc184139252"/>
      <w:bookmarkEnd w:id="1"/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7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4139297">
            <w:r>
              <w:rPr>
                <w:rStyle w:val="IndexLink"/>
                <w:lang w:val="en-US" w:eastAsia="en-US"/>
              </w:rPr>
              <w:t>Summary of Contents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184139298">
            <w:r>
              <w:rPr>
                <w:rStyle w:val="IndexLink"/>
                <w:lang w:val="en-US" w:eastAsia="en-US"/>
              </w:rPr>
              <w:t>Table of Contents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184139299">
            <w:r>
              <w:rPr>
                <w:rStyle w:val="IndexLink"/>
                <w:lang w:val="en-US" w:eastAsia="en-US"/>
              </w:rPr>
              <w:t>About this document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184139300">
            <w:r>
              <w:rPr>
                <w:rStyle w:val="IndexLink"/>
                <w:lang w:val="en-US" w:eastAsia="en-US"/>
              </w:rPr>
              <w:t>Variable Naming Conventions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184139301">
            <w:r>
              <w:rPr>
                <w:rStyle w:val="IndexLink"/>
                <w:lang w:val="en-US" w:eastAsia="en-US"/>
              </w:rPr>
              <w:t>Variable Layout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184139302">
            <w:r>
              <w:rPr>
                <w:rStyle w:val="IndexLink"/>
                <w:lang w:val="en-US" w:eastAsia="en-US"/>
              </w:rPr>
              <w:t>Level Variables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184139303">
            <w:r>
              <w:rPr>
                <w:rStyle w:val="IndexLink"/>
                <w:lang w:val="en-US" w:eastAsia="en-US"/>
              </w:rPr>
              <w:t>Level Editor Variables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184139304">
            <w:r>
              <w:rPr>
                <w:rStyle w:val="IndexLink"/>
                <w:lang w:val="en-US" w:eastAsia="en-US"/>
              </w:rPr>
              <w:t>Game Engine Variables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184139305">
            <w:r>
              <w:rPr>
                <w:rStyle w:val="IndexLink"/>
                <w:lang w:val="en-US" w:eastAsia="en-US"/>
              </w:rPr>
              <w:t>Level Editor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184139306">
            <w:r>
              <w:rPr>
                <w:rStyle w:val="IndexLink"/>
                <w:lang w:val="en-US" w:eastAsia="en-US"/>
              </w:rPr>
              <w:t>Shared Dialogs</w:t>
              <w:tab/>
              <w:t>1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184139307">
            <w:r>
              <w:rPr>
                <w:rStyle w:val="IndexLink"/>
                <w:lang w:val="en-US" w:eastAsia="en-US"/>
              </w:rPr>
              <w:t>Command Script Editor</w:t>
              <w:tab/>
              <w:t>1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184139308">
            <w:r>
              <w:rPr>
                <w:rStyle w:val="IndexLink"/>
                <w:lang w:val="en-US" w:eastAsia="en-US"/>
              </w:rPr>
              <w:t>Event List</w:t>
              <w:tab/>
              <w:t>1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184139309">
            <w:r>
              <w:rPr>
                <w:rStyle w:val="IndexLink"/>
                <w:lang w:val="en-US" w:eastAsia="en-US"/>
              </w:rPr>
              <w:t>Variable List</w:t>
              <w:tab/>
              <w:t>1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184139310">
            <w:r>
              <w:rPr>
                <w:rStyle w:val="IndexLink"/>
                <w:lang w:val="en-US" w:eastAsia="en-US"/>
              </w:rPr>
              <w:t>Value Wizard</w:t>
              <w:tab/>
              <w:t>2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184139311">
            <w:r>
              <w:rPr>
                <w:rStyle w:val="IndexLink"/>
                <w:lang w:val="en-US" w:eastAsia="en-US"/>
              </w:rPr>
              <w:t>Tile selector</w:t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184139312">
            <w:r>
              <w:rPr>
                <w:rStyle w:val="IndexLink"/>
                <w:lang w:val="en-US" w:eastAsia="en-US"/>
              </w:rPr>
              <w:t>Map Editor</w:t>
              <w:tab/>
              <w:t>2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184139313">
            <w:r>
              <w:rPr>
                <w:rStyle w:val="IndexLink"/>
                <w:lang w:val="en-US" w:eastAsia="en-US"/>
              </w:rPr>
              <w:t>Behavior</w:t>
              <w:tab/>
              <w:t>2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184139314">
            <w:r>
              <w:rPr>
                <w:rStyle w:val="IndexLink"/>
                <w:lang w:val="en-US" w:eastAsia="en-US"/>
              </w:rPr>
              <w:t>Interface</w:t>
              <w:tab/>
              <w:t>25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15">
            <w:r>
              <w:rPr>
                <w:rStyle w:val="IndexLink"/>
                <w:lang w:val="en-US" w:eastAsia="en-US"/>
              </w:rPr>
              <w:t>General Layout</w:t>
              <w:tab/>
              <w:t>26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16">
            <w:r>
              <w:rPr>
                <w:rStyle w:val="IndexLink"/>
                <w:lang w:val="en-US" w:eastAsia="en-US"/>
              </w:rPr>
              <w:t>Pane:”TilePalette_pane”</w:t>
              <w:tab/>
              <w:t>27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17">
            <w:r>
              <w:rPr>
                <w:rStyle w:val="IndexLink"/>
                <w:lang w:val="en-US" w:eastAsia="en-US"/>
              </w:rPr>
              <w:t>Behavior</w:t>
              <w:tab/>
              <w:t>27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18">
            <w:r>
              <w:rPr>
                <w:rStyle w:val="IndexLink"/>
                <w:lang w:val="en-US" w:eastAsia="en-US"/>
              </w:rPr>
              <w:t>Interface</w:t>
              <w:tab/>
              <w:t>27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19">
            <w:r>
              <w:rPr>
                <w:rStyle w:val="IndexLink"/>
                <w:lang w:val="en-US" w:eastAsia="en-US"/>
              </w:rPr>
              <w:t>Pane:”Map_pane”</w:t>
              <w:tab/>
              <w:t>28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20">
            <w:r>
              <w:rPr>
                <w:rStyle w:val="IndexLink"/>
                <w:lang w:val="en-US" w:eastAsia="en-US"/>
              </w:rPr>
              <w:t>Behavior</w:t>
              <w:tab/>
              <w:t>28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21">
            <w:r>
              <w:rPr>
                <w:rStyle w:val="IndexLink"/>
                <w:lang w:val="en-US" w:eastAsia="en-US"/>
              </w:rPr>
              <w:t>Interface</w:t>
              <w:tab/>
              <w:t>29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22">
            <w:r>
              <w:rPr>
                <w:rStyle w:val="IndexLink"/>
                <w:lang w:val="en-US" w:eastAsia="en-US"/>
              </w:rPr>
              <w:t>DropList:”editMode_dropList”</w:t>
              <w:tab/>
              <w:t>30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23">
            <w:r>
              <w:rPr>
                <w:rStyle w:val="IndexLink"/>
                <w:lang w:val="en-US" w:eastAsia="en-US"/>
              </w:rPr>
              <w:t>Behavior</w:t>
              <w:tab/>
              <w:t>30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24">
            <w:r>
              <w:rPr>
                <w:rStyle w:val="IndexLink"/>
                <w:lang w:val="en-US" w:eastAsia="en-US"/>
              </w:rPr>
              <w:t>Variables</w:t>
              <w:tab/>
              <w:t>30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25">
            <w:r>
              <w:rPr>
                <w:rStyle w:val="IndexLink"/>
                <w:lang w:val="en-US" w:eastAsia="en-US"/>
              </w:rPr>
              <w:t>DropList:”tileMode_dropList”</w:t>
              <w:tab/>
              <w:t>31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26">
            <w:r>
              <w:rPr>
                <w:rStyle w:val="IndexLink"/>
                <w:lang w:val="en-US" w:eastAsia="en-US"/>
              </w:rPr>
              <w:t>Behavior</w:t>
              <w:tab/>
              <w:t>31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27">
            <w:r>
              <w:rPr>
                <w:rStyle w:val="IndexLink"/>
                <w:lang w:val="en-US" w:eastAsia="en-US"/>
              </w:rPr>
              <w:t>Variables</w:t>
              <w:tab/>
              <w:t>31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28">
            <w:r>
              <w:rPr>
                <w:rStyle w:val="IndexLink"/>
                <w:lang w:val="en-US" w:eastAsia="en-US"/>
              </w:rPr>
              <w:t>Button:”new_btn”</w:t>
              <w:tab/>
              <w:t>32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29">
            <w:r>
              <w:rPr>
                <w:rStyle w:val="IndexLink"/>
                <w:lang w:val="en-US" w:eastAsia="en-US"/>
              </w:rPr>
              <w:t>Behavior</w:t>
              <w:tab/>
              <w:t>32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30">
            <w:r>
              <w:rPr>
                <w:rStyle w:val="IndexLink"/>
                <w:lang w:val="en-US" w:eastAsia="en-US"/>
              </w:rPr>
              <w:t>Interface</w:t>
              <w:tab/>
              <w:t>32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31">
            <w:r>
              <w:rPr>
                <w:rStyle w:val="IndexLink"/>
                <w:lang w:val="en-US" w:eastAsia="en-US"/>
              </w:rPr>
              <w:t>Button:”open_btn”</w:t>
              <w:tab/>
              <w:t>33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32">
            <w:r>
              <w:rPr>
                <w:rStyle w:val="IndexLink"/>
                <w:lang w:val="en-US" w:eastAsia="en-US"/>
              </w:rPr>
              <w:t>Behavior</w:t>
              <w:tab/>
              <w:t>33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33">
            <w:r>
              <w:rPr>
                <w:rStyle w:val="IndexLink"/>
                <w:lang w:val="en-US" w:eastAsia="en-US"/>
              </w:rPr>
              <w:t>Interface</w:t>
              <w:tab/>
              <w:t>33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34">
            <w:r>
              <w:rPr>
                <w:rStyle w:val="IndexLink"/>
                <w:lang w:val="en-US" w:eastAsia="en-US"/>
              </w:rPr>
              <w:t>Button:”save_btn”</w:t>
              <w:tab/>
              <w:t>34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35">
            <w:r>
              <w:rPr>
                <w:rStyle w:val="IndexLink"/>
                <w:lang w:val="en-US" w:eastAsia="en-US"/>
              </w:rPr>
              <w:t>Behavior</w:t>
              <w:tab/>
              <w:t>34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36">
            <w:r>
              <w:rPr>
                <w:rStyle w:val="IndexLink"/>
                <w:lang w:val="en-US" w:eastAsia="en-US"/>
              </w:rPr>
              <w:t>Interface</w:t>
              <w:tab/>
              <w:t>34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37">
            <w:r>
              <w:rPr>
                <w:rStyle w:val="IndexLink"/>
                <w:lang w:val="en-US" w:eastAsia="en-US"/>
              </w:rPr>
              <w:t>Method</w:t>
              <w:tab/>
              <w:t>34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38">
            <w:r>
              <w:rPr>
                <w:rStyle w:val="IndexLink"/>
                <w:lang w:val="en-US" w:eastAsia="en-US"/>
              </w:rPr>
              <w:t>Button:”saveTerrain_btn”</w:t>
              <w:tab/>
              <w:t>35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39">
            <w:r>
              <w:rPr>
                <w:rStyle w:val="IndexLink"/>
                <w:lang w:val="en-US" w:eastAsia="en-US"/>
              </w:rPr>
              <w:t>Behavior</w:t>
              <w:tab/>
              <w:t>35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40">
            <w:r>
              <w:rPr>
                <w:rStyle w:val="IndexLink"/>
                <w:lang w:val="en-US" w:eastAsia="en-US"/>
              </w:rPr>
              <w:t>Interface</w:t>
              <w:tab/>
              <w:t>35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41">
            <w:r>
              <w:rPr>
                <w:rStyle w:val="IndexLink"/>
                <w:lang w:val="en-US" w:eastAsia="en-US"/>
              </w:rPr>
              <w:t>TextField:”chipset_txt”</w:t>
              <w:tab/>
              <w:t>36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42">
            <w:r>
              <w:rPr>
                <w:rStyle w:val="IndexLink"/>
                <w:lang w:val="en-US" w:eastAsia="en-US"/>
              </w:rPr>
              <w:t>Button:”loadChipset_btn”</w:t>
              <w:tab/>
              <w:t>36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43">
            <w:r>
              <w:rPr>
                <w:rStyle w:val="IndexLink"/>
                <w:lang w:val="en-US" w:eastAsia="en-US"/>
              </w:rPr>
              <w:t>Behavior</w:t>
              <w:tab/>
              <w:t>36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44">
            <w:r>
              <w:rPr>
                <w:rStyle w:val="IndexLink"/>
                <w:lang w:val="en-US" w:eastAsia="en-US"/>
              </w:rPr>
              <w:t>Interface</w:t>
              <w:tab/>
              <w:t>36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45">
            <w:r>
              <w:rPr>
                <w:rStyle w:val="IndexLink"/>
                <w:lang w:val="en-US" w:eastAsia="en-US"/>
              </w:rPr>
              <w:t>DropList:”terrainType_dropList”</w:t>
              <w:tab/>
              <w:t>37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46">
            <w:r>
              <w:rPr>
                <w:rStyle w:val="IndexLink"/>
                <w:lang w:val="en-US" w:eastAsia="en-US"/>
              </w:rPr>
              <w:t>Behavior</w:t>
              <w:tab/>
              <w:t>37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47">
            <w:r>
              <w:rPr>
                <w:rStyle w:val="IndexLink"/>
                <w:lang w:val="en-US" w:eastAsia="en-US"/>
              </w:rPr>
              <w:t>Interface</w:t>
              <w:tab/>
              <w:t>37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48">
            <w:r>
              <w:rPr>
                <w:rStyle w:val="IndexLink"/>
                <w:lang w:val="en-US" w:eastAsia="en-US"/>
              </w:rPr>
              <w:t>NumberStepper:”mapWidth_step”</w:t>
              <w:tab/>
              <w:t>38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49">
            <w:r>
              <w:rPr>
                <w:rStyle w:val="IndexLink"/>
                <w:lang w:val="en-US" w:eastAsia="en-US"/>
              </w:rPr>
              <w:t>Behavior</w:t>
              <w:tab/>
              <w:t>38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50">
            <w:r>
              <w:rPr>
                <w:rStyle w:val="IndexLink"/>
                <w:lang w:val="en-US" w:eastAsia="en-US"/>
              </w:rPr>
              <w:t>Interface</w:t>
              <w:tab/>
              <w:t>38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51">
            <w:r>
              <w:rPr>
                <w:rStyle w:val="IndexLink"/>
                <w:lang w:val="en-US" w:eastAsia="en-US"/>
              </w:rPr>
              <w:t>NumberStepper:”mapHeight_step”</w:t>
              <w:tab/>
              <w:t>39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52">
            <w:r>
              <w:rPr>
                <w:rStyle w:val="IndexLink"/>
                <w:lang w:val="en-US" w:eastAsia="en-US"/>
              </w:rPr>
              <w:t>Behavior</w:t>
              <w:tab/>
              <w:t>39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53">
            <w:r>
              <w:rPr>
                <w:rStyle w:val="IndexLink"/>
                <w:lang w:val="en-US" w:eastAsia="en-US"/>
              </w:rPr>
              <w:t>Interface</w:t>
              <w:tab/>
              <w:t>39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54">
            <w:r>
              <w:rPr>
                <w:rStyle w:val="IndexLink"/>
                <w:lang w:val="en-US" w:eastAsia="en-US"/>
              </w:rPr>
              <w:t>Keystrokes</w:t>
              <w:tab/>
              <w:t>40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55">
            <w:r>
              <w:rPr>
                <w:rStyle w:val="IndexLink"/>
                <w:lang w:val="en-US" w:eastAsia="en-US"/>
              </w:rPr>
              <w:t>Behavior</w:t>
              <w:tab/>
              <w:t>40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56">
            <w:r>
              <w:rPr>
                <w:rStyle w:val="IndexLink"/>
                <w:lang w:val="en-US" w:eastAsia="en-US"/>
              </w:rPr>
              <w:t>Interface</w:t>
              <w:tab/>
              <w:t>4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184139357">
            <w:r>
              <w:rPr>
                <w:rStyle w:val="IndexLink"/>
                <w:lang w:val="en-US" w:eastAsia="en-US"/>
              </w:rPr>
              <w:t>Variables</w:t>
              <w:tab/>
              <w:t>4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184139358">
            <w:r>
              <w:rPr>
                <w:rStyle w:val="IndexLink"/>
                <w:lang w:val="en-US" w:eastAsia="en-US"/>
              </w:rPr>
              <w:t>Variable Handling</w:t>
              <w:tab/>
              <w:t>4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184139359">
            <w:r>
              <w:rPr>
                <w:rStyle w:val="IndexLink"/>
                <w:lang w:val="en-US" w:eastAsia="en-US"/>
              </w:rPr>
              <w:t>Interface Details</w:t>
              <w:tab/>
              <w:t>4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184139360">
            <w:r>
              <w:rPr>
                <w:rStyle w:val="IndexLink"/>
                <w:lang w:val="en-US" w:eastAsia="en-US"/>
              </w:rPr>
              <w:t>Event Editor</w:t>
              <w:tab/>
              <w:t>4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184139361">
            <w:r>
              <w:rPr>
                <w:rStyle w:val="IndexLink"/>
                <w:lang w:val="en-US" w:eastAsia="en-US"/>
              </w:rPr>
              <w:t>Behavior</w:t>
              <w:tab/>
              <w:t>4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184139362">
            <w:r>
              <w:rPr>
                <w:rStyle w:val="IndexLink"/>
                <w:lang w:val="en-US" w:eastAsia="en-US"/>
              </w:rPr>
              <w:t>Interface</w:t>
              <w:tab/>
              <w:t>47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63">
            <w:r>
              <w:rPr>
                <w:rStyle w:val="IndexLink"/>
                <w:lang w:val="en-US" w:eastAsia="en-US"/>
              </w:rPr>
              <w:t>General Layout</w:t>
              <w:tab/>
              <w:t>48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64">
            <w:r>
              <w:rPr>
                <w:rStyle w:val="IndexLink"/>
                <w:lang w:val="en-US" w:eastAsia="en-US"/>
              </w:rPr>
              <w:t>TextBox:”eventName_txt”</w:t>
              <w:tab/>
              <w:t>49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65">
            <w:r>
              <w:rPr>
                <w:rStyle w:val="IndexLink"/>
                <w:lang w:val="en-US" w:eastAsia="en-US"/>
              </w:rPr>
              <w:t>Behavior</w:t>
              <w:tab/>
              <w:t>49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66">
            <w:r>
              <w:rPr>
                <w:rStyle w:val="IndexLink"/>
                <w:lang w:val="en-US" w:eastAsia="en-US"/>
              </w:rPr>
              <w:t>Variables</w:t>
              <w:tab/>
              <w:t>49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67">
            <w:r>
              <w:rPr>
                <w:rStyle w:val="IndexLink"/>
                <w:lang w:val="en-US" w:eastAsia="en-US"/>
              </w:rPr>
              <w:t>DropList:”script_dropList”</w:t>
              <w:tab/>
              <w:t>50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68">
            <w:r>
              <w:rPr>
                <w:rStyle w:val="IndexLink"/>
                <w:lang w:val="en-US" w:eastAsia="en-US"/>
              </w:rPr>
              <w:t>Text:”scriptTitle”</w:t>
              <w:tab/>
              <w:t>51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69">
            <w:r>
              <w:rPr>
                <w:rStyle w:val="IndexLink"/>
                <w:lang w:val="en-US" w:eastAsia="en-US"/>
              </w:rPr>
              <w:t>Pane:”scriptList_pane”</w:t>
              <w:tab/>
              <w:t>5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184139370">
            <w:r>
              <w:rPr>
                <w:rStyle w:val="IndexLink"/>
                <w:lang w:val="en-US" w:eastAsia="en-US"/>
              </w:rPr>
              <w:t>Variables</w:t>
              <w:tab/>
              <w:t>5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184139371">
            <w:r>
              <w:rPr>
                <w:rStyle w:val="IndexLink"/>
                <w:lang w:val="en-US" w:eastAsia="en-US"/>
              </w:rPr>
              <w:t>Variable Handling</w:t>
              <w:tab/>
              <w:t>5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184139372">
            <w:r>
              <w:rPr>
                <w:rStyle w:val="IndexLink"/>
                <w:lang w:val="en-US" w:eastAsia="en-US"/>
              </w:rPr>
              <w:t>Parsers</w:t>
              <w:tab/>
              <w:t>55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73">
            <w:r>
              <w:rPr>
                <w:rStyle w:val="IndexLink"/>
                <w:lang w:val="en-US" w:eastAsia="en-US"/>
              </w:rPr>
              <w:t>Event Commands</w:t>
              <w:tab/>
              <w:t>56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74">
            <w:r>
              <w:rPr>
                <w:rStyle w:val="IndexLink"/>
                <w:lang w:val="en-US" w:eastAsia="en-US"/>
              </w:rPr>
              <w:t>Behavior</w:t>
              <w:tab/>
              <w:t>56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75">
            <w:r>
              <w:rPr>
                <w:rStyle w:val="IndexLink"/>
                <w:lang w:val="en-US" w:eastAsia="en-US"/>
              </w:rPr>
              <w:t>Motion Commands</w:t>
              <w:tab/>
              <w:t>57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76">
            <w:r>
              <w:rPr>
                <w:rStyle w:val="IndexLink"/>
                <w:lang w:val="en-US" w:eastAsia="en-US"/>
              </w:rPr>
              <w:t>Motion types</w:t>
              <w:tab/>
              <w:t>57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77">
            <w:r>
              <w:rPr>
                <w:rStyle w:val="IndexLink"/>
                <w:lang w:val="en-US" w:eastAsia="en-US"/>
              </w:rPr>
              <w:t>Message Strings</w:t>
              <w:tab/>
              <w:t>58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78">
            <w:r>
              <w:rPr>
                <w:rStyle w:val="IndexLink"/>
                <w:lang w:val="en-US" w:eastAsia="en-US"/>
              </w:rPr>
              <w:t>Value Strings</w:t>
              <w:tab/>
              <w:t>5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184139379">
            <w:r>
              <w:rPr>
                <w:rStyle w:val="IndexLink"/>
                <w:lang w:val="en-US" w:eastAsia="en-US"/>
              </w:rPr>
              <w:t>Event Commands</w:t>
              <w:tab/>
              <w:t>60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80">
            <w:r>
              <w:rPr>
                <w:rStyle w:val="IndexLink"/>
                <w:lang w:val="en-US" w:eastAsia="en-US"/>
              </w:rPr>
              <w:t>ActionScript</w:t>
              <w:tab/>
              <w:t>60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81">
            <w:r>
              <w:rPr>
                <w:rStyle w:val="IndexLink"/>
                <w:lang w:val="en-US" w:eastAsia="en-US"/>
              </w:rPr>
              <w:t>Behavior</w:t>
              <w:tab/>
              <w:t>60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82">
            <w:r>
              <w:rPr>
                <w:rStyle w:val="IndexLink"/>
                <w:lang w:val="en-US" w:eastAsia="en-US"/>
              </w:rPr>
              <w:t>Interface</w:t>
              <w:tab/>
              <w:t>60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83">
            <w:r>
              <w:rPr>
                <w:rStyle w:val="IndexLink"/>
                <w:lang w:val="en-US" w:eastAsia="en-US"/>
              </w:rPr>
              <w:t>Variables</w:t>
              <w:tab/>
              <w:t>60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84">
            <w:r>
              <w:rPr>
                <w:rStyle w:val="IndexLink"/>
                <w:lang w:val="en-US" w:eastAsia="en-US"/>
              </w:rPr>
              <w:t>Variable Handling</w:t>
              <w:tab/>
              <w:t>60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85">
            <w:r>
              <w:rPr>
                <w:rStyle w:val="IndexLink"/>
                <w:lang w:val="en-US" w:eastAsia="en-US"/>
              </w:rPr>
              <w:t>Comment</w:t>
              <w:tab/>
              <w:t>61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86">
            <w:r>
              <w:rPr>
                <w:rStyle w:val="IndexLink"/>
                <w:lang w:val="en-US" w:eastAsia="en-US"/>
              </w:rPr>
              <w:t>Behavior</w:t>
              <w:tab/>
              <w:t>61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87">
            <w:r>
              <w:rPr>
                <w:rStyle w:val="IndexLink"/>
                <w:lang w:val="en-US" w:eastAsia="en-US"/>
              </w:rPr>
              <w:t>Interface</w:t>
              <w:tab/>
              <w:t>61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88">
            <w:r>
              <w:rPr>
                <w:rStyle w:val="IndexLink"/>
                <w:lang w:val="en-US" w:eastAsia="en-US"/>
              </w:rPr>
              <w:t>Variables</w:t>
              <w:tab/>
              <w:t>61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89">
            <w:r>
              <w:rPr>
                <w:rStyle w:val="IndexLink"/>
                <w:lang w:val="en-US" w:eastAsia="en-US"/>
              </w:rPr>
              <w:t>Variable Handling</w:t>
              <w:tab/>
              <w:t>61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90">
            <w:r>
              <w:rPr>
                <w:rStyle w:val="IndexLink"/>
                <w:lang w:val="en-US" w:eastAsia="en-US"/>
              </w:rPr>
              <w:t>Condition</w:t>
              <w:tab/>
              <w:t>62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91">
            <w:r>
              <w:rPr>
                <w:rStyle w:val="IndexLink"/>
                <w:lang w:val="en-US" w:eastAsia="en-US"/>
              </w:rPr>
              <w:t>Behavior</w:t>
              <w:tab/>
              <w:t>62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92">
            <w:r>
              <w:rPr>
                <w:rStyle w:val="IndexLink"/>
                <w:lang w:val="en-US" w:eastAsia="en-US"/>
              </w:rPr>
              <w:t>Interface</w:t>
              <w:tab/>
              <w:t>62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93">
            <w:r>
              <w:rPr>
                <w:rStyle w:val="IndexLink"/>
                <w:lang w:val="en-US" w:eastAsia="en-US"/>
              </w:rPr>
              <w:t>Variables</w:t>
              <w:tab/>
              <w:t>62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94">
            <w:r>
              <w:rPr>
                <w:rStyle w:val="IndexLink"/>
                <w:lang w:val="en-US" w:eastAsia="en-US"/>
              </w:rPr>
              <w:t>Variable Handling</w:t>
              <w:tab/>
              <w:t>62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95">
            <w:r>
              <w:rPr>
                <w:rStyle w:val="IndexLink"/>
                <w:lang w:val="en-US" w:eastAsia="en-US"/>
              </w:rPr>
              <w:t>Types:  Operators</w:t>
              <w:tab/>
              <w:t>64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96">
            <w:r>
              <w:rPr>
                <w:rStyle w:val="IndexLink"/>
                <w:lang w:val="en-US" w:eastAsia="en-US"/>
              </w:rPr>
              <w:t>Enable Player Movement</w:t>
              <w:tab/>
              <w:t>65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97">
            <w:r>
              <w:rPr>
                <w:rStyle w:val="IndexLink"/>
                <w:lang w:val="en-US" w:eastAsia="en-US"/>
              </w:rPr>
              <w:t>Behavior</w:t>
              <w:tab/>
              <w:t>65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98">
            <w:r>
              <w:rPr>
                <w:rStyle w:val="IndexLink"/>
                <w:lang w:val="en-US" w:eastAsia="en-US"/>
              </w:rPr>
              <w:t>Interface</w:t>
              <w:tab/>
              <w:t>65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399">
            <w:r>
              <w:rPr>
                <w:rStyle w:val="IndexLink"/>
                <w:lang w:val="en-US" w:eastAsia="en-US"/>
              </w:rPr>
              <w:t>Variables</w:t>
              <w:tab/>
              <w:t>65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00">
            <w:r>
              <w:rPr>
                <w:rStyle w:val="IndexLink"/>
                <w:lang w:val="en-US" w:eastAsia="en-US"/>
              </w:rPr>
              <w:t>Variable Handling</w:t>
              <w:tab/>
              <w:t>65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01">
            <w:r>
              <w:rPr>
                <w:rStyle w:val="IndexLink"/>
                <w:lang w:val="en-US" w:eastAsia="en-US"/>
              </w:rPr>
              <w:t>End Game</w:t>
              <w:tab/>
              <w:t>66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02">
            <w:r>
              <w:rPr>
                <w:rStyle w:val="IndexLink"/>
                <w:lang w:val="en-US" w:eastAsia="en-US"/>
              </w:rPr>
              <w:t>Behavior</w:t>
              <w:tab/>
              <w:t>66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03">
            <w:r>
              <w:rPr>
                <w:rStyle w:val="IndexLink"/>
                <w:lang w:val="en-US" w:eastAsia="en-US"/>
              </w:rPr>
              <w:t>Interface</w:t>
              <w:tab/>
              <w:t>66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04">
            <w:r>
              <w:rPr>
                <w:rStyle w:val="IndexLink"/>
                <w:lang w:val="en-US" w:eastAsia="en-US"/>
              </w:rPr>
              <w:t>Variables</w:t>
              <w:tab/>
              <w:t>66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05">
            <w:r>
              <w:rPr>
                <w:rStyle w:val="IndexLink"/>
                <w:lang w:val="en-US" w:eastAsia="en-US"/>
              </w:rPr>
              <w:t>Variable Handling</w:t>
              <w:tab/>
              <w:t>67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06">
            <w:r>
              <w:rPr>
                <w:rStyle w:val="IndexLink"/>
                <w:lang w:val="en-US" w:eastAsia="en-US"/>
              </w:rPr>
              <w:t>Message</w:t>
              <w:tab/>
              <w:t>68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07">
            <w:r>
              <w:rPr>
                <w:rStyle w:val="IndexLink"/>
                <w:lang w:val="en-US" w:eastAsia="en-US"/>
              </w:rPr>
              <w:t>Behavior</w:t>
              <w:tab/>
              <w:t>68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08">
            <w:r>
              <w:rPr>
                <w:rStyle w:val="IndexLink"/>
                <w:lang w:val="en-US" w:eastAsia="en-US"/>
              </w:rPr>
              <w:t>Interface</w:t>
              <w:tab/>
              <w:t>68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09">
            <w:r>
              <w:rPr>
                <w:rStyle w:val="IndexLink"/>
                <w:lang w:val="en-US" w:eastAsia="en-US"/>
              </w:rPr>
              <w:t>Variables</w:t>
              <w:tab/>
              <w:t>68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10">
            <w:r>
              <w:rPr>
                <w:rStyle w:val="IndexLink"/>
                <w:lang w:val="en-US" w:eastAsia="en-US"/>
              </w:rPr>
              <w:t>Variable Handling</w:t>
              <w:tab/>
              <w:t>69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11">
            <w:r>
              <w:rPr>
                <w:rStyle w:val="IndexLink"/>
                <w:lang w:val="en-US" w:eastAsia="en-US"/>
              </w:rPr>
              <w:t>Move Event</w:t>
              <w:tab/>
              <w:t>70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12">
            <w:r>
              <w:rPr>
                <w:rStyle w:val="IndexLink"/>
                <w:lang w:val="en-US" w:eastAsia="en-US"/>
              </w:rPr>
              <w:t>Behavior</w:t>
              <w:tab/>
              <w:t>70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13">
            <w:r>
              <w:rPr>
                <w:rStyle w:val="IndexLink"/>
                <w:lang w:val="en-US" w:eastAsia="en-US"/>
              </w:rPr>
              <w:t>Interface</w:t>
              <w:tab/>
              <w:t>71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14">
            <w:r>
              <w:rPr>
                <w:rStyle w:val="IndexLink"/>
                <w:lang w:val="en-US" w:eastAsia="en-US"/>
              </w:rPr>
              <w:t>Variables</w:t>
              <w:tab/>
              <w:t>72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15">
            <w:r>
              <w:rPr>
                <w:rStyle w:val="IndexLink"/>
                <w:lang w:val="en-US" w:eastAsia="en-US"/>
              </w:rPr>
              <w:t>Variable Handling</w:t>
              <w:tab/>
              <w:t>73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16">
            <w:r>
              <w:rPr>
                <w:rStyle w:val="IndexLink"/>
                <w:lang w:val="en-US" w:eastAsia="en-US"/>
              </w:rPr>
              <w:t>Motion Script Objects</w:t>
              <w:tab/>
              <w:t>74</w:t>
            </w:r>
          </w:hyperlink>
        </w:p>
        <w:p>
          <w:pPr>
            <w:pStyle w:val="Contents6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17">
            <w:r>
              <w:rPr>
                <w:rStyle w:val="IndexLink"/>
                <w:lang w:val="en-US" w:eastAsia="en-US"/>
              </w:rPr>
              <w:t>Object types</w:t>
              <w:tab/>
              <w:t>74</w:t>
            </w:r>
          </w:hyperlink>
        </w:p>
        <w:p>
          <w:pPr>
            <w:pStyle w:val="Contents6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18">
            <w:r>
              <w:rPr>
                <w:rStyle w:val="IndexLink"/>
                <w:lang w:val="en-US" w:eastAsia="en-US"/>
              </w:rPr>
              <w:t>Move</w:t>
              <w:tab/>
              <w:t>75</w:t>
            </w:r>
          </w:hyperlink>
        </w:p>
        <w:p>
          <w:pPr>
            <w:pStyle w:val="Contents7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19">
            <w:r>
              <w:rPr>
                <w:rStyle w:val="IndexLink"/>
                <w:lang w:val="en-US" w:eastAsia="en-US"/>
              </w:rPr>
              <w:t>Behavior</w:t>
              <w:tab/>
              <w:t>75</w:t>
            </w:r>
          </w:hyperlink>
        </w:p>
        <w:p>
          <w:pPr>
            <w:pStyle w:val="Contents7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20">
            <w:r>
              <w:rPr>
                <w:rStyle w:val="IndexLink"/>
                <w:lang w:val="en-US" w:eastAsia="en-US"/>
              </w:rPr>
              <w:t>Interface</w:t>
              <w:tab/>
              <w:t>75</w:t>
            </w:r>
          </w:hyperlink>
        </w:p>
        <w:p>
          <w:pPr>
            <w:pStyle w:val="Contents7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21">
            <w:r>
              <w:rPr>
                <w:rStyle w:val="IndexLink"/>
                <w:lang w:val="en-US" w:eastAsia="en-US"/>
              </w:rPr>
              <w:t>Variables</w:t>
              <w:tab/>
              <w:t>75</w:t>
            </w:r>
          </w:hyperlink>
        </w:p>
        <w:p>
          <w:pPr>
            <w:pStyle w:val="Contents7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22">
            <w:r>
              <w:rPr>
                <w:rStyle w:val="IndexLink"/>
                <w:lang w:val="en-US" w:eastAsia="en-US"/>
              </w:rPr>
              <w:t>Variable Handling</w:t>
              <w:tab/>
              <w:t>75</w:t>
            </w:r>
          </w:hyperlink>
        </w:p>
        <w:p>
          <w:pPr>
            <w:pStyle w:val="Contents6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23">
            <w:r>
              <w:rPr>
                <w:rStyle w:val="IndexLink"/>
                <w:lang w:val="en-US" w:eastAsia="en-US"/>
              </w:rPr>
              <w:t>Face</w:t>
              <w:tab/>
              <w:t>76</w:t>
            </w:r>
          </w:hyperlink>
        </w:p>
        <w:p>
          <w:pPr>
            <w:pStyle w:val="Contents7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24">
            <w:r>
              <w:rPr>
                <w:rStyle w:val="IndexLink"/>
                <w:lang w:val="en-US" w:eastAsia="en-US"/>
              </w:rPr>
              <w:t>Behavior</w:t>
              <w:tab/>
              <w:t>76</w:t>
            </w:r>
          </w:hyperlink>
        </w:p>
        <w:p>
          <w:pPr>
            <w:pStyle w:val="Contents7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25">
            <w:r>
              <w:rPr>
                <w:rStyle w:val="IndexLink"/>
                <w:lang w:val="en-US" w:eastAsia="en-US"/>
              </w:rPr>
              <w:t>Interface</w:t>
              <w:tab/>
              <w:t>76</w:t>
            </w:r>
          </w:hyperlink>
        </w:p>
        <w:p>
          <w:pPr>
            <w:pStyle w:val="Contents7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26">
            <w:r>
              <w:rPr>
                <w:rStyle w:val="IndexLink"/>
                <w:lang w:val="en-US" w:eastAsia="en-US"/>
              </w:rPr>
              <w:t>Variables</w:t>
              <w:tab/>
              <w:t>76</w:t>
            </w:r>
          </w:hyperlink>
        </w:p>
        <w:p>
          <w:pPr>
            <w:pStyle w:val="Contents7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27">
            <w:r>
              <w:rPr>
                <w:rStyle w:val="IndexLink"/>
                <w:lang w:val="en-US" w:eastAsia="en-US"/>
              </w:rPr>
              <w:t>Variable Handling</w:t>
              <w:tab/>
              <w:t>76</w:t>
            </w:r>
          </w:hyperlink>
        </w:p>
        <w:p>
          <w:pPr>
            <w:pStyle w:val="Contents6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28">
            <w:r>
              <w:rPr>
                <w:rStyle w:val="IndexLink"/>
                <w:lang w:val="en-US" w:eastAsia="en-US"/>
              </w:rPr>
              <w:t>Walk Speed</w:t>
              <w:tab/>
              <w:t>77</w:t>
            </w:r>
          </w:hyperlink>
        </w:p>
        <w:p>
          <w:pPr>
            <w:pStyle w:val="Contents7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29">
            <w:r>
              <w:rPr>
                <w:rStyle w:val="IndexLink"/>
                <w:lang w:val="en-US" w:eastAsia="en-US"/>
              </w:rPr>
              <w:t>Behavior</w:t>
              <w:tab/>
              <w:t>77</w:t>
            </w:r>
          </w:hyperlink>
        </w:p>
        <w:p>
          <w:pPr>
            <w:pStyle w:val="Contents7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30">
            <w:r>
              <w:rPr>
                <w:rStyle w:val="IndexLink"/>
                <w:lang w:val="en-US" w:eastAsia="en-US"/>
              </w:rPr>
              <w:t>Interface</w:t>
              <w:tab/>
              <w:t>77</w:t>
            </w:r>
          </w:hyperlink>
        </w:p>
        <w:p>
          <w:pPr>
            <w:pStyle w:val="Contents7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31">
            <w:r>
              <w:rPr>
                <w:rStyle w:val="IndexLink"/>
                <w:lang w:val="en-US" w:eastAsia="en-US"/>
              </w:rPr>
              <w:t>Variables</w:t>
              <w:tab/>
              <w:t>77</w:t>
            </w:r>
          </w:hyperlink>
        </w:p>
        <w:p>
          <w:pPr>
            <w:pStyle w:val="Contents7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32">
            <w:r>
              <w:rPr>
                <w:rStyle w:val="IndexLink"/>
                <w:lang w:val="en-US" w:eastAsia="en-US"/>
              </w:rPr>
              <w:t>Variable Handling</w:t>
              <w:tab/>
              <w:t>77</w:t>
            </w:r>
          </w:hyperlink>
        </w:p>
        <w:p>
          <w:pPr>
            <w:pStyle w:val="Contents6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33">
            <w:r>
              <w:rPr>
                <w:rStyle w:val="IndexLink"/>
                <w:lang w:val="en-US" w:eastAsia="en-US"/>
              </w:rPr>
              <w:t>Position</w:t>
              <w:tab/>
              <w:t>78</w:t>
            </w:r>
          </w:hyperlink>
        </w:p>
        <w:p>
          <w:pPr>
            <w:pStyle w:val="Contents7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34">
            <w:r>
              <w:rPr>
                <w:rStyle w:val="IndexLink"/>
                <w:lang w:val="en-US" w:eastAsia="en-US"/>
              </w:rPr>
              <w:t>Behavior</w:t>
              <w:tab/>
              <w:t>78</w:t>
            </w:r>
          </w:hyperlink>
        </w:p>
        <w:p>
          <w:pPr>
            <w:pStyle w:val="Contents7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35">
            <w:r>
              <w:rPr>
                <w:rStyle w:val="IndexLink"/>
                <w:lang w:val="en-US" w:eastAsia="en-US"/>
              </w:rPr>
              <w:t>Interface</w:t>
              <w:tab/>
              <w:t>78</w:t>
            </w:r>
          </w:hyperlink>
        </w:p>
        <w:p>
          <w:pPr>
            <w:pStyle w:val="Contents7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36">
            <w:r>
              <w:rPr>
                <w:rStyle w:val="IndexLink"/>
                <w:lang w:val="en-US" w:eastAsia="en-US"/>
              </w:rPr>
              <w:t>Variables</w:t>
              <w:tab/>
              <w:t>78</w:t>
            </w:r>
          </w:hyperlink>
        </w:p>
        <w:p>
          <w:pPr>
            <w:pStyle w:val="Contents7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37">
            <w:r>
              <w:rPr>
                <w:rStyle w:val="IndexLink"/>
                <w:lang w:val="en-US" w:eastAsia="en-US"/>
              </w:rPr>
              <w:t>Variable Handling</w:t>
              <w:tab/>
              <w:t>78</w:t>
            </w:r>
          </w:hyperlink>
        </w:p>
        <w:p>
          <w:pPr>
            <w:pStyle w:val="Contents6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38">
            <w:r>
              <w:rPr>
                <w:rStyle w:val="IndexLink"/>
                <w:lang w:val="en-US" w:eastAsia="en-US"/>
              </w:rPr>
              <w:t>Set Pose</w:t>
              <w:tab/>
              <w:t>79</w:t>
            </w:r>
          </w:hyperlink>
        </w:p>
        <w:p>
          <w:pPr>
            <w:pStyle w:val="Contents7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39">
            <w:r>
              <w:rPr>
                <w:rStyle w:val="IndexLink"/>
                <w:lang w:val="en-US" w:eastAsia="en-US"/>
              </w:rPr>
              <w:t>Behavior</w:t>
              <w:tab/>
              <w:t>79</w:t>
            </w:r>
          </w:hyperlink>
        </w:p>
        <w:p>
          <w:pPr>
            <w:pStyle w:val="Contents7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40">
            <w:r>
              <w:rPr>
                <w:rStyle w:val="IndexLink"/>
                <w:lang w:val="en-US" w:eastAsia="en-US"/>
              </w:rPr>
              <w:t>Interface</w:t>
              <w:tab/>
              <w:t>79</w:t>
            </w:r>
          </w:hyperlink>
        </w:p>
        <w:p>
          <w:pPr>
            <w:pStyle w:val="Contents7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41">
            <w:r>
              <w:rPr>
                <w:rStyle w:val="IndexLink"/>
                <w:lang w:val="en-US" w:eastAsia="en-US"/>
              </w:rPr>
              <w:t>Variables</w:t>
              <w:tab/>
              <w:t>79</w:t>
            </w:r>
          </w:hyperlink>
        </w:p>
        <w:p>
          <w:pPr>
            <w:pStyle w:val="Contents7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42">
            <w:r>
              <w:rPr>
                <w:rStyle w:val="IndexLink"/>
                <w:lang w:val="en-US" w:eastAsia="en-US"/>
              </w:rPr>
              <w:t>Variable Handling</w:t>
              <w:tab/>
              <w:t>79</w:t>
            </w:r>
          </w:hyperlink>
        </w:p>
        <w:p>
          <w:pPr>
            <w:pStyle w:val="Contents6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43">
            <w:r>
              <w:rPr>
                <w:rStyle w:val="IndexLink"/>
                <w:lang w:val="en-US" w:eastAsia="en-US"/>
              </w:rPr>
              <w:t>Animate</w:t>
              <w:tab/>
              <w:t>80</w:t>
            </w:r>
          </w:hyperlink>
        </w:p>
        <w:p>
          <w:pPr>
            <w:pStyle w:val="Contents7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44">
            <w:r>
              <w:rPr>
                <w:rStyle w:val="IndexLink"/>
                <w:lang w:val="en-US" w:eastAsia="en-US"/>
              </w:rPr>
              <w:t>Behavior</w:t>
              <w:tab/>
              <w:t>80</w:t>
            </w:r>
          </w:hyperlink>
        </w:p>
        <w:p>
          <w:pPr>
            <w:pStyle w:val="Contents7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45">
            <w:r>
              <w:rPr>
                <w:rStyle w:val="IndexLink"/>
                <w:lang w:val="en-US" w:eastAsia="en-US"/>
              </w:rPr>
              <w:t>Interface</w:t>
              <w:tab/>
              <w:t>80</w:t>
            </w:r>
          </w:hyperlink>
        </w:p>
        <w:p>
          <w:pPr>
            <w:pStyle w:val="Contents7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46">
            <w:r>
              <w:rPr>
                <w:rStyle w:val="IndexLink"/>
                <w:lang w:val="en-US" w:eastAsia="en-US"/>
              </w:rPr>
              <w:t>Variables</w:t>
              <w:tab/>
              <w:t>80</w:t>
            </w:r>
          </w:hyperlink>
        </w:p>
        <w:p>
          <w:pPr>
            <w:pStyle w:val="Contents7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47">
            <w:r>
              <w:rPr>
                <w:rStyle w:val="IndexLink"/>
                <w:lang w:val="en-US" w:eastAsia="en-US"/>
              </w:rPr>
              <w:t>Variable Handling</w:t>
              <w:tab/>
              <w:t>80</w:t>
            </w:r>
          </w:hyperlink>
        </w:p>
        <w:p>
          <w:pPr>
            <w:pStyle w:val="Contents6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48">
            <w:r>
              <w:rPr>
                <w:rStyle w:val="IndexLink"/>
                <w:lang w:val="en-US" w:eastAsia="en-US"/>
              </w:rPr>
              <w:t>Anim Speed</w:t>
              <w:tab/>
              <w:t>81</w:t>
            </w:r>
          </w:hyperlink>
        </w:p>
        <w:p>
          <w:pPr>
            <w:pStyle w:val="Contents7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49">
            <w:r>
              <w:rPr>
                <w:rStyle w:val="IndexLink"/>
                <w:lang w:val="en-US" w:eastAsia="en-US"/>
              </w:rPr>
              <w:t>Behavior</w:t>
              <w:tab/>
              <w:t>81</w:t>
            </w:r>
          </w:hyperlink>
        </w:p>
        <w:p>
          <w:pPr>
            <w:pStyle w:val="Contents7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50">
            <w:r>
              <w:rPr>
                <w:rStyle w:val="IndexLink"/>
                <w:lang w:val="en-US" w:eastAsia="en-US"/>
              </w:rPr>
              <w:t>Interface</w:t>
              <w:tab/>
              <w:t>81</w:t>
            </w:r>
          </w:hyperlink>
        </w:p>
        <w:p>
          <w:pPr>
            <w:pStyle w:val="Contents7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51">
            <w:r>
              <w:rPr>
                <w:rStyle w:val="IndexLink"/>
                <w:lang w:val="en-US" w:eastAsia="en-US"/>
              </w:rPr>
              <w:t>Variables</w:t>
              <w:tab/>
              <w:t>81</w:t>
            </w:r>
          </w:hyperlink>
        </w:p>
        <w:p>
          <w:pPr>
            <w:pStyle w:val="Contents7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52">
            <w:r>
              <w:rPr>
                <w:rStyle w:val="IndexLink"/>
                <w:lang w:val="en-US" w:eastAsia="en-US"/>
              </w:rPr>
              <w:t>Variable Handling</w:t>
              <w:tab/>
              <w:t>81</w:t>
            </w:r>
          </w:hyperlink>
        </w:p>
        <w:p>
          <w:pPr>
            <w:pStyle w:val="Contents6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53">
            <w:r>
              <w:rPr>
                <w:rStyle w:val="IndexLink"/>
                <w:lang w:val="en-US" w:eastAsia="en-US"/>
              </w:rPr>
              <w:t>Opacity</w:t>
              <w:tab/>
              <w:t>82</w:t>
            </w:r>
          </w:hyperlink>
        </w:p>
        <w:p>
          <w:pPr>
            <w:pStyle w:val="Contents7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54">
            <w:r>
              <w:rPr>
                <w:rStyle w:val="IndexLink"/>
                <w:lang w:val="en-US" w:eastAsia="en-US"/>
              </w:rPr>
              <w:t>Behavior</w:t>
              <w:tab/>
              <w:t>82</w:t>
            </w:r>
          </w:hyperlink>
        </w:p>
        <w:p>
          <w:pPr>
            <w:pStyle w:val="Contents7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55">
            <w:r>
              <w:rPr>
                <w:rStyle w:val="IndexLink"/>
                <w:lang w:val="en-US" w:eastAsia="en-US"/>
              </w:rPr>
              <w:t>Interface</w:t>
              <w:tab/>
              <w:t>82</w:t>
            </w:r>
          </w:hyperlink>
        </w:p>
        <w:p>
          <w:pPr>
            <w:pStyle w:val="Contents7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56">
            <w:r>
              <w:rPr>
                <w:rStyle w:val="IndexLink"/>
                <w:lang w:val="en-US" w:eastAsia="en-US"/>
              </w:rPr>
              <w:t>Variables</w:t>
              <w:tab/>
              <w:t>82</w:t>
            </w:r>
          </w:hyperlink>
        </w:p>
        <w:p>
          <w:pPr>
            <w:pStyle w:val="Contents7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57">
            <w:r>
              <w:rPr>
                <w:rStyle w:val="IndexLink"/>
                <w:lang w:val="en-US" w:eastAsia="en-US"/>
              </w:rPr>
              <w:t>Variable Handling</w:t>
              <w:tab/>
              <w:t>82</w:t>
            </w:r>
          </w:hyperlink>
        </w:p>
        <w:p>
          <w:pPr>
            <w:pStyle w:val="Contents6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58">
            <w:r>
              <w:rPr>
                <w:rStyle w:val="IndexLink"/>
                <w:lang w:val="en-US" w:eastAsia="en-US"/>
              </w:rPr>
              <w:t>Lock / Unlock Facing</w:t>
              <w:tab/>
              <w:t>83</w:t>
            </w:r>
          </w:hyperlink>
        </w:p>
        <w:p>
          <w:pPr>
            <w:pStyle w:val="Contents7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59">
            <w:r>
              <w:rPr>
                <w:rStyle w:val="IndexLink"/>
                <w:lang w:val="en-US" w:eastAsia="en-US"/>
              </w:rPr>
              <w:t>Behavior</w:t>
              <w:tab/>
              <w:t>83</w:t>
            </w:r>
          </w:hyperlink>
        </w:p>
        <w:p>
          <w:pPr>
            <w:pStyle w:val="Contents7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60">
            <w:r>
              <w:rPr>
                <w:rStyle w:val="IndexLink"/>
                <w:lang w:val="en-US" w:eastAsia="en-US"/>
              </w:rPr>
              <w:t>Interface</w:t>
              <w:tab/>
              <w:t>83</w:t>
            </w:r>
          </w:hyperlink>
        </w:p>
        <w:p>
          <w:pPr>
            <w:pStyle w:val="Contents7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61">
            <w:r>
              <w:rPr>
                <w:rStyle w:val="IndexLink"/>
                <w:lang w:val="en-US" w:eastAsia="en-US"/>
              </w:rPr>
              <w:t>Variables</w:t>
              <w:tab/>
              <w:t>83</w:t>
            </w:r>
          </w:hyperlink>
        </w:p>
        <w:p>
          <w:pPr>
            <w:pStyle w:val="Contents7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62">
            <w:r>
              <w:rPr>
                <w:rStyle w:val="IndexLink"/>
                <w:lang w:val="en-US" w:eastAsia="en-US"/>
              </w:rPr>
              <w:t>Variable Handling</w:t>
              <w:tab/>
              <w:t>83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63">
            <w:r>
              <w:rPr>
                <w:rStyle w:val="IndexLink"/>
                <w:lang w:val="en-US" w:eastAsia="en-US"/>
              </w:rPr>
              <w:t>Picture Operations</w:t>
              <w:tab/>
              <w:t>84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64">
            <w:r>
              <w:rPr>
                <w:rStyle w:val="IndexLink"/>
                <w:lang w:val="en-US" w:eastAsia="en-US"/>
              </w:rPr>
              <w:t>Behavior</w:t>
              <w:tab/>
              <w:t>84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65">
            <w:r>
              <w:rPr>
                <w:rStyle w:val="IndexLink"/>
                <w:lang w:val="en-US" w:eastAsia="en-US"/>
              </w:rPr>
              <w:t>Interface</w:t>
              <w:tab/>
              <w:t>85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66">
            <w:r>
              <w:rPr>
                <w:rStyle w:val="IndexLink"/>
                <w:lang w:val="en-US" w:eastAsia="en-US"/>
              </w:rPr>
              <w:t>Variables</w:t>
              <w:tab/>
              <w:t>86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67">
            <w:r>
              <w:rPr>
                <w:rStyle w:val="IndexLink"/>
                <w:lang w:val="en-US" w:eastAsia="en-US"/>
              </w:rPr>
              <w:t>Variable Handling</w:t>
              <w:tab/>
              <w:t>87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68">
            <w:r>
              <w:rPr>
                <w:rStyle w:val="IndexLink"/>
                <w:lang w:val="en-US" w:eastAsia="en-US"/>
              </w:rPr>
              <w:t>Play Music</w:t>
              <w:tab/>
              <w:t>89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69">
            <w:r>
              <w:rPr>
                <w:rStyle w:val="IndexLink"/>
                <w:lang w:val="en-US" w:eastAsia="en-US"/>
              </w:rPr>
              <w:t>Behavior</w:t>
              <w:tab/>
              <w:t>89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70">
            <w:r>
              <w:rPr>
                <w:rStyle w:val="IndexLink"/>
                <w:lang w:val="en-US" w:eastAsia="en-US"/>
              </w:rPr>
              <w:t>Interface</w:t>
              <w:tab/>
              <w:t>89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71">
            <w:r>
              <w:rPr>
                <w:rStyle w:val="IndexLink"/>
                <w:lang w:val="en-US" w:eastAsia="en-US"/>
              </w:rPr>
              <w:t>Variables</w:t>
              <w:tab/>
              <w:t>89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72">
            <w:r>
              <w:rPr>
                <w:rStyle w:val="IndexLink"/>
                <w:lang w:val="en-US" w:eastAsia="en-US"/>
              </w:rPr>
              <w:t>Variable Handling</w:t>
              <w:tab/>
              <w:t>90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73">
            <w:r>
              <w:rPr>
                <w:rStyle w:val="IndexLink"/>
                <w:lang w:val="en-US" w:eastAsia="en-US"/>
              </w:rPr>
              <w:t>Tech Note: Parsing this</w:t>
              <w:tab/>
              <w:t>90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74">
            <w:r>
              <w:rPr>
                <w:rStyle w:val="IndexLink"/>
                <w:lang w:val="en-US" w:eastAsia="en-US"/>
              </w:rPr>
              <w:t>Play Sound</w:t>
              <w:tab/>
              <w:t>91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75">
            <w:r>
              <w:rPr>
                <w:rStyle w:val="IndexLink"/>
                <w:lang w:val="en-US" w:eastAsia="en-US"/>
              </w:rPr>
              <w:t>Behavior</w:t>
              <w:tab/>
              <w:t>91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76">
            <w:r>
              <w:rPr>
                <w:rStyle w:val="IndexLink"/>
                <w:lang w:val="en-US" w:eastAsia="en-US"/>
              </w:rPr>
              <w:t>Interface</w:t>
              <w:tab/>
              <w:t>91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77">
            <w:r>
              <w:rPr>
                <w:rStyle w:val="IndexLink"/>
                <w:lang w:val="en-US" w:eastAsia="en-US"/>
              </w:rPr>
              <w:t>Variables</w:t>
              <w:tab/>
              <w:t>91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78">
            <w:r>
              <w:rPr>
                <w:rStyle w:val="IndexLink"/>
                <w:lang w:val="en-US" w:eastAsia="en-US"/>
              </w:rPr>
              <w:t>Variable Handling</w:t>
              <w:tab/>
              <w:t>91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79">
            <w:r>
              <w:rPr>
                <w:rStyle w:val="IndexLink"/>
                <w:lang w:val="en-US" w:eastAsia="en-US"/>
              </w:rPr>
              <w:t>Play SWF</w:t>
              <w:tab/>
              <w:t>92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80">
            <w:r>
              <w:rPr>
                <w:rStyle w:val="IndexLink"/>
                <w:lang w:val="en-US" w:eastAsia="en-US"/>
              </w:rPr>
              <w:t>Behavior</w:t>
              <w:tab/>
              <w:t>92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81">
            <w:r>
              <w:rPr>
                <w:rStyle w:val="IndexLink"/>
                <w:lang w:val="en-US" w:eastAsia="en-US"/>
              </w:rPr>
              <w:t>Interface</w:t>
              <w:tab/>
              <w:t>92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82">
            <w:r>
              <w:rPr>
                <w:rStyle w:val="IndexLink"/>
                <w:lang w:val="en-US" w:eastAsia="en-US"/>
              </w:rPr>
              <w:t>Variables</w:t>
              <w:tab/>
              <w:t>92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83">
            <w:r>
              <w:rPr>
                <w:rStyle w:val="IndexLink"/>
                <w:lang w:val="en-US" w:eastAsia="en-US"/>
              </w:rPr>
              <w:t>Variable Handling</w:t>
              <w:tab/>
              <w:t>93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84">
            <w:r>
              <w:rPr>
                <w:rStyle w:val="IndexLink"/>
                <w:lang w:val="en-US" w:eastAsia="en-US"/>
              </w:rPr>
              <w:t>Stop Script</w:t>
              <w:tab/>
              <w:t>94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85">
            <w:r>
              <w:rPr>
                <w:rStyle w:val="IndexLink"/>
                <w:lang w:val="en-US" w:eastAsia="en-US"/>
              </w:rPr>
              <w:t>Behavior</w:t>
              <w:tab/>
              <w:t>94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86">
            <w:r>
              <w:rPr>
                <w:rStyle w:val="IndexLink"/>
                <w:lang w:val="en-US" w:eastAsia="en-US"/>
              </w:rPr>
              <w:t>Interface</w:t>
              <w:tab/>
              <w:t>94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87">
            <w:r>
              <w:rPr>
                <w:rStyle w:val="IndexLink"/>
                <w:lang w:val="en-US" w:eastAsia="en-US"/>
              </w:rPr>
              <w:t>Variables</w:t>
              <w:tab/>
              <w:t>94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88">
            <w:r>
              <w:rPr>
                <w:rStyle w:val="IndexLink"/>
                <w:lang w:val="en-US" w:eastAsia="en-US"/>
              </w:rPr>
              <w:t>Variable Handling</w:t>
              <w:tab/>
              <w:t>94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89">
            <w:r>
              <w:rPr>
                <w:rStyle w:val="IndexLink"/>
                <w:lang w:val="en-US" w:eastAsia="en-US"/>
              </w:rPr>
              <w:t>Store EventName</w:t>
              <w:tab/>
              <w:t>95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90">
            <w:r>
              <w:rPr>
                <w:rStyle w:val="IndexLink"/>
                <w:lang w:val="en-US" w:eastAsia="en-US"/>
              </w:rPr>
              <w:t>Behavior</w:t>
              <w:tab/>
              <w:t>95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91">
            <w:r>
              <w:rPr>
                <w:rStyle w:val="IndexLink"/>
                <w:lang w:val="en-US" w:eastAsia="en-US"/>
              </w:rPr>
              <w:t>Interface</w:t>
              <w:tab/>
              <w:t>95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92">
            <w:r>
              <w:rPr>
                <w:rStyle w:val="IndexLink"/>
                <w:lang w:val="en-US" w:eastAsia="en-US"/>
              </w:rPr>
              <w:t>Variables</w:t>
              <w:tab/>
              <w:t>95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93">
            <w:r>
              <w:rPr>
                <w:rStyle w:val="IndexLink"/>
                <w:lang w:val="en-US" w:eastAsia="en-US"/>
              </w:rPr>
              <w:t>Variable Handling</w:t>
              <w:tab/>
              <w:t>96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94">
            <w:r>
              <w:rPr>
                <w:rStyle w:val="IndexLink"/>
                <w:lang w:val="en-US" w:eastAsia="en-US"/>
              </w:rPr>
              <w:t>Store Terrain</w:t>
              <w:tab/>
              <w:t>97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95">
            <w:r>
              <w:rPr>
                <w:rStyle w:val="IndexLink"/>
                <w:lang w:val="en-US" w:eastAsia="en-US"/>
              </w:rPr>
              <w:t>Behavior</w:t>
              <w:tab/>
              <w:t>97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96">
            <w:r>
              <w:rPr>
                <w:rStyle w:val="IndexLink"/>
                <w:lang w:val="en-US" w:eastAsia="en-US"/>
              </w:rPr>
              <w:t>Interface</w:t>
              <w:tab/>
              <w:t>97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97">
            <w:r>
              <w:rPr>
                <w:rStyle w:val="IndexLink"/>
                <w:lang w:val="en-US" w:eastAsia="en-US"/>
              </w:rPr>
              <w:t>Variables</w:t>
              <w:tab/>
              <w:t>97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98">
            <w:r>
              <w:rPr>
                <w:rStyle w:val="IndexLink"/>
                <w:lang w:val="en-US" w:eastAsia="en-US"/>
              </w:rPr>
              <w:t>Variable Handling</w:t>
              <w:tab/>
              <w:t>98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499">
            <w:r>
              <w:rPr>
                <w:rStyle w:val="IndexLink"/>
                <w:lang w:val="en-US" w:eastAsia="en-US"/>
              </w:rPr>
              <w:t>Teleport</w:t>
              <w:tab/>
              <w:t>99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500">
            <w:r>
              <w:rPr>
                <w:rStyle w:val="IndexLink"/>
                <w:lang w:val="en-US" w:eastAsia="en-US"/>
              </w:rPr>
              <w:t>Behavior</w:t>
              <w:tab/>
              <w:t>99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501">
            <w:r>
              <w:rPr>
                <w:rStyle w:val="IndexLink"/>
                <w:lang w:val="en-US" w:eastAsia="en-US"/>
              </w:rPr>
              <w:t>Interface</w:t>
              <w:tab/>
              <w:t>99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502">
            <w:r>
              <w:rPr>
                <w:rStyle w:val="IndexLink"/>
                <w:lang w:val="en-US" w:eastAsia="en-US"/>
              </w:rPr>
              <w:t>Variables</w:t>
              <w:tab/>
              <w:t>99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503">
            <w:r>
              <w:rPr>
                <w:rStyle w:val="IndexLink"/>
                <w:lang w:val="en-US" w:eastAsia="en-US"/>
              </w:rPr>
              <w:t>Variable Handling</w:t>
              <w:tab/>
              <w:t>100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504">
            <w:r>
              <w:rPr>
                <w:rStyle w:val="IndexLink"/>
                <w:lang w:val="en-US" w:eastAsia="en-US"/>
              </w:rPr>
              <w:t>Tint Screen</w:t>
              <w:tab/>
              <w:t>101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505">
            <w:r>
              <w:rPr>
                <w:rStyle w:val="IndexLink"/>
                <w:lang w:val="en-US" w:eastAsia="en-US"/>
              </w:rPr>
              <w:t>Behavior</w:t>
              <w:tab/>
              <w:t>101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506">
            <w:r>
              <w:rPr>
                <w:rStyle w:val="IndexLink"/>
                <w:lang w:val="en-US" w:eastAsia="en-US"/>
              </w:rPr>
              <w:t>Interface</w:t>
              <w:tab/>
              <w:t>101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507">
            <w:r>
              <w:rPr>
                <w:rStyle w:val="IndexLink"/>
                <w:lang w:val="en-US" w:eastAsia="en-US"/>
              </w:rPr>
              <w:t>Variables</w:t>
              <w:tab/>
              <w:t>101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508">
            <w:r>
              <w:rPr>
                <w:rStyle w:val="IndexLink"/>
                <w:lang w:val="en-US" w:eastAsia="en-US"/>
              </w:rPr>
              <w:t>Variable Handling</w:t>
              <w:tab/>
              <w:t>102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509">
            <w:r>
              <w:rPr>
                <w:rStyle w:val="IndexLink"/>
                <w:lang w:val="en-US" w:eastAsia="en-US"/>
              </w:rPr>
              <w:t>Variables</w:t>
              <w:tab/>
              <w:t>103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510">
            <w:r>
              <w:rPr>
                <w:rStyle w:val="IndexLink"/>
                <w:lang w:val="en-US" w:eastAsia="en-US"/>
              </w:rPr>
              <w:t>Behavior</w:t>
              <w:tab/>
              <w:t>103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511">
            <w:r>
              <w:rPr>
                <w:rStyle w:val="IndexLink"/>
                <w:lang w:val="en-US" w:eastAsia="en-US"/>
              </w:rPr>
              <w:t>Interface</w:t>
              <w:tab/>
              <w:t>103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512">
            <w:r>
              <w:rPr>
                <w:rStyle w:val="IndexLink"/>
                <w:lang w:val="en-US" w:eastAsia="en-US"/>
              </w:rPr>
              <w:t>Variables</w:t>
              <w:tab/>
              <w:t>103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513">
            <w:r>
              <w:rPr>
                <w:rStyle w:val="IndexLink"/>
                <w:lang w:val="en-US" w:eastAsia="en-US"/>
              </w:rPr>
              <w:t>Variable Handling</w:t>
              <w:tab/>
              <w:t>104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514">
            <w:r>
              <w:rPr>
                <w:rStyle w:val="IndexLink"/>
                <w:lang w:val="en-US" w:eastAsia="en-US"/>
              </w:rPr>
              <w:t>Wait</w:t>
              <w:tab/>
              <w:t>105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515">
            <w:r>
              <w:rPr>
                <w:rStyle w:val="IndexLink"/>
                <w:lang w:val="en-US" w:eastAsia="en-US"/>
              </w:rPr>
              <w:t>Behavior</w:t>
              <w:tab/>
              <w:t>105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516">
            <w:r>
              <w:rPr>
                <w:rStyle w:val="IndexLink"/>
                <w:lang w:val="en-US" w:eastAsia="en-US"/>
              </w:rPr>
              <w:t>Interface</w:t>
              <w:tab/>
              <w:t>105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517">
            <w:r>
              <w:rPr>
                <w:rStyle w:val="IndexLink"/>
                <w:lang w:val="en-US" w:eastAsia="en-US"/>
              </w:rPr>
              <w:t>Variables</w:t>
              <w:tab/>
              <w:t>105</w:t>
            </w:r>
          </w:hyperlink>
        </w:p>
        <w:p>
          <w:pPr>
            <w:pStyle w:val="Contents5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184139518">
            <w:r>
              <w:rPr>
                <w:rStyle w:val="IndexLink"/>
                <w:lang w:val="en-US" w:eastAsia="en-US"/>
              </w:rPr>
              <w:t>Variable Handling</w:t>
              <w:tab/>
              <w:t>10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184139519">
            <w:r>
              <w:rPr>
                <w:rStyle w:val="IndexLink"/>
                <w:lang w:val="en-US" w:eastAsia="en-US"/>
              </w:rPr>
              <w:t>Appendix A: Tech Notes</w:t>
              <w:tab/>
              <w:t>10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184139520">
            <w:r>
              <w:rPr>
                <w:rStyle w:val="IndexLink"/>
                <w:lang w:val="en-US" w:eastAsia="en-US"/>
              </w:rPr>
              <w:t>Stack Management</w:t>
              <w:tab/>
              <w:t>10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color w:val="000000"/>
              <w:sz w:val="24"/>
              <w:szCs w:val="24"/>
              <w:lang w:val="en-US" w:eastAsia="en-US"/>
            </w:rPr>
          </w:pPr>
          <w:hyperlink w:anchor="__RefHeading___Toc184139521">
            <w:r>
              <w:rPr>
                <w:rStyle w:val="IndexLink"/>
                <w:lang w:val="en-US" w:eastAsia="en-US"/>
              </w:rPr>
              <w:t>Error Notifications</w:t>
              <w:tab/>
              <w:t>10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184139522">
            <w:r>
              <w:rPr>
                <w:rStyle w:val="IndexLink"/>
                <w:lang w:val="en-US" w:eastAsia="en-US"/>
              </w:rPr>
              <w:t>Appendix B: Event Command Types</w:t>
              <w:tab/>
              <w:t>10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184139523">
            <w:r>
              <w:rPr>
                <w:rStyle w:val="IndexLink"/>
                <w:lang w:val="en-US" w:eastAsia="en-US"/>
              </w:rPr>
              <w:t>Appendix C: Saving XML</w:t>
              <w:tab/>
              <w:t>11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184139524">
            <w:r>
              <w:rPr>
                <w:rStyle w:val="IndexLink"/>
                <w:lang w:val="en-US" w:eastAsia="en-US"/>
              </w:rPr>
              <w:t>Game Engine</w:t>
              <w:tab/>
              <w:t>11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184139525">
            <w:r>
              <w:rPr>
                <w:rStyle w:val="IndexLink"/>
                <w:lang w:val="en-US" w:eastAsia="en-US"/>
              </w:rPr>
              <w:t>Interface</w:t>
              <w:tab/>
              <w:t>11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184139526">
            <w:r>
              <w:rPr>
                <w:rStyle w:val="IndexLink"/>
                <w:lang w:val="en-US" w:eastAsia="en-US"/>
              </w:rPr>
              <w:t>Appendix A: Tech Notes</w:t>
              <w:tab/>
              <w:t>11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hyperlink w:anchor="__RefHeading___Toc184139527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WHERE I LEFT OFF</w:t>
              <w:tab/>
              <w:t>11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caps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color w:val="000000"/>
          <w:szCs w:val="24"/>
          <w:lang w:val="en-US" w:eastAsia="en-US"/>
        </w:rPr>
      </w:r>
      <w:r>
        <w:br w:type="page"/>
      </w:r>
    </w:p>
    <w:p>
      <w:pPr>
        <w:pStyle w:val="Heading1"/>
        <w:tabs>
          <w:tab w:val="clear" w:pos="8640"/>
        </w:tabs>
        <w:rPr/>
      </w:pPr>
      <w:bookmarkStart w:id="2" w:name="__RefHeading___Toc184139253"/>
      <w:bookmarkEnd w:id="2"/>
      <w:r>
        <w:rPr/>
        <w:t>About this document</w:t>
      </w:r>
    </w:p>
    <w:p>
      <w:pPr>
        <w:pStyle w:val="Normal"/>
        <w:rPr>
          <w:rStyle w:val="Bodywithtabs"/>
        </w:rPr>
      </w:pPr>
      <w:r>
        <w:rPr>
          <w:rStyle w:val="Bodywithtabs"/>
        </w:rPr>
        <w:t>This is not where design work takes place.  This document is just a “convenient” way to access all design information quickly. It’s presentation-only.</w:t>
      </w:r>
    </w:p>
    <w:p>
      <w:pPr>
        <w:pStyle w:val="Normal"/>
        <w:rPr>
          <w:rStyle w:val="Bodywithtabs"/>
        </w:rPr>
      </w:pPr>
      <w:r>
        <w:rPr/>
      </w:r>
    </w:p>
    <w:p>
      <w:pPr>
        <w:pStyle w:val="Normal"/>
        <w:rPr>
          <w:rStyle w:val="Bodywithtabs"/>
        </w:rPr>
      </w:pPr>
      <w:r>
        <w:rPr>
          <w:rStyle w:val="Bodywithtabs"/>
        </w:rPr>
        <w:t>The actual design work of the program is initially done in text files and folders. This is better since it doesn’t feel so formal and intimidating. AKA: It feels more like a rough draft  &amp;  is easier to edit.</w:t>
      </w:r>
    </w:p>
    <w:p>
      <w:pPr>
        <w:pStyle w:val="Normal"/>
        <w:rPr>
          <w:rStyle w:val="Bodywithtabs"/>
        </w:rPr>
      </w:pPr>
      <w:r>
        <w:rPr/>
      </w:r>
      <w:r>
        <w:br w:type="page"/>
      </w:r>
    </w:p>
    <w:p>
      <w:pPr>
        <w:pStyle w:val="Heading1"/>
        <w:tabs>
          <w:tab w:val="clear" w:pos="8640"/>
        </w:tabs>
        <w:rPr/>
      </w:pPr>
      <w:bookmarkStart w:id="3" w:name="__RefHeading___Toc184139254"/>
      <w:bookmarkEnd w:id="3"/>
      <w:r>
        <w:rPr/>
        <w:t>Variable Naming Conventions</w:t>
      </w:r>
    </w:p>
    <w:p>
      <w:pPr>
        <w:pStyle w:val="Normal"/>
        <w:rPr/>
      </w:pPr>
      <w:r>
        <w:rPr>
          <w:rStyle w:val="Bodywithtabs"/>
        </w:rPr>
        <w:t>Variables and flash components are usually named with a _suffix stating what kind of data it is. This is done for:</w:t>
      </w:r>
    </w:p>
    <w:p>
      <w:pPr>
        <w:pStyle w:val="Normal"/>
        <w:rPr/>
      </w:pPr>
      <w:r>
        <w:rPr>
          <w:rStyle w:val="Bodywithtabs"/>
        </w:rPr>
        <w:t>Components</w:t>
      </w:r>
    </w:p>
    <w:p>
      <w:pPr>
        <w:pStyle w:val="Normal"/>
        <w:rPr/>
      </w:pPr>
      <w:r>
        <w:rPr>
          <w:rStyle w:val="Bodywithtabs"/>
        </w:rPr>
        <w:t>Objects with a Flash code-hint</w:t>
      </w:r>
    </w:p>
    <w:p>
      <w:pPr>
        <w:pStyle w:val="Normal"/>
        <w:rPr/>
      </w:pPr>
      <w:r>
        <w:rPr>
          <w:rStyle w:val="Bodywithtabs"/>
        </w:rPr>
        <w:t>Parser scripts</w:t>
      </w:r>
    </w:p>
    <w:p>
      <w:pPr>
        <w:pStyle w:val="Normal"/>
        <w:rPr/>
      </w:pPr>
      <w:r>
        <w:rPr>
          <w:rStyle w:val="Bodywithtabs"/>
        </w:rPr>
        <w:t>Most variables</w:t>
      </w:r>
    </w:p>
    <w:p>
      <w:pPr>
        <w:pStyle w:val="Normal"/>
        <w:rPr/>
      </w:pPr>
      <w:r>
        <w:rPr>
          <w:rStyle w:val="Bodywithtabs"/>
        </w:rPr>
        <w:t>This is done to avoid confusion when I’m programming by helping me know what the variables each represent.</w:t>
      </w:r>
    </w:p>
    <w:p>
      <w:pPr>
        <w:pStyle w:val="Normal"/>
        <w:rPr/>
      </w:pPr>
      <w:r>
        <w:rPr>
          <w:rStyle w:val="Bodywithtabs"/>
        </w:rPr>
        <w:t>Some parser scripts are object arrays, in those cases, I use the “parser” naming conventions instead of _array.</w:t>
      </w:r>
    </w:p>
    <w:p>
      <w:pPr>
        <w:pStyle w:val="Normal"/>
        <w:rPr/>
      </w:pPr>
      <w:r>
        <w:rPr>
          <w:rStyle w:val="Bodywithtabs"/>
        </w:rPr>
        <w:t>Also, flash has code-hints for some things when they’re named this way. I’m taking full advantage of this as much as possible.</w:t>
      </w:r>
    </w:p>
    <w:p>
      <w:pPr>
        <w:pStyle w:val="Normal"/>
        <w:rPr>
          <w:rStyle w:val="Bodywithtabs"/>
        </w:rPr>
      </w:pPr>
      <w:r>
        <w:rPr/>
      </w:r>
    </w:p>
    <w:p>
      <w:pPr>
        <w:pStyle w:val="Normal"/>
        <w:rPr>
          <w:rStyle w:val="Bodywithtabs"/>
        </w:rPr>
      </w:pPr>
      <w:r>
        <w:rPr>
          <w:rStyle w:val="Bodywithtabs"/>
        </w:rPr>
        <w:t>These are the data-types used and their corresponding _suffix’s.</w:t>
      </w:r>
    </w:p>
    <w:p>
      <w:pPr>
        <w:pStyle w:val="Normal"/>
        <w:tabs>
          <w:tab w:val="clear" w:pos="720"/>
          <w:tab w:val="left" w:pos="2880" w:leader="none"/>
        </w:tabs>
        <w:rPr>
          <w:rStyle w:val="Bodywithtabs"/>
          <w:b/>
          <w:b/>
        </w:rPr>
      </w:pPr>
      <w:r>
        <w:rPr>
          <w:rStyle w:val="Bodywithtabs"/>
          <w:b/>
        </w:rPr>
        <w:t>Name</w:t>
        <w:tab/>
        <w:t>DataType</w:t>
      </w:r>
    </w:p>
    <w:p>
      <w:pPr>
        <w:pStyle w:val="Normal"/>
        <w:tabs>
          <w:tab w:val="clear" w:pos="720"/>
          <w:tab w:val="left" w:pos="2880" w:leader="dot"/>
        </w:tabs>
        <w:rPr/>
      </w:pPr>
      <w:r>
        <w:rPr>
          <w:rStyle w:val="IndentedList"/>
        </w:rPr>
        <w:t>myMovieClip_mc</w:t>
        <w:tab/>
        <w:t>movieClip</w:t>
      </w:r>
    </w:p>
    <w:p>
      <w:pPr>
        <w:pStyle w:val="Normal"/>
        <w:tabs>
          <w:tab w:val="clear" w:pos="720"/>
          <w:tab w:val="left" w:pos="2880" w:leader="dot"/>
        </w:tabs>
        <w:rPr/>
      </w:pPr>
      <w:r>
        <w:rPr>
          <w:rStyle w:val="IndentedList"/>
        </w:rPr>
        <w:t>myArray_array</w:t>
        <w:tab/>
        <w:t>array</w:t>
      </w:r>
    </w:p>
    <w:p>
      <w:pPr>
        <w:pStyle w:val="Normal"/>
        <w:tabs>
          <w:tab w:val="clear" w:pos="720"/>
          <w:tab w:val="left" w:pos="2880" w:leader="dot"/>
        </w:tabs>
        <w:rPr/>
      </w:pPr>
      <w:r>
        <w:rPr>
          <w:rStyle w:val="IndentedList"/>
        </w:rPr>
        <w:t>myButton_btn</w:t>
        <w:tab/>
        <w:t>button</w:t>
      </w:r>
    </w:p>
    <w:p>
      <w:pPr>
        <w:pStyle w:val="Normal"/>
        <w:tabs>
          <w:tab w:val="clear" w:pos="720"/>
          <w:tab w:val="left" w:pos="2880" w:leader="dot"/>
        </w:tabs>
        <w:rPr/>
      </w:pPr>
      <w:r>
        <w:rPr>
          <w:rStyle w:val="IndentedList"/>
        </w:rPr>
        <w:t>myTextField_txt</w:t>
        <w:tab/>
        <w:t>textField</w:t>
      </w:r>
    </w:p>
    <w:p>
      <w:pPr>
        <w:pStyle w:val="Normal"/>
        <w:tabs>
          <w:tab w:val="clear" w:pos="720"/>
          <w:tab w:val="left" w:pos="2880" w:leader="dot"/>
        </w:tabs>
        <w:rPr/>
      </w:pPr>
      <w:r>
        <w:rPr>
          <w:rStyle w:val="IndentedList"/>
        </w:rPr>
        <w:t>.</w:t>
      </w:r>
    </w:p>
    <w:p>
      <w:pPr>
        <w:pStyle w:val="Normal"/>
        <w:tabs>
          <w:tab w:val="clear" w:pos="720"/>
          <w:tab w:val="left" w:pos="2880" w:leader="dot"/>
        </w:tabs>
        <w:rPr/>
      </w:pPr>
      <w:r>
        <w:rPr>
          <w:rStyle w:val="IndentedList"/>
        </w:rPr>
        <w:t>myText_text</w:t>
        <w:tab/>
        <w:t>regular text</w:t>
      </w:r>
    </w:p>
    <w:p>
      <w:pPr>
        <w:pStyle w:val="Normal"/>
        <w:tabs>
          <w:tab w:val="clear" w:pos="720"/>
          <w:tab w:val="left" w:pos="2880" w:leader="dot"/>
        </w:tabs>
        <w:rPr/>
      </w:pPr>
      <w:r>
        <w:rPr>
          <w:rStyle w:val="IndentedList"/>
        </w:rPr>
        <w:t>myStepper_step</w:t>
        <w:tab/>
        <w:t>numeric stepper</w:t>
      </w:r>
    </w:p>
    <w:p>
      <w:pPr>
        <w:pStyle w:val="Normal"/>
        <w:tabs>
          <w:tab w:val="clear" w:pos="720"/>
          <w:tab w:val="left" w:pos="2880" w:leader="dot"/>
        </w:tabs>
        <w:rPr/>
      </w:pPr>
      <w:r>
        <w:rPr>
          <w:rStyle w:val="IndentedList"/>
        </w:rPr>
        <w:t>myDropList_dropList</w:t>
        <w:tab/>
        <w:t>drop list (comboBox)</w:t>
      </w:r>
    </w:p>
    <w:p>
      <w:pPr>
        <w:pStyle w:val="Normal"/>
        <w:tabs>
          <w:tab w:val="clear" w:pos="720"/>
          <w:tab w:val="left" w:pos="2880" w:leader="dot"/>
        </w:tabs>
        <w:rPr/>
      </w:pPr>
      <w:r>
        <w:rPr>
          <w:rStyle w:val="IndentedList"/>
        </w:rPr>
        <w:t>myList_list</w:t>
        <w:tab/>
        <w:t>list</w:t>
      </w:r>
    </w:p>
    <w:p>
      <w:pPr>
        <w:pStyle w:val="Normal"/>
        <w:tabs>
          <w:tab w:val="clear" w:pos="720"/>
          <w:tab w:val="left" w:pos="2880" w:leader="dot"/>
        </w:tabs>
        <w:rPr/>
      </w:pPr>
      <w:r>
        <w:rPr>
          <w:rStyle w:val="IndentedList"/>
        </w:rPr>
        <w:t>myPane_pane</w:t>
        <w:tab/>
        <w:t>pane</w:t>
      </w:r>
    </w:p>
    <w:p>
      <w:pPr>
        <w:pStyle w:val="Normal"/>
        <w:tabs>
          <w:tab w:val="clear" w:pos="720"/>
          <w:tab w:val="left" w:pos="2880" w:leader="dot"/>
        </w:tabs>
        <w:rPr/>
      </w:pPr>
      <w:r>
        <w:rPr>
          <w:rStyle w:val="IndentedList"/>
        </w:rPr>
        <w:t>myCheckBox_chk</w:t>
        <w:tab/>
        <w:t>check box</w:t>
      </w:r>
    </w:p>
    <w:p>
      <w:pPr>
        <w:pStyle w:val="Normal"/>
        <w:tabs>
          <w:tab w:val="clear" w:pos="720"/>
          <w:tab w:val="left" w:pos="2880" w:leader="dot"/>
        </w:tabs>
        <w:rPr/>
      </w:pPr>
      <w:r>
        <w:rPr>
          <w:rStyle w:val="IndentedList"/>
        </w:rPr>
        <w:t>myRadioBtn_radio</w:t>
        <w:tab/>
        <w:t>radio button</w:t>
      </w:r>
    </w:p>
    <w:p>
      <w:pPr>
        <w:pStyle w:val="Normal"/>
        <w:tabs>
          <w:tab w:val="clear" w:pos="720"/>
          <w:tab w:val="left" w:pos="2880" w:leader="dot"/>
        </w:tabs>
        <w:rPr/>
      </w:pPr>
      <w:r>
        <w:rPr>
          <w:rStyle w:val="IndentedList"/>
        </w:rPr>
        <w:t>.</w:t>
      </w:r>
    </w:p>
    <w:p>
      <w:pPr>
        <w:pStyle w:val="Normal"/>
        <w:tabs>
          <w:tab w:val="clear" w:pos="720"/>
          <w:tab w:val="left" w:pos="2880" w:leader="dot"/>
        </w:tabs>
        <w:rPr/>
      </w:pPr>
      <w:r>
        <w:rPr>
          <w:rStyle w:val="IndentedList"/>
        </w:rPr>
        <w:t>myObject_obj</w:t>
        <w:tab/>
        <w:t>object</w:t>
      </w:r>
    </w:p>
    <w:p>
      <w:pPr>
        <w:pStyle w:val="Normal"/>
        <w:tabs>
          <w:tab w:val="clear" w:pos="720"/>
          <w:tab w:val="left" w:pos="2880" w:leader="dot"/>
        </w:tabs>
        <w:rPr/>
      </w:pPr>
      <w:r>
        <w:rPr>
          <w:rStyle w:val="IndentedList"/>
        </w:rPr>
        <w:t>myPic_pic</w:t>
        <w:tab/>
        <w:t>bitmap</w:t>
      </w:r>
    </w:p>
    <w:p>
      <w:pPr>
        <w:pStyle w:val="Normal"/>
        <w:tabs>
          <w:tab w:val="clear" w:pos="720"/>
          <w:tab w:val="left" w:pos="2880" w:leader="dot"/>
        </w:tabs>
        <w:rPr/>
      </w:pPr>
      <w:r>
        <w:rPr>
          <w:rStyle w:val="IndentedList"/>
        </w:rPr>
        <w:t>.</w:t>
      </w:r>
    </w:p>
    <w:p>
      <w:pPr>
        <w:pStyle w:val="Normal"/>
        <w:tabs>
          <w:tab w:val="clear" w:pos="720"/>
          <w:tab w:val="left" w:pos="2880" w:leader="dot"/>
        </w:tabs>
        <w:rPr>
          <w:rStyle w:val="IndentedList"/>
        </w:rPr>
      </w:pPr>
      <w:r>
        <w:rPr>
          <w:rStyle w:val="IndentedList"/>
        </w:rPr>
        <w:t>myNumber</w:t>
        <w:tab/>
        <w:t>number</w:t>
      </w:r>
    </w:p>
    <w:p>
      <w:pPr>
        <w:pStyle w:val="Normal"/>
        <w:tabs>
          <w:tab w:val="clear" w:pos="720"/>
          <w:tab w:val="left" w:pos="2880" w:leader="dot"/>
        </w:tabs>
        <w:rPr/>
      </w:pPr>
      <w:r>
        <w:rPr>
          <w:rStyle w:val="IndentedList"/>
        </w:rPr>
        <w:t>myString</w:t>
        <w:tab/>
        <w:t>string</w:t>
      </w:r>
    </w:p>
    <w:p>
      <w:pPr>
        <w:pStyle w:val="Normal"/>
        <w:tabs>
          <w:tab w:val="clear" w:pos="720"/>
          <w:tab w:val="left" w:pos="2880" w:leader="dot"/>
        </w:tabs>
        <w:rPr/>
      </w:pPr>
      <w:r>
        <w:rPr>
          <w:rStyle w:val="IndentedList"/>
        </w:rPr>
        <w:t>myBool</w:t>
        <w:tab/>
        <w:t>boolean</w:t>
      </w:r>
    </w:p>
    <w:p>
      <w:pPr>
        <w:pStyle w:val="Normal"/>
        <w:tabs>
          <w:tab w:val="clear" w:pos="720"/>
          <w:tab w:val="left" w:pos="2880" w:leader="dot"/>
        </w:tabs>
        <w:rPr/>
      </w:pPr>
      <w:r>
        <w:rPr>
          <w:rStyle w:val="IndentedList"/>
        </w:rPr>
        <w:t>.</w:t>
      </w:r>
    </w:p>
    <w:p>
      <w:pPr>
        <w:pStyle w:val="Normal"/>
        <w:tabs>
          <w:tab w:val="clear" w:pos="720"/>
          <w:tab w:val="left" w:pos="2880" w:leader="dot"/>
        </w:tabs>
        <w:rPr/>
      </w:pPr>
      <w:r>
        <w:rPr>
          <w:rStyle w:val="IndentedList"/>
        </w:rPr>
        <w:t>myMessage_html</w:t>
        <w:tab/>
        <w:t>message script</w:t>
      </w:r>
    </w:p>
    <w:p>
      <w:pPr>
        <w:pStyle w:val="Normal"/>
        <w:tabs>
          <w:tab w:val="clear" w:pos="720"/>
          <w:tab w:val="left" w:pos="2880" w:leader="dot"/>
        </w:tabs>
        <w:rPr/>
      </w:pPr>
      <w:r>
        <w:rPr>
          <w:rStyle w:val="IndentedList"/>
        </w:rPr>
        <w:t>myValue_vs</w:t>
        <w:tab/>
        <w:t>value script</w:t>
      </w:r>
    </w:p>
    <w:p>
      <w:pPr>
        <w:pStyle w:val="Normal"/>
        <w:tabs>
          <w:tab w:val="clear" w:pos="720"/>
          <w:tab w:val="left" w:pos="2880" w:leader="dot"/>
        </w:tabs>
        <w:rPr/>
      </w:pPr>
      <w:r>
        <w:rPr>
          <w:rStyle w:val="IndentedList"/>
        </w:rPr>
        <w:t>myCommand_es</w:t>
        <w:tab/>
        <w:t>event script</w:t>
      </w:r>
    </w:p>
    <w:p>
      <w:pPr>
        <w:pStyle w:val="Normal"/>
        <w:tabs>
          <w:tab w:val="clear" w:pos="720"/>
          <w:tab w:val="left" w:pos="2880" w:leader="dot"/>
        </w:tabs>
        <w:rPr/>
      </w:pPr>
      <w:r>
        <w:rPr>
          <w:rStyle w:val="IndentedList"/>
        </w:rPr>
        <w:t>myMotion_ms</w:t>
        <w:tab/>
        <w:t>motion script</w:t>
      </w:r>
    </w:p>
    <w:p>
      <w:pPr>
        <w:pStyle w:val="Normal"/>
        <w:rPr>
          <w:rStyle w:val="Bodywithtabs"/>
        </w:rPr>
      </w:pPr>
      <w:r>
        <w:rPr/>
      </w:r>
      <w:r>
        <w:br w:type="page"/>
      </w:r>
    </w:p>
    <w:p>
      <w:pPr>
        <w:pStyle w:val="Heading1"/>
        <w:rPr/>
      </w:pPr>
      <w:bookmarkStart w:id="4" w:name="__RefHeading___Toc184139255"/>
      <w:bookmarkEnd w:id="4"/>
      <w:r>
        <w:rPr/>
        <w:t>Variable Layout</w:t>
      </w:r>
    </w:p>
    <w:p>
      <w:pPr>
        <w:pStyle w:val="Normal"/>
        <w:rPr/>
      </w:pPr>
      <w:r>
        <w:rPr>
          <w:rStyle w:val="Bodywithtabs"/>
        </w:rPr>
        <w:t>.</w:t>
      </w:r>
    </w:p>
    <w:p>
      <w:pPr>
        <w:pStyle w:val="Normal"/>
        <w:rPr>
          <w:rStyle w:val="Bodywithtabs"/>
        </w:rPr>
      </w:pPr>
      <w:r>
        <w:rPr/>
      </w:r>
    </w:p>
    <w:p>
      <w:pPr>
        <w:pStyle w:val="Heading2"/>
        <w:rPr/>
      </w:pPr>
      <w:r>
        <w:rPr/>
        <w:tab/>
      </w:r>
      <w:bookmarkStart w:id="5" w:name="__RefHeading___Toc184139302"/>
      <w:bookmarkStart w:id="6" w:name="__RefHeading___Toc184139256"/>
      <w:r>
        <w:rPr/>
        <w:t>Level Variables</w:t>
      </w:r>
      <w:bookmarkEnd w:id="5"/>
      <w:bookmarkEnd w:id="6"/>
    </w:p>
    <w:p>
      <w:pPr>
        <w:pStyle w:val="Normal"/>
        <w:rPr/>
      </w:pPr>
      <w:r>
        <w:rPr>
          <w:rStyle w:val="Bodywithtabs"/>
        </w:rPr>
        <w:t>The Map Editor does NOT have an "output" object and instead writes data directly to the "level" object.</w:t>
      </w:r>
    </w:p>
    <w:p>
      <w:pPr>
        <w:pStyle w:val="Normal"/>
        <w:rPr>
          <w:rStyle w:val="Bodywithtabs"/>
        </w:rPr>
      </w:pPr>
      <w:r>
        <w:rPr/>
      </w:r>
    </w:p>
    <w:p>
      <w:pPr>
        <w:pStyle w:val="Normal"/>
        <w:rPr/>
      </w:pPr>
      <w:r>
        <w:rPr>
          <w:rStyle w:val="Bodywithtabs"/>
        </w:rPr>
        <w:t>In the editor:</w:t>
      </w:r>
    </w:p>
    <w:p>
      <w:pPr>
        <w:pStyle w:val="Normal"/>
        <w:rPr/>
      </w:pPr>
      <w:r>
        <w:rPr>
          <w:rStyle w:val="Bodywithtabs"/>
        </w:rPr>
        <w:tab/>
        <w:t>ALL this data is present.</w:t>
      </w:r>
    </w:p>
    <w:p>
      <w:pPr>
        <w:pStyle w:val="Normal"/>
        <w:rPr/>
      </w:pPr>
      <w:r>
        <w:rPr>
          <w:rStyle w:val="Bodywithtabs"/>
        </w:rPr>
        <w:tab/>
        <w:t>The "level" object takes exactly the same form as does in the game engine.</w:t>
      </w:r>
    </w:p>
    <w:p>
      <w:pPr>
        <w:pStyle w:val="Normal"/>
        <w:rPr/>
      </w:pPr>
      <w:r>
        <w:rPr>
          <w:rStyle w:val="Bodywithtabs"/>
        </w:rPr>
        <w:tab/>
        <w:t>(this could make test-runs possible from the editor!)</w:t>
      </w:r>
    </w:p>
    <w:p>
      <w:pPr>
        <w:pStyle w:val="Normal"/>
        <w:rPr>
          <w:rStyle w:val="Bodywithtabs"/>
        </w:rPr>
      </w:pPr>
      <w:r>
        <w:rPr/>
      </w:r>
    </w:p>
    <w:p>
      <w:pPr>
        <w:pStyle w:val="Normal"/>
        <w:rPr/>
      </w:pPr>
      <w:r>
        <w:rPr>
          <w:rStyle w:val="Bodywithtabs"/>
        </w:rPr>
        <w:t>In the game engine:</w:t>
      </w:r>
    </w:p>
    <w:p>
      <w:pPr>
        <w:pStyle w:val="Normal"/>
        <w:rPr/>
      </w:pPr>
      <w:r>
        <w:rPr>
          <w:rStyle w:val="Bodywithtabs"/>
        </w:rPr>
        <w:tab/>
        <w:t>The "level" object is present.</w:t>
      </w:r>
    </w:p>
    <w:p>
      <w:pPr>
        <w:pStyle w:val="Normal"/>
        <w:rPr/>
      </w:pPr>
      <w:r>
        <w:rPr>
          <w:rStyle w:val="Bodywithtabs"/>
        </w:rPr>
        <w:tab/>
        <w:t>But the "editor" object is NOT present.</w:t>
      </w:r>
    </w:p>
    <w:p>
      <w:pPr>
        <w:pStyle w:val="Normal"/>
        <w:rPr>
          <w:rStyle w:val="Bodywithtabs"/>
        </w:rPr>
      </w:pPr>
      <w:r>
        <w:rPr/>
      </w:r>
    </w:p>
    <w:p>
      <w:pPr>
        <w:pStyle w:val="Normal"/>
        <w:rPr/>
      </w:pPr>
      <w:r>
        <w:rPr>
          <w:rStyle w:val="Bodywithtabs"/>
        </w:rPr>
        <w:t>The "level" object takes EXACTLY the same form in both the editor and the game ending.</w:t>
      </w:r>
    </w:p>
    <w:p>
      <w:pPr>
        <w:pStyle w:val="Normal"/>
        <w:rPr/>
      </w:pPr>
      <w:r>
        <w:rPr>
          <w:rStyle w:val="Bodywithtabs"/>
        </w:rPr>
        <w:t>When saving, only the "level" data is stored.</w:t>
      </w:r>
    </w:p>
    <w:p>
      <w:pPr>
        <w:pStyle w:val="Normal"/>
        <w:rPr/>
      </w:pPr>
      <w:r>
        <w:rPr>
          <w:rStyle w:val="Bodywithtabs"/>
        </w:rPr>
        <w:tab/>
        <w:t>It is all stored in XML format.</w:t>
      </w:r>
    </w:p>
    <w:p>
      <w:pPr>
        <w:pStyle w:val="Normal"/>
        <w:rPr>
          <w:rStyle w:val="Bodywithtabs"/>
        </w:rPr>
      </w:pPr>
      <w:r>
        <w:rPr/>
      </w:r>
      <w:r>
        <w:br w:type="page"/>
      </w:r>
    </w:p>
    <w:p>
      <w:pPr>
        <w:pStyle w:val="Normal"/>
        <w:rPr/>
      </w:pPr>
      <w:r>
        <w:rPr>
          <w:rStyle w:val="Bodywithtabs"/>
        </w:rPr>
        <w:t>These are used in both the game engine and the level editor.</w:t>
      </w:r>
    </w:p>
    <w:p>
      <w:pPr>
        <w:pStyle w:val="Normal"/>
        <w:rPr/>
      </w:pPr>
      <w:r>
        <w:rPr>
          <w:rStyle w:val="Bodywithtabs"/>
        </w:rPr>
        <w:t>The level file is stored in XML format, but when it’s loaded, its data is converted into this format.</w:t>
      </w:r>
    </w:p>
    <w:p>
      <w:pPr>
        <w:pStyle w:val="Normal"/>
        <w:rPr>
          <w:rStyle w:val="Bodywithtabs"/>
        </w:rPr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>Level_obj (objec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>Map_obj (objec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>width (numbe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>height (numbe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>chipSet (string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>tileUpperImage_array (2d Array - numbe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>tileLowerImage_array (2d Array - numbe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>tileTerrain_array (2d Array - numbe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>defaultTerrain_array (1d array - numbe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>events_array (object arra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>event1_obj (objec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ab/>
        <w:t>eventName (string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ab/>
        <w:t>setup_es (object arra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ab/>
        <w:tab/>
        <w:t>setup_es[0] (objec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ab/>
        <w:tab/>
        <w:t>setup_es[1] (objec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ab/>
        <w:t>parallel_es (object arra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ab/>
        <w:tab/>
        <w:t>parallel_es[0] (objec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ab/>
        <w:tab/>
        <w:t>parallel_es[1] (objec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ab/>
        <w:tab/>
        <w:t>parallel_es[2] (objec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ab/>
        <w:t>talk_es (object arra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ab/>
        <w:tab/>
        <w:t>talk_es[0] (objec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ab/>
        <w:tab/>
        <w:t>talk_es[1] (objec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ab/>
        <w:tab/>
        <w:t>talk_es[2] (objec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>event2_obj (objec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ab/>
        <w:t>setup_es (object arra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ab/>
        <w:tab/>
        <w:t>setup_es[0] (objec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ab/>
        <w:tab/>
        <w:t>setup_es[1] (objec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ab/>
        <w:t>parallel_es (object arra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ab/>
        <w:tab/>
        <w:t>parallel_es[0] (objec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ab/>
        <w:tab/>
        <w:t>parallel_es[1] (objec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ab/>
        <w:tab/>
        <w:t>parallel_es[2] (objec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ab/>
        <w:t>talk_es (object arra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ab/>
        <w:tab/>
        <w:t>talk_es[0] (objec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ab/>
        <w:tab/>
        <w:t>talk_es[1] (objec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ab/>
        <w:tab/>
        <w:t>talk_es[2] (object)</w:t>
      </w:r>
    </w:p>
    <w:p>
      <w:pPr>
        <w:pStyle w:val="Normal"/>
        <w:rPr>
          <w:rStyle w:val="Bodywithtabs"/>
        </w:rPr>
      </w:pPr>
      <w:r>
        <w:rPr/>
      </w:r>
      <w:r>
        <w:br w:type="page"/>
      </w:r>
    </w:p>
    <w:p>
      <w:pPr>
        <w:pStyle w:val="Heading2"/>
        <w:rPr/>
      </w:pPr>
      <w:r>
        <w:rPr/>
        <w:tab/>
      </w:r>
      <w:bookmarkStart w:id="7" w:name="__RefHeading___Toc184139303"/>
      <w:bookmarkStart w:id="8" w:name="__RefHeading___Toc184139257"/>
      <w:r>
        <w:rPr/>
        <w:t>Level Editor Variables</w:t>
      </w:r>
      <w:bookmarkEnd w:id="7"/>
      <w:bookmarkEnd w:id="8"/>
    </w:p>
    <w:p>
      <w:pPr>
        <w:pStyle w:val="Normal"/>
        <w:rPr/>
      </w:pPr>
      <w:r>
        <w:rPr>
          <w:rStyle w:val="Bodywithtabs"/>
        </w:rPr>
        <w:t>"Editor" variables are stored within each dialog box.</w:t>
      </w:r>
    </w:p>
    <w:p>
      <w:pPr>
        <w:pStyle w:val="Normal"/>
        <w:rPr/>
      </w:pPr>
      <w:r>
        <w:rPr>
          <w:rStyle w:val="Bodywithtabs"/>
        </w:rPr>
        <w:t>The dialog boxes stack inside each other to control focus.</w:t>
      </w:r>
    </w:p>
    <w:p>
      <w:pPr>
        <w:pStyle w:val="Normal"/>
        <w:rPr/>
      </w:pPr>
      <w:r>
        <w:rPr>
          <w:rStyle w:val="Bodywithtabs"/>
        </w:rPr>
        <w:tab/>
        <w:t>(control is passed from parent to child, and then back)</w:t>
      </w:r>
    </w:p>
    <w:p>
      <w:pPr>
        <w:pStyle w:val="Normal"/>
        <w:rPr/>
      </w:pPr>
      <w:r>
        <w:rPr>
          <w:rStyle w:val="Bodywithtabs"/>
        </w:rPr>
        <w:tab/>
        <w:t xml:space="preserve">(There are no sibling dialog boxes. </w:t>
      </w:r>
    </w:p>
    <w:p>
      <w:pPr>
        <w:pStyle w:val="Normal"/>
        <w:rPr/>
      </w:pPr>
      <w:r>
        <w:rPr>
          <w:rStyle w:val="Bodywithtabs"/>
        </w:rPr>
        <w:tab/>
        <w:t xml:space="preserve"> Everything is a linear hierarchy of parent-child)</w:t>
      </w:r>
    </w:p>
    <w:p>
      <w:pPr>
        <w:pStyle w:val="Normal"/>
        <w:rPr/>
      </w:pPr>
      <w:r>
        <w:rPr>
          <w:rStyle w:val="Bodywithtabs"/>
        </w:rPr>
        <w:t xml:space="preserve">While editing, variables are stored in an "output" object inside each dialog. </w:t>
      </w:r>
    </w:p>
    <w:p>
      <w:pPr>
        <w:pStyle w:val="Normal"/>
        <w:rPr/>
      </w:pPr>
      <w:r>
        <w:rPr>
          <w:rStyle w:val="Bodywithtabs"/>
        </w:rPr>
        <w:t xml:space="preserve">This object is returned when the dialog is concluded, </w:t>
        <w:tab/>
        <w:t>and written to the "level" variables.</w:t>
      </w:r>
    </w:p>
    <w:p>
      <w:pPr>
        <w:pStyle w:val="Normal"/>
        <w:rPr/>
      </w:pPr>
      <w:r>
        <w:rPr>
          <w:rStyle w:val="Bodywithtabs"/>
        </w:rPr>
        <w:t>Interface variables are stored loose within each dialog box, outside of its "output" object.</w:t>
      </w:r>
    </w:p>
    <w:p>
      <w:pPr>
        <w:pStyle w:val="Normal"/>
        <w:rPr/>
      </w:pPr>
      <w:r>
        <w:rPr>
          <w:rStyle w:val="Bodywithtabs"/>
        </w:rPr>
        <w:t>The Map Editor does NOT have an "output" object and instead writes data directly to the "level" object.</w:t>
      </w:r>
    </w:p>
    <w:p>
      <w:pPr>
        <w:pStyle w:val="Normal"/>
        <w:rPr>
          <w:rStyle w:val="Bodywithtabs"/>
        </w:rPr>
      </w:pPr>
      <w:r>
        <w:rPr/>
      </w:r>
    </w:p>
    <w:p>
      <w:pPr>
        <w:pStyle w:val="Normal"/>
        <w:rPr/>
      </w:pPr>
      <w:r>
        <w:rPr>
          <w:rStyle w:val="Bodywithtabs"/>
        </w:rPr>
        <w:t>In the editor:</w:t>
      </w:r>
    </w:p>
    <w:p>
      <w:pPr>
        <w:pStyle w:val="Normal"/>
        <w:rPr/>
      </w:pPr>
      <w:r>
        <w:rPr>
          <w:rStyle w:val="Bodywithtabs"/>
        </w:rPr>
        <w:tab/>
        <w:t>ALL this data is present.</w:t>
      </w:r>
    </w:p>
    <w:p>
      <w:pPr>
        <w:pStyle w:val="Normal"/>
        <w:rPr/>
      </w:pPr>
      <w:r>
        <w:rPr>
          <w:rStyle w:val="Bodywithtabs"/>
        </w:rPr>
        <w:tab/>
        <w:t>The "level" object takes exactly the same form as does in the game engine.</w:t>
      </w:r>
    </w:p>
    <w:p>
      <w:pPr>
        <w:pStyle w:val="Normal"/>
        <w:rPr/>
      </w:pPr>
      <w:r>
        <w:rPr>
          <w:rStyle w:val="Bodywithtabs"/>
        </w:rPr>
        <w:tab/>
        <w:t>(this could make test-runs possible from the editor!)</w:t>
      </w:r>
    </w:p>
    <w:p>
      <w:pPr>
        <w:pStyle w:val="Normal"/>
        <w:rPr>
          <w:rStyle w:val="Bodywithtabs"/>
        </w:rPr>
      </w:pPr>
      <w:r>
        <w:rPr/>
      </w:r>
    </w:p>
    <w:p>
      <w:pPr>
        <w:pStyle w:val="Normal"/>
        <w:rPr/>
      </w:pPr>
      <w:r>
        <w:rPr>
          <w:rStyle w:val="Bodywithtabs"/>
        </w:rPr>
        <w:t>The "level" object takes EXACTLY the same form in both the editor and the game ending.</w:t>
      </w:r>
    </w:p>
    <w:p>
      <w:pPr>
        <w:pStyle w:val="Normal"/>
        <w:rPr/>
      </w:pPr>
      <w:r>
        <w:rPr>
          <w:rStyle w:val="Bodywithtabs"/>
        </w:rPr>
        <w:t>When saving, only the "level" data is stored.</w:t>
      </w:r>
    </w:p>
    <w:p>
      <w:pPr>
        <w:pStyle w:val="Normal"/>
        <w:rPr/>
      </w:pPr>
      <w:r>
        <w:rPr>
          <w:rStyle w:val="Bodywithtabs"/>
        </w:rPr>
        <w:tab/>
        <w:t>It is all stored in XML format.</w:t>
      </w:r>
    </w:p>
    <w:p>
      <w:pPr>
        <w:pStyle w:val="Normal"/>
        <w:rPr>
          <w:rStyle w:val="Bodywithtabs"/>
        </w:rPr>
      </w:pPr>
      <w:r>
        <w:rPr/>
      </w:r>
    </w:p>
    <w:p>
      <w:pPr>
        <w:pStyle w:val="Normal"/>
        <w:rPr/>
      </w:pPr>
      <w:r>
        <w:rPr>
          <w:rStyle w:val="Bodywithtabs"/>
        </w:rPr>
        <w:t>For event commands (parallel_es), each one's variables are different depending on the type of command.</w:t>
      </w:r>
    </w:p>
    <w:p>
      <w:pPr>
        <w:pStyle w:val="Normal"/>
        <w:rPr>
          <w:rStyle w:val="Bodywithtabs"/>
        </w:rPr>
      </w:pPr>
      <w:r>
        <w:rPr>
          <w:rStyle w:val="Bodywithtabs"/>
        </w:rPr>
        <w:t xml:space="preserve">Look up the variables for each type of command in the "variables" section of each </w:t>
      </w:r>
      <w:hyperlink w:anchor="_Event_Commands">
        <w:r>
          <w:rPr>
            <w:rStyle w:val="InternetLink"/>
            <w:rFonts w:ascii="Verdana" w:hAnsi="Verdana" w:cs="Verdana"/>
          </w:rPr>
          <w:t>event command</w:t>
        </w:r>
      </w:hyperlink>
      <w:r>
        <w:rPr>
          <w:rStyle w:val="Bodywithtabs"/>
        </w:rPr>
        <w:t>.</w:t>
      </w:r>
    </w:p>
    <w:p>
      <w:pPr>
        <w:pStyle w:val="Normal"/>
        <w:rPr>
          <w:rStyle w:val="Bodywithtabs"/>
        </w:rPr>
      </w:pPr>
      <w:r>
        <w:rPr/>
      </w:r>
      <w:r>
        <w:br w:type="page"/>
      </w:r>
    </w:p>
    <w:p>
      <w:pPr>
        <w:pStyle w:val="Normal"/>
        <w:rPr/>
      </w:pPr>
      <w:r>
        <w:rPr>
          <w:rStyle w:val="Bodywithtabs"/>
        </w:rPr>
        <w:t>This is how data is stored in the level editor.</w:t>
      </w:r>
    </w:p>
    <w:p>
      <w:pPr>
        <w:pStyle w:val="Normal"/>
        <w:rPr>
          <w:rStyle w:val="Bodywithtabs"/>
        </w:rPr>
      </w:pPr>
      <w:r>
        <w:rPr/>
      </w:r>
    </w:p>
    <w:p>
      <w:pPr>
        <w:pStyle w:val="Normal"/>
        <w:rPr>
          <w:rStyle w:val="Bodywithtabs"/>
        </w:rPr>
      </w:pPr>
      <w:r>
        <w:rPr>
          <w:rStyle w:val="Bodywithtabs"/>
        </w:rPr>
        <w:t xml:space="preserve">The event editor in this list holds a couple hypothetical examples of event commands. Their inner variables are not shown here. Refer to the </w:t>
      </w:r>
      <w:hyperlink w:anchor="_Event_Commands">
        <w:r>
          <w:rPr>
            <w:rStyle w:val="InternetLink"/>
            <w:rFonts w:ascii="Verdana" w:hAnsi="Verdana" w:cs="Verdana"/>
          </w:rPr>
          <w:t>event command</w:t>
        </w:r>
      </w:hyperlink>
      <w:r>
        <w:rPr>
          <w:rStyle w:val="Bodywithtabs"/>
        </w:rPr>
        <w:t xml:space="preserve"> section for detailed info about their variables.</w:t>
      </w:r>
    </w:p>
    <w:p>
      <w:pPr>
        <w:pStyle w:val="Normal"/>
        <w:rPr>
          <w:rStyle w:val="Bodywithtabs"/>
        </w:rPr>
      </w:pPr>
      <w:r>
        <w:rPr/>
      </w:r>
    </w:p>
    <w:p>
      <w:pPr>
        <w:pStyle w:val="Normal"/>
        <w:rPr/>
      </w:pPr>
      <w:r>
        <w:rPr>
          <w:rStyle w:val="Bodywithtabs"/>
        </w:rPr>
        <w:t>There are also temporary “working” variables used in both the level editor and the game engine. At the moment, they are not listed in this document.</w:t>
      </w:r>
    </w:p>
    <w:p>
      <w:pPr>
        <w:pStyle w:val="Normal"/>
        <w:rPr>
          <w:rStyle w:val="Bodywithtabs"/>
        </w:rPr>
      </w:pPr>
      <w:r>
        <w:rPr/>
      </w:r>
    </w:p>
    <w:p>
      <w:pPr>
        <w:pStyle w:val="Normal"/>
        <w:rPr>
          <w:rStyle w:val="Bodywithtabs"/>
        </w:rPr>
      </w:pPr>
      <w:r>
        <w:rPr/>
      </w:r>
    </w:p>
    <w:p>
      <w:pPr>
        <w:pStyle w:val="Normal"/>
        <w:rPr>
          <w:rStyle w:val="Bodywithtabs"/>
        </w:rPr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>mapEditor_mc (movieClip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>active (bool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>chipSetPane_pane (pan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>chipset_pic (bitmap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>chipTerrain_pic (bitmap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>chipCursor_mc (movieClip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>mapPane_pane (pan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>upperMap_pic (bitmap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>lowerMap_pic (bitmap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>mapTerrain_pic (bitmap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>eventIcons_pic (bitmap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>eventCursor_mc (movieClip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>dragIcon_mc (movieClip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>selectedTerrain (numbe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>selectedTile (numbe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>mapTileX (numbe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>mapTileY (numbe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>eventName (string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>modeUpperLower (bool)</w:t>
        <w:tab/>
        <w:tab/>
        <w:t>(true = upper,  false = lowe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>detectKeys (bool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rStyle w:val="IndentedList"/>
        </w:rPr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>eventEditor_mc (movieClip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>setup_es (movieClip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ab/>
        <w:t>es_moveEvent_mc (movieClip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ab/>
        <w:tab/>
        <w:t>output (objec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ab/>
        <w:tab/>
        <w:tab/>
        <w:t>targetEvent (string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ab/>
        <w:tab/>
        <w:tab/>
        <w:t>motions_ms (object array)</w:t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>parallel_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ab/>
        <w:t>es_moveEvent_mc (movieClip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ab/>
        <w:tab/>
        <w:t>output (objec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ab/>
        <w:tab/>
        <w:tab/>
        <w:t>targetEvent (string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ab/>
        <w:tab/>
        <w:tab/>
        <w:t>motions_ms (object arra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>talk_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ab/>
        <w:t>es_moveEvent_mc (movieClip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ab/>
        <w:tab/>
        <w:t>output (objec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ab/>
        <w:tab/>
        <w:tab/>
        <w:t>targetEvent (string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ab/>
        <w:tab/>
        <w:tab/>
        <w:t>motions_ms (object arra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>output (objec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ab/>
        <w:t>eventName (string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ab/>
        <w:t>setup_es (object arra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ab/>
        <w:tab/>
        <w:t>setup_es[0] (objec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ab/>
        <w:tab/>
        <w:t>setup_es[1] (objec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ab/>
        <w:t>parallel_es (object arra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ab/>
        <w:tab/>
        <w:t>parallel_es[0] (objec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ab/>
        <w:tab/>
        <w:t>parallel_es[1] (objec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ab/>
        <w:tab/>
        <w:t>parallel_es[2] (objec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ab/>
        <w:t>talk_es (object arra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ab/>
        <w:tab/>
        <w:t>talk_es[0] (objec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ab/>
        <w:tab/>
        <w:t>talk_es[1] (objec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rStyle w:val="IndentedList"/>
        </w:rPr>
        <w:tab/>
        <w:tab/>
        <w:tab/>
        <w:tab/>
        <w:t>talk_es[2] (object)</w:t>
      </w:r>
    </w:p>
    <w:p>
      <w:pPr>
        <w:pStyle w:val="Normal"/>
        <w:rPr>
          <w:rStyle w:val="Bodywithtabs"/>
        </w:rPr>
      </w:pPr>
      <w:r>
        <w:rPr/>
      </w:r>
      <w:r>
        <w:br w:type="page"/>
      </w:r>
    </w:p>
    <w:p>
      <w:pPr>
        <w:pStyle w:val="Heading2"/>
        <w:rPr/>
      </w:pPr>
      <w:r>
        <w:rPr/>
        <w:tab/>
      </w:r>
      <w:bookmarkStart w:id="9" w:name="__RefHeading___Toc184139304"/>
      <w:bookmarkStart w:id="10" w:name="__RefHeading___Toc184139258"/>
      <w:r>
        <w:rPr/>
        <w:t>Game Engine Variables</w:t>
      </w:r>
      <w:bookmarkEnd w:id="9"/>
      <w:bookmarkEnd w:id="10"/>
    </w:p>
    <w:p>
      <w:pPr>
        <w:pStyle w:val="Normal"/>
        <w:rPr/>
      </w:pPr>
      <w:r>
        <w:rPr>
          <w:rStyle w:val="Bodywithtabs"/>
        </w:rPr>
        <w:t>.</w:t>
      </w:r>
    </w:p>
    <w:p>
      <w:pPr>
        <w:pStyle w:val="Normal"/>
        <w:rPr>
          <w:rStyle w:val="Bodywithtabs"/>
        </w:rPr>
      </w:pPr>
      <w:r>
        <w:rPr/>
      </w:r>
      <w:r>
        <w:br w:type="page"/>
      </w:r>
    </w:p>
    <w:p>
      <w:pPr>
        <w:pStyle w:val="Heading1"/>
        <w:tabs>
          <w:tab w:val="clear" w:pos="8640"/>
        </w:tabs>
        <w:rPr/>
      </w:pPr>
      <w:bookmarkStart w:id="11" w:name="__RefHeading___Toc184139259"/>
      <w:bookmarkEnd w:id="11"/>
      <w:r>
        <w:rPr/>
        <w:t>Level Editor</w:t>
      </w:r>
    </w:p>
    <w:p>
      <w:pPr>
        <w:pStyle w:val="Normal"/>
        <w:rPr/>
      </w:pPr>
      <w:r>
        <w:rPr>
          <w:rStyle w:val="Bodywithtabs"/>
        </w:rPr>
        <w:t>.</w:t>
      </w:r>
      <w:r>
        <w:br w:type="page"/>
      </w:r>
    </w:p>
    <w:p>
      <w:pPr>
        <w:pStyle w:val="Heading2"/>
        <w:rPr/>
      </w:pPr>
      <w:r>
        <w:rPr/>
        <w:tab/>
      </w:r>
      <w:bookmarkStart w:id="12" w:name="__RefHeading___Toc184139306"/>
      <w:bookmarkStart w:id="13" w:name="__RefHeading___Toc184139260"/>
      <w:r>
        <w:rPr/>
        <w:t>Shared Dialogs</w:t>
      </w:r>
      <w:bookmarkEnd w:id="12"/>
      <w:bookmarkEnd w:id="13"/>
    </w:p>
    <w:p>
      <w:pPr>
        <w:pStyle w:val="Normal"/>
        <w:rPr>
          <w:rStyle w:val="Bodywithtabs"/>
        </w:rPr>
      </w:pPr>
      <w:r>
        <w:rPr>
          <w:rStyle w:val="Bodywithtabs"/>
        </w:rPr>
        <w:t>There are some dialog boxes that are called in more than one situation. These merely help the user construct a value and return that value to the parent dialog.</w:t>
      </w:r>
    </w:p>
    <w:p>
      <w:pPr>
        <w:pStyle w:val="Normal"/>
        <w:rPr>
          <w:rStyle w:val="Bodywithtabs"/>
        </w:rPr>
      </w:pPr>
      <w:r>
        <w:rPr/>
      </w:r>
    </w:p>
    <w:p>
      <w:pPr>
        <w:pStyle w:val="Normal"/>
        <w:rPr/>
      </w:pPr>
      <w:r>
        <w:rPr>
          <w:rStyle w:val="Bodywithtabs"/>
        </w:rPr>
        <w:t>If  “CANCEL” is clicked, then “” is returned.</w:t>
      </w:r>
    </w:p>
    <w:p>
      <w:pPr>
        <w:pStyle w:val="Normal"/>
        <w:rPr/>
      </w:pPr>
      <w:r>
        <w:rPr>
          <w:rStyle w:val="Bodywithtabs"/>
        </w:rPr>
        <w:t>The parent dialog is responsible for handling that possibility.</w:t>
      </w:r>
    </w:p>
    <w:p>
      <w:pPr>
        <w:pStyle w:val="Normal"/>
        <w:rPr>
          <w:rStyle w:val="Bodywithtabs"/>
        </w:rPr>
      </w:pPr>
      <w:r>
        <w:rPr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ALL shared dialogs start off being fed information from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TextBoxes in their outer interface  (or from Level for the Event editor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When finished, they return an object containing the data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ch is used to overwrite the target data.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Style w:val="Bodywithtabs"/>
        </w:rPr>
      </w:pPr>
      <w:r>
        <w:rPr/>
      </w:r>
    </w:p>
    <w:p>
      <w:pPr>
        <w:pStyle w:val="Heading3"/>
        <w:rPr/>
      </w:pPr>
      <w:r>
        <w:rPr/>
        <w:tab/>
      </w:r>
      <w:bookmarkStart w:id="14" w:name="__RefHeading___Toc184139307"/>
      <w:bookmarkStart w:id="15" w:name="__RefHeading___Toc184139261"/>
      <w:r>
        <w:rPr/>
        <w:t>Command Script Editor</w:t>
      </w:r>
      <w:bookmarkEnd w:id="14"/>
      <w:bookmarkEnd w:id="15"/>
    </w:p>
    <w:p>
      <w:pPr>
        <w:pStyle w:val="Normal"/>
        <w:rPr/>
      </w:pPr>
      <w:r>
        <w:rPr>
          <w:rStyle w:val="Bodywithtabs"/>
        </w:rPr>
        <w:t>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APPLY, RES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xtbox,  Scrollable,  selectab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(last line is blank  &amp;  selectable,  SPACE = nothin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utton list  (event commands)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(Inserts event before selection / append to end  (if no selec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ONLY if the current dialog has active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ACE (edits selected scrip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TRL+C copies the selected comm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TRL+V pastes the selected command above selected command / at en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CTRL+X copie</w:t>
      </w:r>
      <w:r>
        <w:rPr>
          <w:rFonts w:cs="Courier New" w:ascii="Courier New" w:hAnsi="Courier New"/>
          <w:sz w:val="20"/>
        </w:rPr>
        <w:t>s the selected command, then removes it (resets selection to non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LETE removes the selected comm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ommand editor is DE-ACTIVATED while editing a command's settings.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Style w:val="Bodywithtabs"/>
        </w:rPr>
      </w:pPr>
      <w:r>
        <w:rPr/>
      </w:r>
    </w:p>
    <w:p>
      <w:pPr>
        <w:pStyle w:val="Heading3"/>
        <w:rPr/>
      </w:pPr>
      <w:r>
        <w:rPr/>
        <w:tab/>
      </w:r>
      <w:r>
        <w:br w:type="page"/>
      </w:r>
    </w:p>
    <w:p>
      <w:pPr>
        <w:pStyle w:val="Heading3"/>
        <w:rPr/>
      </w:pPr>
      <w:r>
        <w:rPr/>
        <w:tab/>
      </w:r>
      <w:bookmarkStart w:id="16" w:name="__RefHeading___Toc184139308"/>
      <w:bookmarkStart w:id="17" w:name="__RefHeading___Toc184139262"/>
      <w:r>
        <w:rPr/>
        <w:t>Event List</w:t>
      </w:r>
      <w:bookmarkEnd w:id="16"/>
      <w:bookmarkEnd w:id="17"/>
    </w:p>
    <w:p>
      <w:pPr>
        <w:pStyle w:val="Normal"/>
        <w:rPr/>
      </w:pPr>
      <w:r>
        <w:rPr>
          <w:rStyle w:val="Bodywithtabs"/>
        </w:rPr>
        <w:t>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* OUTER INTERFACE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xtBox(eventName), Button(browse eventLis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BEHAVIOR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st:</w:t>
        <w:tab/>
        <w:tab/>
        <w:t>Displays all map even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Also shows "THIS EVENT" at the top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which selects the current event's nam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dialog is activated by a "browse" butt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returns an event nam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al event names:</w:t>
        <w:tab/>
        <w:t>(These are the first two names in the lis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EVENT</w:t>
        <w:tab/>
        <w:tab/>
        <w:t>(returns the current event's nam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AYER</w:t>
        <w:tab/>
        <w:tab/>
        <w:t>(returns "player"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(default = "THIS EVENT", unless a value is </w:t>
      </w:r>
      <w:r>
        <w:rPr>
          <w:rFonts w:cs="Courier New" w:ascii="Courier New" w:hAnsi="Courier New"/>
          <w:sz w:val="20"/>
        </w:rPr>
        <w:t>passed to it  (to modify selec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INTERFACE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K, CANC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entList,  ScrollBa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earch 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Style w:val="Bodywithtabs"/>
        </w:rPr>
      </w:pPr>
      <w:r>
        <w:rPr/>
      </w:r>
    </w:p>
    <w:p>
      <w:pPr>
        <w:pStyle w:val="Heading3"/>
        <w:rPr/>
      </w:pPr>
      <w:r>
        <w:rPr/>
        <w:tab/>
      </w:r>
      <w:r>
        <w:br w:type="page"/>
      </w:r>
    </w:p>
    <w:p>
      <w:pPr>
        <w:pStyle w:val="Heading3"/>
        <w:rPr/>
      </w:pPr>
      <w:r>
        <w:rPr/>
        <w:tab/>
      </w:r>
      <w:bookmarkStart w:id="18" w:name="__RefHeading___Toc184139309"/>
      <w:bookmarkStart w:id="19" w:name="__RefHeading___Toc184139263"/>
      <w:r>
        <w:rPr/>
        <w:t>Variable List</w:t>
      </w:r>
      <w:bookmarkEnd w:id="18"/>
      <w:bookmarkEnd w:id="19"/>
    </w:p>
    <w:p>
      <w:pPr>
        <w:pStyle w:val="Normal"/>
        <w:rPr/>
      </w:pPr>
      <w:r>
        <w:rPr>
          <w:rStyle w:val="Bodywithtabs"/>
        </w:rPr>
        <w:t>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* OUTER INTERFACE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xtBox(variableName), Button(browse variableLis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INTERFACE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K, CANC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riableList,  ScrollBa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earch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returns variableName)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Style w:val="Bodywithtabs"/>
        </w:rPr>
      </w:pPr>
      <w:r>
        <w:rPr/>
      </w:r>
    </w:p>
    <w:p>
      <w:pPr>
        <w:pStyle w:val="Heading3"/>
        <w:rPr/>
      </w:pPr>
      <w:r>
        <w:rPr/>
        <w:tab/>
      </w:r>
      <w:r>
        <w:br w:type="page"/>
      </w:r>
    </w:p>
    <w:p>
      <w:pPr>
        <w:pStyle w:val="Heading3"/>
        <w:rPr/>
      </w:pPr>
      <w:r>
        <w:rPr/>
        <w:tab/>
      </w:r>
      <w:bookmarkStart w:id="20" w:name="__RefHeading___Toc184139310"/>
      <w:bookmarkStart w:id="21" w:name="__RefHeading___Toc184139264"/>
      <w:r>
        <w:rPr/>
        <w:t>Value Wizard</w:t>
      </w:r>
      <w:bookmarkEnd w:id="20"/>
      <w:bookmarkEnd w:id="21"/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OUTER INTERFACE 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extBox(value), Button(value wizard)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BEHAVIOR 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eturns a string of code that is parsed at runtime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he interface occilates between the "value" section &amp; the "operator" section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arting with the "value" section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INTERFACE 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* VALUE SECTION 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extField:</w:t>
        <w:tab/>
        <w:tab/>
        <w:t>Preview equation (Shows errors) (Also shown in script editor)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extField:</w:t>
        <w:tab/>
        <w:tab/>
        <w:t>Datatype equation (Shows whether this results in a Number / String)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(based on what's been used below)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irect value</w:t>
        <w:tab/>
        <w:t>Button:"ADD",</w:t>
        <w:tab/>
        <w:t>TextBox(value)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andom</w:t>
        <w:tab/>
        <w:tab/>
        <w:t>Button:"ADD",</w:t>
        <w:tab/>
        <w:t>NumberStepper(min),  NumberStepper(max)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ariable value</w:t>
        <w:tab/>
        <w:t>Button:"ADD",</w:t>
        <w:tab/>
        <w:t>TextBox(variableName), Button(browse variableList)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vent direction</w:t>
        <w:tab/>
        <w:t>Button:"ADD",</w:t>
        <w:tab/>
        <w:t>DROPbOX(direction),</w:t>
        <w:tab/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ab/>
        <w:tab/>
        <w:t>TextBox(eventName), Button(browse eventList)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vent tileX</w:t>
        <w:tab/>
        <w:tab/>
        <w:t>Button:"ADD",</w:t>
        <w:tab/>
        <w:t>TextBox(eventName), Button(browse eventList)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vent tileY</w:t>
        <w:tab/>
        <w:tab/>
        <w:t>Button:"ADD",</w:t>
        <w:tab/>
        <w:t>TextBox(eventName), Button(browse eventList)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vent pixelX</w:t>
        <w:tab/>
        <w:t>Button:"ADD",</w:t>
        <w:tab/>
        <w:t>TextBox(eventName), Button(browse eventList)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vent pixelY</w:t>
        <w:tab/>
        <w:t>Button:"ADD",</w:t>
        <w:tab/>
        <w:t>TextBox(eventName), Button(browse eventList)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vent screenPixX</w:t>
        <w:tab/>
        <w:t>Button:"ADD",</w:t>
        <w:tab/>
        <w:t>TextBox(eventName), Button(browse eventList)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vent screenpixY</w:t>
        <w:tab/>
        <w:t>Button:"ADD",</w:t>
        <w:tab/>
        <w:t>TextBox(eventName), Button(browse eventList)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* OPERATOR SECTION *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perator</w:t>
        <w:tab/>
        <w:tab/>
        <w:t>Button:"ADD",</w:t>
        <w:tab/>
        <w:t>DropList:"operator"</w:t>
        <w:tab/>
        <w:t>+  -  *  /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(available operators change depending on the last value added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  <w:r>
        <w:br w:type="page"/>
      </w:r>
    </w:p>
    <w:p>
      <w:pPr>
        <w:pStyle w:val="Heading3"/>
        <w:rPr/>
      </w:pPr>
      <w:r>
        <w:rPr/>
        <w:tab/>
      </w:r>
      <w:bookmarkStart w:id="22" w:name="__RefHeading___Toc184139311"/>
      <w:bookmarkStart w:id="23" w:name="__RefHeading___Toc184139265"/>
      <w:r>
        <w:rPr/>
        <w:t>Tile selector</w:t>
      </w:r>
      <w:bookmarkEnd w:id="22"/>
      <w:bookmarkEnd w:id="23"/>
    </w:p>
    <w:p>
      <w:pPr>
        <w:pStyle w:val="Normal"/>
        <w:autoSpaceDE w:val="false"/>
        <w:rPr/>
      </w:pPr>
      <w:r>
        <w:rPr>
          <w:rStyle w:val="Bodywithtabs"/>
        </w:rPr>
        <w:t>* OUTER INTERFACE *</w:t>
      </w:r>
    </w:p>
    <w:p>
      <w:pPr>
        <w:pStyle w:val="Normal"/>
        <w:autoSpaceDE w:val="false"/>
        <w:rPr>
          <w:rStyle w:val="Bodywithtabs"/>
        </w:rPr>
      </w:pPr>
      <w:r>
        <w:rPr>
          <w:rStyle w:val="Bodywithtabs"/>
        </w:rPr>
        <w:t>A button.</w:t>
      </w:r>
    </w:p>
    <w:p>
      <w:pPr>
        <w:pStyle w:val="Normal"/>
        <w:autoSpaceDE w:val="false"/>
        <w:rPr>
          <w:rStyle w:val="Bodywithtabs"/>
        </w:rPr>
      </w:pPr>
      <w:r>
        <w:rPr/>
      </w:r>
    </w:p>
    <w:p>
      <w:pPr>
        <w:pStyle w:val="Normal"/>
        <w:autoSpaceDE w:val="false"/>
        <w:rPr/>
      </w:pPr>
      <w:r>
        <w:rPr>
          <w:rStyle w:val="Bodywithtabs"/>
        </w:rPr>
        <w:t>* BEHAVIOR *</w:t>
      </w:r>
    </w:p>
    <w:p>
      <w:pPr>
        <w:pStyle w:val="Normal"/>
        <w:autoSpaceDE w:val="false"/>
        <w:rPr>
          <w:rStyle w:val="Bodywithtabs"/>
        </w:rPr>
      </w:pPr>
      <w:r>
        <w:rPr>
          <w:rStyle w:val="Bodywithtabs"/>
        </w:rPr>
        <w:t>This dialog returns a filename(map) and a set of coordinates(x,y).</w:t>
      </w:r>
    </w:p>
    <w:p>
      <w:pPr>
        <w:pStyle w:val="Normal"/>
        <w:autoSpaceDE w:val="false"/>
        <w:rPr>
          <w:rStyle w:val="Bodywithtabs"/>
        </w:rPr>
      </w:pPr>
      <w:r>
        <w:rPr/>
      </w:r>
    </w:p>
    <w:p>
      <w:pPr>
        <w:pStyle w:val="Normal"/>
        <w:autoSpaceDE w:val="false"/>
        <w:rPr/>
      </w:pPr>
      <w:r>
        <w:rPr>
          <w:rStyle w:val="Bodywithtabs"/>
        </w:rPr>
        <w:t>* INTERFACE *</w:t>
      </w:r>
    </w:p>
    <w:p>
      <w:pPr>
        <w:pStyle w:val="Normal"/>
        <w:autoSpaceDE w:val="false"/>
        <w:ind w:left="360" w:hanging="360"/>
        <w:rPr>
          <w:rStyle w:val="Bodywithtabs"/>
        </w:rPr>
      </w:pPr>
      <w:r>
        <w:rPr>
          <w:rStyle w:val="Bodywithtabs"/>
        </w:rPr>
        <w:t>Map list (optional) (scrollable)</w:t>
        <w:br/>
        <w:t>This component is optional, and is specified when this dialog is called. Selecting a map, parses its data and displays bitmaps in the limited map pane. The selection cursor defaults to position 0.</w:t>
      </w:r>
    </w:p>
    <w:p>
      <w:pPr>
        <w:pStyle w:val="Normal"/>
        <w:autoSpaceDE w:val="false"/>
        <w:ind w:left="360" w:hanging="360"/>
        <w:rPr>
          <w:rStyle w:val="Bodywithtabs"/>
        </w:rPr>
      </w:pPr>
      <w:r>
        <w:rPr>
          <w:rStyle w:val="Bodywithtabs"/>
        </w:rPr>
        <w:t>Limited map pane, containing all bitmaps, copied from the map_pane</w:t>
        <w:br/>
        <w:t>in the map editor. Which bitmaps are shown is specified when this dialog is called.</w:t>
      </w:r>
    </w:p>
    <w:p>
      <w:pPr>
        <w:pStyle w:val="Normal"/>
        <w:rPr>
          <w:rStyle w:val="Bodywithtabs"/>
        </w:rPr>
      </w:pPr>
      <w:r>
        <w:rPr/>
      </w:r>
      <w:r>
        <w:br w:type="page"/>
      </w:r>
    </w:p>
    <w:p>
      <w:pPr>
        <w:pStyle w:val="Heading2"/>
        <w:rPr/>
      </w:pPr>
      <w:r>
        <w:rPr/>
        <w:tab/>
      </w:r>
      <w:bookmarkStart w:id="24" w:name="__RefHeading___Toc184139312"/>
      <w:bookmarkStart w:id="25" w:name="__RefHeading___Toc184139266"/>
      <w:r>
        <w:rPr/>
        <w:t>Map Editor</w:t>
      </w:r>
      <w:bookmarkEnd w:id="24"/>
      <w:bookmarkEnd w:id="25"/>
    </w:p>
    <w:p>
      <w:pPr>
        <w:pStyle w:val="Normal"/>
        <w:rPr/>
      </w:pPr>
      <w:r>
        <w:rPr>
          <w:rStyle w:val="Bodywithtabs"/>
        </w:rPr>
        <w:t>.</w:t>
      </w:r>
    </w:p>
    <w:p>
      <w:pPr>
        <w:pStyle w:val="Normal"/>
        <w:rPr>
          <w:rStyle w:val="Bodywithtabs"/>
        </w:rPr>
      </w:pPr>
      <w:r>
        <w:rPr/>
      </w:r>
      <w:r>
        <w:br w:type="page"/>
      </w:r>
    </w:p>
    <w:p>
      <w:pPr>
        <w:pStyle w:val="Heading3"/>
        <w:rPr/>
      </w:pPr>
      <w:r>
        <w:rPr/>
        <w:tab/>
      </w:r>
      <w:bookmarkStart w:id="26" w:name="__RefHeading___Toc184139313"/>
      <w:bookmarkStart w:id="27" w:name="__RefHeading___Toc184139267"/>
      <w:r>
        <w:rPr/>
        <w:t>Behavior</w:t>
      </w:r>
      <w:bookmarkEnd w:id="26"/>
      <w:bookmarkEnd w:id="27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 ma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empties all variables  (reinitializ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asks for XML level file &amp; loads i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(Minor ERROR if chipset not foun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Generates XML level file, containing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- Number:MapSize X  (widt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- Number:MapSize Y  (heigh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- Array:all events (object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- String:chipset (filenam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- 2dArray:tileUpperImage (palette index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- 2dArray:tileLowerImage (palette index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>- 2dArray</w:t>
      </w:r>
      <w:r>
        <w:rPr>
          <w:rFonts w:cs="Courier New" w:ascii="Courier New" w:hAnsi="Courier New"/>
          <w:sz w:val="20"/>
        </w:rPr>
        <w:t>:tileTerrain (terrain index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ve palette's terra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- Array:paletteTerrain (default terrain types for palette) (terrain index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ipset TextFiel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loads the specified chipset, updates both pan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(terrain is not affecte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e: tile mod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>tilePalette</w:t>
      </w:r>
      <w:r>
        <w:rPr>
          <w:rFonts w:cs="Courier New" w:ascii="Courier New" w:hAnsi="Courier New"/>
          <w:sz w:val="20"/>
        </w:rPr>
        <w:t xml:space="preserve"> Pane:</w:t>
        <w:tab/>
        <w:tab/>
        <w:t>= VISIB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Clicking selects the tile to draw wit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assigned terrain types = HIDD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map Pan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clicking places selected tile in that loca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Radio buttons: Upper/Lower = VISIB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ChipsetField = VISIB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terrain type DropList = HIDD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Key: SPACE  =  DISABL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e: terrain mo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tilePalette Pane:</w:t>
        <w:tab/>
        <w:tab/>
        <w:t>= VISIB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assigned terrain types = VISIB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sets default terrain type</w:t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map Pan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assigned terrain types = VISIB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overwrites tile's terrain typ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Radio buttons: Upper/Lower = HIDDE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>C</w:t>
      </w:r>
      <w:r>
        <w:rPr>
          <w:rFonts w:cs="Courier New" w:ascii="Courier New" w:hAnsi="Courier New"/>
          <w:sz w:val="20"/>
        </w:rPr>
        <w:t>hipsetField = HIDD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terrain type DropList = VISIBLE  (replaces ChipsetFiel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- grou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- wal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- wat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Key: SPACE  =  DISABL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e: event mo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tilePalette Pane</w:t>
        <w:tab/>
        <w:tab/>
        <w:t xml:space="preserve"> = HIDD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map Pan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clicking selects a location / even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>Radio buttons: Upper/Low</w:t>
      </w:r>
      <w:r>
        <w:rPr>
          <w:rFonts w:cs="Courier New" w:ascii="Courier New" w:hAnsi="Courier New"/>
          <w:sz w:val="20"/>
        </w:rPr>
        <w:t>er = HIDD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ChipsetField = HIDD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terrain type DropList = HIDD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KEY: SPACE  =  ACTI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Create / Edit event  (opens event editor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Hides map editor  (no click-throug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he ENTIRE map editor is deactivated while an event's command script editor is open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When the event command script editor is closed, it re-activates this map editor, because the map editor is the event editor's parent.)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Heading3"/>
        <w:rPr/>
      </w:pPr>
      <w:r>
        <w:rPr/>
        <w:tab/>
      </w:r>
      <w:bookmarkStart w:id="28" w:name="__RefHeading___Toc184139314"/>
      <w:bookmarkStart w:id="29" w:name="__RefHeading___Toc184139268"/>
      <w:r>
        <w:rPr/>
        <w:t>Interface</w:t>
      </w:r>
      <w:bookmarkEnd w:id="28"/>
      <w:bookmarkEnd w:id="29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ne:"tilePalette", ScrollBa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ne:"map", ScrollBa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ropList:"editMode_dropList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- tile mo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- terrain mo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- event mo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ropList:"tileMode_dropList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- lower ti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- upper ti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ton:"New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ton:"Open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ton:"Save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ton:"Save palette's terrain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xtField:"chipSet_txt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ton:"loadChipSet_btn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ropList:"terrainType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Stepper:"mapWidth_step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Stepper:"mapHeight_step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y:SPA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Heading4"/>
        <w:rPr>
          <w:rStyle w:val="Bodywithtabs"/>
        </w:rPr>
      </w:pPr>
      <w:r>
        <w:rPr/>
        <w:tab/>
      </w:r>
      <w:bookmarkStart w:id="30" w:name="__RefHeading___Toc184139315"/>
      <w:r>
        <w:rPr/>
        <w:t>General Layout</w:t>
      </w:r>
      <w:bookmarkEnd w:id="30"/>
    </w:p>
    <w:p>
      <w:pPr>
        <w:pStyle w:val="Normal"/>
        <w:autoSpaceDE w:val="false"/>
        <w:rPr/>
      </w:pPr>
      <w:r>
        <w:rPr>
          <w:rStyle w:val="Bodywithtabs"/>
        </w:rPr>
        <w:t>The visual layout is approximately like this.</w:t>
      </w:r>
    </w:p>
    <w:p>
      <w:pPr>
        <w:pStyle w:val="Normal"/>
        <w:autoSpaceDE w:val="false"/>
        <w:rPr>
          <w:rStyle w:val="Bodywithtabs"/>
        </w:rPr>
      </w:pPr>
      <w:r>
        <w:rPr>
          <w:rStyle w:val="Bodywithtabs"/>
        </w:rPr>
        <w:t>It is meant to look &amp; feel a lot like RpgMaker 2000.</w:t>
      </w:r>
    </w:p>
    <w:p>
      <w:pPr>
        <w:pStyle w:val="Normal"/>
        <w:autoSpaceDE w:val="false"/>
        <w:rPr>
          <w:rStyle w:val="Bodywithtabs"/>
        </w:rPr>
      </w:pPr>
      <w:r>
        <w:rPr>
          <w:rStyle w:val="Bodywithtabs"/>
        </w:rPr>
        <w:br/>
      </w:r>
      <w:r>
        <w:rPr>
          <w:rStyle w:val="Bodywithtabs"/>
        </w:rPr>
        <w:drawing>
          <wp:inline distT="0" distB="0" distL="0" distR="0">
            <wp:extent cx="5483225" cy="319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19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Bodywithtabs"/>
        </w:rPr>
      </w:pPr>
      <w:r>
        <w:rPr/>
      </w:r>
    </w:p>
    <w:p>
      <w:pPr>
        <w:pStyle w:val="Normal"/>
        <w:rPr>
          <w:rStyle w:val="Bodywithtabs"/>
        </w:rPr>
      </w:pPr>
      <w:r>
        <w:rPr/>
      </w:r>
      <w:r>
        <w:br w:type="page"/>
      </w:r>
    </w:p>
    <w:p>
      <w:pPr>
        <w:pStyle w:val="Heading4"/>
        <w:rPr/>
      </w:pPr>
      <w:r>
        <w:rPr/>
        <w:tab/>
      </w:r>
      <w:bookmarkStart w:id="31" w:name="__RefHeading___Toc184139316"/>
      <w:r>
        <w:rPr/>
        <w:t>Pane:”TilePalette_pane”</w:t>
      </w:r>
      <w:bookmarkEnd w:id="31"/>
    </w:p>
    <w:p>
      <w:pPr>
        <w:pStyle w:val="Normal"/>
        <w:rPr>
          <w:rStyle w:val="Bodywithtabs"/>
        </w:rPr>
      </w:pPr>
      <w:r>
        <w:rPr>
          <w:rStyle w:val="Bodywithtabs"/>
        </w:rPr>
        <w:t>.</w:t>
      </w:r>
    </w:p>
    <w:p>
      <w:pPr>
        <w:pStyle w:val="Heading5"/>
        <w:rPr/>
      </w:pPr>
      <w:r>
        <w:rPr/>
        <w:tab/>
      </w:r>
      <w:bookmarkStart w:id="32" w:name="__RefHeading___Toc184139317"/>
      <w:r>
        <w:rPr/>
        <w:t>Behavior</w:t>
      </w:r>
      <w:bookmarkEnd w:id="32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e: tile mo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tilePalette Pane:</w:t>
        <w:tab/>
        <w:tab/>
        <w:t>= VISIB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Clicking selects the tile to draw wit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assigned terrain types = HIDD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e: terrain mo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tilePalette Pane:</w:t>
        <w:tab/>
        <w:tab/>
        <w:t>= VISIB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assigned terrain types = VISIB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sets default terrain type</w:t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e: event mo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tilePalette Pane</w:t>
        <w:tab/>
        <w:tab/>
        <w:t xml:space="preserve"> = HIDD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5"/>
        <w:rPr/>
      </w:pPr>
      <w:r>
        <w:rPr/>
        <w:tab/>
      </w:r>
      <w:bookmarkStart w:id="33" w:name="__RefHeading___Toc184139318"/>
      <w:r>
        <w:rPr/>
        <w:t>Interface</w:t>
      </w:r>
      <w:bookmarkEnd w:id="33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vieClip:"chipCursor"</w:t>
        <w:tab/>
        <w:t>Only visible in "Tile Mode.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0 is it's default locati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itmap:"chipSet"</w:t>
        <w:tab/>
        <w:tab/>
        <w:t>Contains loaded tile palette imag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This is derived from the image file specified by the "chipSet" strin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The image is divided into multiple columns which are then arrang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vertically, beneath one another. (this is done to fit it in the pan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itmap:"chipTerrain"</w:t>
        <w:tab/>
        <w:t>Displays default terrain values of each chipSet til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It is only visible and editable in "Terrain Mode.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Heading4"/>
        <w:rPr/>
      </w:pPr>
      <w:r>
        <w:rPr/>
        <w:tab/>
      </w:r>
      <w:bookmarkStart w:id="34" w:name="__RefHeading___Toc184139319"/>
      <w:r>
        <w:rPr/>
        <w:t>Pane:”Map_pane”</w:t>
      </w:r>
      <w:bookmarkEnd w:id="34"/>
    </w:p>
    <w:p>
      <w:pPr>
        <w:pStyle w:val="Normal"/>
        <w:rPr>
          <w:rStyle w:val="Bodywithtabs"/>
        </w:rPr>
      </w:pPr>
      <w:r>
        <w:rPr>
          <w:rStyle w:val="Bodywithtabs"/>
        </w:rPr>
        <w:t>.</w:t>
      </w:r>
    </w:p>
    <w:p>
      <w:pPr>
        <w:pStyle w:val="Heading5"/>
        <w:rPr/>
      </w:pPr>
      <w:r>
        <w:rPr/>
        <w:tab/>
      </w:r>
      <w:bookmarkStart w:id="35" w:name="__RefHeading___Toc184139320"/>
      <w:r>
        <w:rPr/>
        <w:t>Behavior</w:t>
      </w:r>
      <w:bookmarkEnd w:id="35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le mod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Clicking replaces the tile in that location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with the tile currently selected in the "tilePalette" pan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It also replaces the terrain value in that location with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default terrain value of the selected til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rrain mod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Clicking replaces the terrain value in that location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with the terrain value selected in the "Terrain Type" DropLis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ent mod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Clicking selects the location, placing a square cursor ther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ressing SPACE Edits / Creates a new event in that location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and opens the event edito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PACE:</w:t>
        <w:tab/>
        <w:t>Edit / Create ev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DELETE:</w:t>
        <w:tab/>
        <w:t>Delete selected ev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ARROWS:</w:t>
        <w:tab/>
        <w:t>Shifts the "eventCursor" in that direction &amp; selects that til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The cursor cannot leave the bounds of the ma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MouseDrag:</w:t>
        <w:tab/>
        <w:t>Tenatively relocates selected even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The "dragIcon" appears with the mouse curso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and the "eventIcons" bitmap has the selected event temporarily eras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Disables keyboard command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MouseDrop:</w:t>
        <w:tab/>
        <w:t>Re-locates the dragged event to the current tile. (if possibl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The "dragIcon" vanish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Re-enables keyboard command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If there's already an event on this tile, the procedure is cancell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Succes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The event is assigned to the new locati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The event icon is drawn on the "eventIcons" bitmap at the NEW til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Fail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The event is un-chang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 xml:space="preserve">The event icon is re-drawn on the "eventIcons" bitmap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at its original tile.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Style w:val="Bodywithtabs"/>
        </w:rPr>
      </w:pPr>
      <w:r>
        <w:rPr/>
      </w:r>
      <w:r>
        <w:br w:type="page"/>
      </w:r>
    </w:p>
    <w:p>
      <w:pPr>
        <w:pStyle w:val="Heading5"/>
        <w:rPr/>
      </w:pPr>
      <w:r>
        <w:rPr/>
        <w:tab/>
      </w:r>
      <w:bookmarkStart w:id="36" w:name="__RefHeading___Toc184139321"/>
      <w:r>
        <w:rPr/>
        <w:t>Interface</w:t>
      </w:r>
      <w:bookmarkEnd w:id="36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entCursor:</w:t>
        <w:tab/>
        <w:t>Only visible in "Event Mode.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0x0 is its default locati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ragIcon:</w:t>
        <w:tab/>
        <w:tab/>
        <w:t>Only visable in "Event Mode" WHILE dragging an even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It vanishes when the mouse is releas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entIcons:</w:t>
        <w:tab/>
        <w:tab/>
        <w:t>This movieClip contains a bitmap image representing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locations of every event on the ma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It's only visible and editable in "Event Mode.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It changes when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- an event is creat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- an event is delet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- an event is being dragged (un-done if cancele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- an event can been mov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pTerrain:</w:t>
        <w:tab/>
        <w:tab/>
        <w:t>This movieClip contains a bitmap image representing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terrain value of each til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It overlaps "UpperTile_mc," but is only visib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in "Terrain Mode.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It is editable in both "Terrain Mode" &amp; "Tile Mode.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In "Terrain Mode," values are assigned based on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"Terrain Type" DropLis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In "Tile Mode," values are assigned based on the select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tile's default terrain valu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werMap:</w:t>
        <w:tab/>
        <w:tab/>
        <w:t>This movieClip contains a bitmap image represent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all the tiles on the lower lay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It is located underneath "UpperTile_mc.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 xml:space="preserve">It is only editable in "Tile Mode" when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the "Lower" radio button is activ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pperMap:</w:t>
        <w:tab/>
        <w:tab/>
        <w:t>This movieClip contains a bitmap image represent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all the tiles on the upper lay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It overlaps "LowerTile_mc.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 xml:space="preserve">It is only editable in "Tile Mode" when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the "Upper" radio button is activ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Style w:val="Bodywithtabs"/>
        </w:rPr>
      </w:pPr>
      <w:r>
        <w:rPr/>
      </w:r>
    </w:p>
    <w:p>
      <w:pPr>
        <w:pStyle w:val="Normal"/>
        <w:rPr>
          <w:rStyle w:val="Bodywithtabs"/>
        </w:rPr>
      </w:pPr>
      <w:r>
        <w:rPr/>
      </w:r>
      <w:r>
        <w:br w:type="page"/>
      </w:r>
    </w:p>
    <w:p>
      <w:pPr>
        <w:pStyle w:val="Heading4"/>
        <w:rPr/>
      </w:pPr>
      <w:r>
        <w:rPr/>
        <w:tab/>
      </w:r>
      <w:bookmarkStart w:id="37" w:name="__RefHeading___Toc184139322"/>
      <w:r>
        <w:rPr/>
        <w:t>DropList:”editMode_dropList”</w:t>
      </w:r>
      <w:bookmarkEnd w:id="37"/>
    </w:p>
    <w:p>
      <w:pPr>
        <w:pStyle w:val="Normal"/>
        <w:rPr>
          <w:rStyle w:val="Bodywithtabs"/>
        </w:rPr>
      </w:pPr>
      <w:r>
        <w:rPr>
          <w:rStyle w:val="Bodywithtabs"/>
        </w:rPr>
        <w:t>.</w:t>
      </w:r>
    </w:p>
    <w:p>
      <w:pPr>
        <w:pStyle w:val="Heading5"/>
        <w:rPr/>
      </w:pPr>
      <w:r>
        <w:rPr/>
        <w:tab/>
      </w:r>
      <w:bookmarkStart w:id="38" w:name="__RefHeading___Toc184139323"/>
      <w:r>
        <w:rPr/>
        <w:t>Behavior</w:t>
      </w:r>
      <w:bookmarkEnd w:id="38"/>
    </w:p>
    <w:p>
      <w:pPr>
        <w:pStyle w:val="Normal"/>
        <w:rPr/>
      </w:pPr>
      <w:r>
        <w:rPr>
          <w:rStyle w:val="Bodywithtabs"/>
        </w:rPr>
        <w:t>Changes the edit mode of the map editor.</w:t>
      </w:r>
    </w:p>
    <w:p>
      <w:pPr>
        <w:pStyle w:val="Normal"/>
        <w:rPr/>
      </w:pPr>
      <w:r>
        <w:rPr>
          <w:rStyle w:val="Bodywithtabs"/>
        </w:rPr>
        <w:t>Many other components are affected by this.</w:t>
      </w:r>
    </w:p>
    <w:p>
      <w:pPr>
        <w:pStyle w:val="Normal"/>
        <w:rPr/>
      </w:pPr>
      <w:r>
        <w:rPr>
          <w:rStyle w:val="Bodywithtabs"/>
        </w:rPr>
        <w:t>They are:</w:t>
      </w:r>
    </w:p>
    <w:p>
      <w:pPr>
        <w:pStyle w:val="Normal"/>
        <w:numPr>
          <w:ilvl w:val="0"/>
          <w:numId w:val="2"/>
        </w:numPr>
        <w:rPr/>
      </w:pPr>
      <w:r>
        <w:rPr>
          <w:rStyle w:val="IndentedList"/>
        </w:rPr>
        <w:t>tilePalette_pane</w:t>
      </w:r>
    </w:p>
    <w:p>
      <w:pPr>
        <w:pStyle w:val="Normal"/>
        <w:numPr>
          <w:ilvl w:val="0"/>
          <w:numId w:val="2"/>
        </w:numPr>
        <w:rPr/>
      </w:pPr>
      <w:r>
        <w:rPr>
          <w:rStyle w:val="IndentedList"/>
        </w:rPr>
        <w:t>map_pane</w:t>
      </w:r>
    </w:p>
    <w:p>
      <w:pPr>
        <w:pStyle w:val="Normal"/>
        <w:numPr>
          <w:ilvl w:val="0"/>
          <w:numId w:val="2"/>
        </w:numPr>
        <w:rPr/>
      </w:pPr>
      <w:r>
        <w:rPr>
          <w:rStyle w:val="IndentedList"/>
        </w:rPr>
        <w:t>modeUpperLower_dropList</w:t>
      </w:r>
    </w:p>
    <w:p>
      <w:pPr>
        <w:pStyle w:val="Normal"/>
        <w:numPr>
          <w:ilvl w:val="0"/>
          <w:numId w:val="2"/>
        </w:numPr>
        <w:rPr/>
      </w:pPr>
      <w:r>
        <w:rPr>
          <w:rStyle w:val="IndentedList"/>
        </w:rPr>
        <w:t>chipset_txt</w:t>
      </w:r>
    </w:p>
    <w:p>
      <w:pPr>
        <w:pStyle w:val="Normal"/>
        <w:numPr>
          <w:ilvl w:val="0"/>
          <w:numId w:val="2"/>
        </w:numPr>
        <w:rPr/>
      </w:pPr>
      <w:r>
        <w:rPr>
          <w:rStyle w:val="IndentedList"/>
        </w:rPr>
        <w:t>terrainType_dropList</w:t>
      </w:r>
    </w:p>
    <w:p>
      <w:pPr>
        <w:pStyle w:val="Normal"/>
        <w:numPr>
          <w:ilvl w:val="0"/>
          <w:numId w:val="2"/>
        </w:numPr>
        <w:rPr/>
      </w:pPr>
      <w:r>
        <w:rPr>
          <w:rStyle w:val="IndentedList"/>
        </w:rPr>
        <w:t>keystrokes</w:t>
      </w:r>
    </w:p>
    <w:p>
      <w:pPr>
        <w:pStyle w:val="Normal"/>
        <w:rPr>
          <w:rStyle w:val="Bodywithtabs"/>
        </w:rPr>
      </w:pPr>
      <w:r>
        <w:rPr/>
      </w:r>
    </w:p>
    <w:p>
      <w:pPr>
        <w:pStyle w:val="Heading5"/>
        <w:rPr/>
      </w:pPr>
      <w:r>
        <w:rPr/>
        <w:tab/>
      </w:r>
      <w:bookmarkStart w:id="39" w:name="__RefHeading___Toc184139324"/>
      <w:r>
        <w:rPr/>
        <w:t>Variables</w:t>
      </w:r>
      <w:bookmarkEnd w:id="39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:"editMode"</w:t>
        <w:tab/>
        <w:tab/>
        <w:tab/>
        <w:t>tile mode,  terrain mode,  event mode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Style w:val="Bodywithtabs"/>
        </w:rPr>
      </w:pPr>
      <w:r>
        <w:rPr/>
      </w:r>
    </w:p>
    <w:p>
      <w:pPr>
        <w:pStyle w:val="Normal"/>
        <w:rPr>
          <w:rStyle w:val="Bodywithtabs"/>
        </w:rPr>
      </w:pPr>
      <w:r>
        <w:rPr/>
      </w:r>
      <w:r>
        <w:br w:type="page"/>
      </w:r>
    </w:p>
    <w:p>
      <w:pPr>
        <w:pStyle w:val="Heading4"/>
        <w:rPr/>
      </w:pPr>
      <w:r>
        <w:rPr/>
        <w:tab/>
      </w:r>
      <w:bookmarkStart w:id="40" w:name="__RefHeading___Toc184139325"/>
      <w:r>
        <w:rPr/>
        <w:t>DropList:”tileMode_dropList”</w:t>
      </w:r>
      <w:bookmarkEnd w:id="40"/>
    </w:p>
    <w:p>
      <w:pPr>
        <w:pStyle w:val="Normal"/>
        <w:rPr>
          <w:rStyle w:val="Bodywithtabs"/>
        </w:rPr>
      </w:pPr>
      <w:r>
        <w:rPr>
          <w:rStyle w:val="Bodywithtabs"/>
        </w:rPr>
        <w:t>.</w:t>
      </w:r>
    </w:p>
    <w:p>
      <w:pPr>
        <w:pStyle w:val="Heading5"/>
        <w:rPr/>
      </w:pPr>
      <w:r>
        <w:rPr/>
        <w:tab/>
      </w:r>
      <w:bookmarkStart w:id="41" w:name="__RefHeading___Toc184139326"/>
      <w:r>
        <w:rPr/>
        <w:t>Behavior</w:t>
      </w:r>
      <w:bookmarkEnd w:id="41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his affects the "map_pane" component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using it to alter where it places tiles when the user click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also updates a different bitmap.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5"/>
        <w:rPr/>
      </w:pPr>
      <w:r>
        <w:rPr/>
        <w:tab/>
      </w:r>
      <w:bookmarkStart w:id="42" w:name="__RefHeading___Toc184139327"/>
      <w:r>
        <w:rPr/>
        <w:t>Variables</w:t>
      </w:r>
      <w:bookmarkEnd w:id="42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ol:"mode_UpperLower"</w:t>
        <w:tab/>
        <w:tab/>
        <w:t>sets which layer you place tiles on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Style w:val="Bodywithtabs"/>
        </w:rPr>
      </w:pPr>
      <w:r>
        <w:rPr/>
      </w:r>
    </w:p>
    <w:p>
      <w:pPr>
        <w:pStyle w:val="Normal"/>
        <w:rPr>
          <w:rStyle w:val="Bodywithtabs"/>
        </w:rPr>
      </w:pPr>
      <w:r>
        <w:rPr/>
      </w:r>
      <w:r>
        <w:br w:type="page"/>
      </w:r>
    </w:p>
    <w:p>
      <w:pPr>
        <w:pStyle w:val="Heading4"/>
        <w:rPr/>
      </w:pPr>
      <w:r>
        <w:rPr/>
        <w:tab/>
      </w:r>
      <w:bookmarkStart w:id="43" w:name="__RefHeading___Toc184139328"/>
      <w:r>
        <w:rPr/>
        <w:t>Button:”new_btn”</w:t>
      </w:r>
      <w:bookmarkEnd w:id="43"/>
    </w:p>
    <w:p>
      <w:pPr>
        <w:pStyle w:val="Normal"/>
        <w:rPr>
          <w:rStyle w:val="Bodywithtabs"/>
        </w:rPr>
      </w:pPr>
      <w:r>
        <w:rPr>
          <w:rStyle w:val="Bodywithtabs"/>
        </w:rPr>
        <w:t>.</w:t>
      </w:r>
    </w:p>
    <w:p>
      <w:pPr>
        <w:pStyle w:val="Heading5"/>
        <w:rPr/>
      </w:pPr>
      <w:r>
        <w:rPr/>
        <w:tab/>
      </w:r>
      <w:bookmarkStart w:id="44" w:name="__RefHeading___Toc184139329"/>
      <w:r>
        <w:rPr/>
        <w:t>Behavior</w:t>
      </w:r>
      <w:bookmarkEnd w:id="44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mpties all variables  (reinitializ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5"/>
        <w:rPr/>
      </w:pPr>
      <w:r>
        <w:rPr/>
        <w:tab/>
      </w:r>
      <w:bookmarkStart w:id="45" w:name="__RefHeading___Toc184139330"/>
      <w:r>
        <w:rPr/>
        <w:t>Interface</w:t>
      </w:r>
      <w:bookmarkEnd w:id="45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/A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Heading4"/>
        <w:rPr/>
      </w:pPr>
      <w:r>
        <w:rPr/>
        <w:tab/>
      </w:r>
      <w:bookmarkStart w:id="46" w:name="__RefHeading___Toc184139331"/>
      <w:r>
        <w:rPr/>
        <w:t>Button:”open_btn”</w:t>
      </w:r>
      <w:bookmarkEnd w:id="46"/>
    </w:p>
    <w:p>
      <w:pPr>
        <w:pStyle w:val="Normal"/>
        <w:rPr>
          <w:rStyle w:val="Bodywithtabs"/>
        </w:rPr>
      </w:pPr>
      <w:r>
        <w:rPr>
          <w:rStyle w:val="Bodywithtabs"/>
        </w:rPr>
        <w:t>.</w:t>
      </w:r>
    </w:p>
    <w:p>
      <w:pPr>
        <w:pStyle w:val="Heading5"/>
        <w:rPr/>
      </w:pPr>
      <w:r>
        <w:rPr/>
        <w:tab/>
      </w:r>
      <w:bookmarkStart w:id="47" w:name="__RefHeading___Toc184139332"/>
      <w:r>
        <w:rPr/>
        <w:t>Behavior</w:t>
      </w:r>
      <w:bookmarkEnd w:id="47"/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Asks for XML level file &amp; loads i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(Minor ERROR if chipset not foun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lls "fileOpen" dialo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pon loading, it'll convert the XML into data which replaces all the data in the "level" objec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entire interface is then updated to reflect the new data.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5"/>
        <w:rPr/>
      </w:pPr>
      <w:r>
        <w:rPr/>
        <w:tab/>
      </w:r>
      <w:bookmarkStart w:id="48" w:name="__RefHeading___Toc184139333"/>
      <w:r>
        <w:rPr/>
        <w:t>Interface</w:t>
      </w:r>
      <w:bookmarkEnd w:id="48"/>
    </w:p>
    <w:p>
      <w:pPr>
        <w:pStyle w:val="Normal"/>
        <w:rPr>
          <w:rStyle w:val="Bodywithtabs"/>
        </w:rPr>
      </w:pPr>
      <w:r>
        <w:rPr>
          <w:rStyle w:val="Bodywithtabs"/>
        </w:rPr>
        <w:t>This calls the “fileOpen” shared-dialog in order to obtain a filename to load.</w:t>
      </w:r>
    </w:p>
    <w:p>
      <w:pPr>
        <w:pStyle w:val="Normal"/>
        <w:rPr>
          <w:rStyle w:val="Bodywithtabs"/>
        </w:rPr>
      </w:pPr>
      <w:r>
        <w:rPr/>
      </w:r>
    </w:p>
    <w:p>
      <w:pPr>
        <w:pStyle w:val="Normal"/>
        <w:rPr>
          <w:rStyle w:val="Bodywithtabs"/>
        </w:rPr>
      </w:pPr>
      <w:r>
        <w:rPr/>
      </w:r>
      <w:r>
        <w:br w:type="page"/>
      </w:r>
    </w:p>
    <w:p>
      <w:pPr>
        <w:pStyle w:val="Heading4"/>
        <w:rPr/>
      </w:pPr>
      <w:r>
        <w:rPr/>
        <w:tab/>
      </w:r>
      <w:bookmarkStart w:id="49" w:name="__RefHeading___Toc184139334"/>
      <w:r>
        <w:rPr/>
        <w:t>Button:”save_btn”</w:t>
      </w:r>
      <w:bookmarkEnd w:id="49"/>
    </w:p>
    <w:p>
      <w:pPr>
        <w:pStyle w:val="Normal"/>
        <w:rPr>
          <w:rStyle w:val="Bodywithtabs"/>
        </w:rPr>
      </w:pPr>
      <w:r>
        <w:rPr>
          <w:rStyle w:val="Bodywithtabs"/>
        </w:rPr>
        <w:t>.</w:t>
      </w:r>
    </w:p>
    <w:p>
      <w:pPr>
        <w:pStyle w:val="Heading5"/>
        <w:rPr/>
      </w:pPr>
      <w:r>
        <w:rPr/>
        <w:tab/>
      </w:r>
      <w:bookmarkStart w:id="50" w:name="__RefHeading___Toc184139335"/>
      <w:r>
        <w:rPr/>
        <w:t>Behavior</w:t>
      </w:r>
      <w:bookmarkEnd w:id="50"/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Converts ALL level data into XML and displays it in a pane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you to copy into a text fil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XML data is automatically sent to the clipboard, ready for you to past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nerates XML level file, containing:</w:t>
      </w:r>
    </w:p>
    <w:p>
      <w:pPr>
        <w:pStyle w:val="Normal"/>
        <w:autoSpaceDE w:val="false"/>
        <w:rPr/>
      </w:pPr>
      <w:r>
        <w:rPr>
          <w:rStyle w:val="IndentedList"/>
        </w:rPr>
        <w:tab/>
        <w:t>- Number:MapSize X  (width)</w:t>
      </w:r>
    </w:p>
    <w:p>
      <w:pPr>
        <w:pStyle w:val="Normal"/>
        <w:autoSpaceDE w:val="false"/>
        <w:rPr/>
      </w:pPr>
      <w:r>
        <w:rPr>
          <w:rStyle w:val="IndentedList"/>
        </w:rPr>
        <w:tab/>
        <w:t>- Number:MapSize Y  (height)</w:t>
      </w:r>
    </w:p>
    <w:p>
      <w:pPr>
        <w:pStyle w:val="Normal"/>
        <w:autoSpaceDE w:val="false"/>
        <w:rPr/>
      </w:pPr>
      <w:r>
        <w:rPr>
          <w:rStyle w:val="IndentedList"/>
        </w:rPr>
        <w:tab/>
        <w:t>- Array:all events (objects)</w:t>
      </w:r>
    </w:p>
    <w:p>
      <w:pPr>
        <w:pStyle w:val="Normal"/>
        <w:autoSpaceDE w:val="false"/>
        <w:rPr/>
      </w:pPr>
      <w:r>
        <w:rPr>
          <w:rStyle w:val="IndentedList"/>
        </w:rPr>
        <w:tab/>
        <w:t>- String:chipset (filename)</w:t>
      </w:r>
    </w:p>
    <w:p>
      <w:pPr>
        <w:pStyle w:val="Normal"/>
        <w:autoSpaceDE w:val="false"/>
        <w:rPr/>
      </w:pPr>
      <w:r>
        <w:rPr>
          <w:rStyle w:val="IndentedList"/>
        </w:rPr>
        <w:tab/>
        <w:t>- 2dArray:tileUpperImage (palette index)</w:t>
      </w:r>
    </w:p>
    <w:p>
      <w:pPr>
        <w:pStyle w:val="Normal"/>
        <w:autoSpaceDE w:val="false"/>
        <w:rPr/>
      </w:pPr>
      <w:r>
        <w:rPr>
          <w:rStyle w:val="IndentedList"/>
        </w:rPr>
        <w:tab/>
        <w:t>- 2dArray:tileLowerImage (palette index)</w:t>
      </w:r>
    </w:p>
    <w:p>
      <w:pPr>
        <w:pStyle w:val="Normal"/>
        <w:autoSpaceDE w:val="false"/>
        <w:rPr/>
      </w:pPr>
      <w:r>
        <w:rPr>
          <w:rStyle w:val="IndentedList"/>
        </w:rPr>
        <w:tab/>
        <w:t>- 2dArray:tileTerrain (terrain index)</w:t>
      </w:r>
    </w:p>
    <w:p>
      <w:pPr>
        <w:pStyle w:val="Normal"/>
        <w:rPr>
          <w:rStyle w:val="Bodywithtabs"/>
        </w:rPr>
      </w:pPr>
      <w:r>
        <w:rPr/>
      </w:r>
    </w:p>
    <w:p>
      <w:pPr>
        <w:pStyle w:val="Heading5"/>
        <w:rPr/>
      </w:pPr>
      <w:r>
        <w:rPr/>
        <w:tab/>
      </w:r>
      <w:bookmarkStart w:id="51" w:name="__RefHeading___Toc184139336"/>
      <w:r>
        <w:rPr/>
        <w:t>Interface</w:t>
      </w:r>
      <w:bookmarkEnd w:id="51"/>
    </w:p>
    <w:p>
      <w:pPr>
        <w:pStyle w:val="Normal"/>
        <w:rPr/>
      </w:pPr>
      <w:r>
        <w:rPr/>
        <w:t>OK, CANCEL</w:t>
      </w:r>
    </w:p>
    <w:p>
      <w:pPr>
        <w:pStyle w:val="Normal"/>
        <w:rPr/>
      </w:pPr>
      <w:r>
        <w:rPr>
          <w:rStyle w:val="Bodywithtabs"/>
        </w:rPr>
        <w:t>A text pane appears with the selectable text inside it.</w:t>
      </w:r>
    </w:p>
    <w:p>
      <w:pPr>
        <w:pStyle w:val="Normal"/>
        <w:rPr>
          <w:rStyle w:val="Bodywithtabs"/>
        </w:rPr>
      </w:pPr>
      <w:r>
        <w:rPr/>
      </w:r>
    </w:p>
    <w:p>
      <w:pPr>
        <w:pStyle w:val="Heading5"/>
        <w:rPr/>
      </w:pPr>
      <w:r>
        <w:rPr/>
        <w:tab/>
      </w:r>
      <w:bookmarkStart w:id="52" w:name="__RefHeading___Toc184139337"/>
      <w:r>
        <w:rPr/>
        <w:t>Method</w:t>
      </w:r>
      <w:bookmarkEnd w:id="52"/>
    </w:p>
    <w:p>
      <w:pPr>
        <w:pStyle w:val="Normal"/>
        <w:rPr>
          <w:rStyle w:val="Bodywithtabs"/>
        </w:rPr>
      </w:pPr>
      <w:r>
        <w:rPr>
          <w:rStyle w:val="Bodywithtabs"/>
        </w:rPr>
        <w:t>.</w:t>
      </w:r>
    </w:p>
    <w:p>
      <w:pPr>
        <w:pStyle w:val="Normal"/>
        <w:rPr>
          <w:rStyle w:val="Bodywithtabs"/>
        </w:rPr>
      </w:pPr>
      <w:r>
        <w:rPr/>
      </w:r>
    </w:p>
    <w:p>
      <w:pPr>
        <w:pStyle w:val="Normal"/>
        <w:rPr>
          <w:rStyle w:val="Bodywithtabs"/>
        </w:rPr>
      </w:pPr>
      <w:r>
        <w:rPr/>
      </w:r>
      <w:r>
        <w:br w:type="page"/>
      </w:r>
    </w:p>
    <w:p>
      <w:pPr>
        <w:pStyle w:val="Heading4"/>
        <w:rPr/>
      </w:pPr>
      <w:r>
        <w:rPr/>
        <w:tab/>
      </w:r>
      <w:bookmarkStart w:id="53" w:name="__RefHeading___Toc184139338"/>
      <w:r>
        <w:rPr/>
        <w:t>Button:”saveTerrain_btn”</w:t>
      </w:r>
      <w:bookmarkEnd w:id="53"/>
    </w:p>
    <w:p>
      <w:pPr>
        <w:pStyle w:val="Normal"/>
        <w:rPr>
          <w:rStyle w:val="Bodywithtabs"/>
        </w:rPr>
      </w:pPr>
      <w:r>
        <w:rPr>
          <w:rStyle w:val="Bodywithtabs"/>
        </w:rPr>
        <w:t>.</w:t>
      </w:r>
    </w:p>
    <w:p>
      <w:pPr>
        <w:pStyle w:val="Heading5"/>
        <w:rPr/>
      </w:pPr>
      <w:r>
        <w:rPr/>
        <w:tab/>
      </w:r>
      <w:bookmarkStart w:id="54" w:name="__RefHeading___Toc184139339"/>
      <w:r>
        <w:rPr/>
        <w:t>Behavior</w:t>
      </w:r>
      <w:bookmarkEnd w:id="54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nerates XML level file, containing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- Array:paletteTerrain (default terrain types for palette) (terrain index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XML data is automatically sent to the clipboard, ready for you to past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 then copy and paste this into a text file.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5"/>
        <w:rPr/>
      </w:pPr>
      <w:r>
        <w:rPr/>
        <w:tab/>
      </w:r>
      <w:bookmarkStart w:id="55" w:name="__RefHeading___Toc184139340"/>
      <w:r>
        <w:rPr/>
        <w:t>Interface</w:t>
      </w:r>
      <w:bookmarkEnd w:id="55"/>
    </w:p>
    <w:p>
      <w:pPr>
        <w:pStyle w:val="Normal"/>
        <w:rPr/>
      </w:pPr>
      <w:r>
        <w:rPr/>
        <w:t>OK, CANCEL</w:t>
      </w:r>
    </w:p>
    <w:p>
      <w:pPr>
        <w:pStyle w:val="Normal"/>
        <w:rPr>
          <w:rStyle w:val="Bodywithtabs"/>
        </w:rPr>
      </w:pPr>
      <w:r>
        <w:rPr>
          <w:rStyle w:val="Bodywithtabs"/>
        </w:rPr>
        <w:t>A text pane appears with the selectable text inside it.</w:t>
      </w:r>
    </w:p>
    <w:p>
      <w:pPr>
        <w:pStyle w:val="Normal"/>
        <w:rPr>
          <w:rStyle w:val="Bodywithtabs"/>
        </w:rPr>
      </w:pPr>
      <w:r>
        <w:rPr/>
      </w:r>
      <w:r>
        <w:br w:type="page"/>
      </w:r>
    </w:p>
    <w:p>
      <w:pPr>
        <w:pStyle w:val="Heading4"/>
        <w:rPr/>
      </w:pPr>
      <w:r>
        <w:rPr/>
        <w:tab/>
      </w:r>
      <w:bookmarkStart w:id="56" w:name="__RefHeading___Toc184139341"/>
      <w:r>
        <w:rPr/>
        <w:t>TextField:”chipset_txt”</w:t>
      </w:r>
      <w:bookmarkEnd w:id="56"/>
    </w:p>
    <w:p>
      <w:pPr>
        <w:pStyle w:val="Heading4"/>
        <w:rPr/>
      </w:pPr>
      <w:r>
        <w:rPr/>
        <w:tab/>
      </w:r>
      <w:bookmarkStart w:id="57" w:name="__RefHeading___Toc184139342"/>
      <w:r>
        <w:rPr/>
        <w:t>Button:”loadChipset_btn”</w:t>
      </w:r>
      <w:bookmarkEnd w:id="57"/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ab/>
      </w:r>
      <w:bookmarkStart w:id="58" w:name="__RefHeading___Toc184139343"/>
      <w:r>
        <w:rPr/>
        <w:t>Behavior</w:t>
      </w:r>
      <w:bookmarkEnd w:id="58"/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These effects occur when you press this button, </w:t>
        <w:br/>
        <w:t>or when you press ENT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ads the specified chipset, updates both pan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(terrain is not affected)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5"/>
        <w:rPr/>
      </w:pPr>
      <w:r>
        <w:rPr/>
        <w:tab/>
      </w:r>
      <w:bookmarkStart w:id="59" w:name="__RefHeading___Toc184139344"/>
      <w:r>
        <w:rPr/>
        <w:t>Interface</w:t>
      </w:r>
      <w:bookmarkEnd w:id="59"/>
    </w:p>
    <w:p>
      <w:pPr>
        <w:pStyle w:val="Normal"/>
        <w:rPr>
          <w:rStyle w:val="Bodywithtabs"/>
        </w:rPr>
      </w:pPr>
      <w:r>
        <w:rPr>
          <w:rStyle w:val="Bodywithtabs"/>
        </w:rPr>
        <w:t xml:space="preserve">There could be a browse button to display a list of chipsets &amp; </w:t>
        <w:br/>
        <w:t>a preview of each one.</w:t>
      </w:r>
    </w:p>
    <w:p>
      <w:pPr>
        <w:pStyle w:val="Normal"/>
        <w:rPr>
          <w:rStyle w:val="Bodywithtabs"/>
        </w:rPr>
      </w:pPr>
      <w:r>
        <w:rPr/>
      </w:r>
      <w:r>
        <w:br w:type="page"/>
      </w:r>
    </w:p>
    <w:p>
      <w:pPr>
        <w:pStyle w:val="Heading4"/>
        <w:rPr/>
      </w:pPr>
      <w:r>
        <w:rPr/>
        <w:tab/>
      </w:r>
      <w:bookmarkStart w:id="60" w:name="__RefHeading___Toc184139345"/>
      <w:r>
        <w:rPr/>
        <w:t>DropList:”terrainType_dropList”</w:t>
      </w:r>
      <w:bookmarkEnd w:id="60"/>
    </w:p>
    <w:p>
      <w:pPr>
        <w:pStyle w:val="Normal"/>
        <w:rPr>
          <w:rStyle w:val="Bodywithtabs"/>
        </w:rPr>
      </w:pPr>
      <w:r>
        <w:rPr>
          <w:rStyle w:val="Bodywithtabs"/>
        </w:rPr>
        <w:t>.</w:t>
      </w:r>
    </w:p>
    <w:p>
      <w:pPr>
        <w:pStyle w:val="Heading5"/>
        <w:rPr/>
      </w:pPr>
      <w:r>
        <w:rPr/>
        <w:tab/>
      </w:r>
      <w:bookmarkStart w:id="61" w:name="__RefHeading___Toc184139346"/>
      <w:r>
        <w:rPr/>
        <w:t>Behavior</w:t>
      </w:r>
      <w:bookmarkEnd w:id="61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specifies which terrain value is written then the user clicks on either th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map_pan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tilePalette_pan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e: tile mo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terrain type DropList = HIDD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e: terrain mo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terrain type DropList = VISIBLE  (replaces ChipsetFiel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e: event mo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terrain type DropList = HIDD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5"/>
        <w:rPr/>
      </w:pPr>
      <w:r>
        <w:rPr/>
        <w:tab/>
      </w:r>
      <w:bookmarkStart w:id="62" w:name="__RefHeading___Toc184139347"/>
      <w:r>
        <w:rPr/>
        <w:t>Interface</w:t>
      </w:r>
      <w:bookmarkEnd w:id="62"/>
    </w:p>
    <w:p>
      <w:pPr>
        <w:pStyle w:val="Normal"/>
        <w:rPr>
          <w:rStyle w:val="Bodywithtabs"/>
        </w:rPr>
      </w:pPr>
      <w:r>
        <w:rPr>
          <w:rStyle w:val="Bodywithtabs"/>
        </w:rPr>
        <w:t>N/A</w:t>
      </w:r>
    </w:p>
    <w:p>
      <w:pPr>
        <w:pStyle w:val="Normal"/>
        <w:rPr>
          <w:rStyle w:val="Bodywithtabs"/>
        </w:rPr>
      </w:pPr>
      <w:r>
        <w:rPr/>
      </w:r>
    </w:p>
    <w:p>
      <w:pPr>
        <w:pStyle w:val="Normal"/>
        <w:rPr>
          <w:rStyle w:val="Bodywithtabs"/>
        </w:rPr>
      </w:pPr>
      <w:r>
        <w:rPr/>
      </w:r>
      <w:r>
        <w:br w:type="page"/>
      </w:r>
    </w:p>
    <w:p>
      <w:pPr>
        <w:pStyle w:val="Heading4"/>
        <w:rPr/>
      </w:pPr>
      <w:r>
        <w:rPr/>
        <w:tab/>
      </w:r>
      <w:bookmarkStart w:id="63" w:name="__RefHeading___Toc184139348"/>
      <w:r>
        <w:rPr/>
        <w:t>NumberStepper:”mapWidth_step”</w:t>
      </w:r>
      <w:bookmarkEnd w:id="63"/>
    </w:p>
    <w:p>
      <w:pPr>
        <w:pStyle w:val="Normal"/>
        <w:rPr>
          <w:rStyle w:val="Bodywithtabs"/>
        </w:rPr>
      </w:pPr>
      <w:r>
        <w:rPr>
          <w:rStyle w:val="Bodywithtabs"/>
        </w:rPr>
        <w:t>.</w:t>
      </w:r>
    </w:p>
    <w:p>
      <w:pPr>
        <w:pStyle w:val="Heading5"/>
        <w:rPr/>
      </w:pPr>
      <w:r>
        <w:rPr/>
        <w:tab/>
      </w:r>
      <w:bookmarkStart w:id="64" w:name="__RefHeading___Toc184139349"/>
      <w:r>
        <w:rPr/>
        <w:t>Behavior</w:t>
      </w:r>
      <w:bookmarkEnd w:id="64"/>
    </w:p>
    <w:p>
      <w:pPr>
        <w:pStyle w:val="Normal"/>
        <w:rPr>
          <w:rStyle w:val="Bodywithtabs"/>
        </w:rPr>
      </w:pPr>
      <w:r>
        <w:rPr>
          <w:rStyle w:val="Bodywithtabs"/>
        </w:rPr>
        <w:t>This changes all the 2D-arrays, by adding an extra value in their 1</w:t>
      </w:r>
      <w:r>
        <w:rPr>
          <w:rStyle w:val="Bodywithtabs"/>
          <w:vertAlign w:val="superscript"/>
        </w:rPr>
        <w:t>st</w:t>
      </w:r>
      <w:r>
        <w:rPr>
          <w:rStyle w:val="Bodywithtabs"/>
        </w:rPr>
        <w:t xml:space="preserve"> component.  (The arrays get wider)</w:t>
      </w:r>
    </w:p>
    <w:p>
      <w:pPr>
        <w:pStyle w:val="Normal"/>
        <w:rPr>
          <w:rStyle w:val="Bodywithtabs"/>
        </w:rPr>
      </w:pPr>
      <w:r>
        <w:rPr/>
      </w:r>
    </w:p>
    <w:p>
      <w:pPr>
        <w:pStyle w:val="Normal"/>
        <w:rPr/>
      </w:pPr>
      <w:r>
        <w:rPr>
          <w:rStyle w:val="Bodywithtabs"/>
        </w:rPr>
        <w:t>The new info is added to the END of the array and the new tiles appear on the right edge.</w:t>
      </w:r>
    </w:p>
    <w:p>
      <w:pPr>
        <w:pStyle w:val="Normal"/>
        <w:rPr/>
      </w:pPr>
      <w:r>
        <w:rPr>
          <w:rStyle w:val="Bodywithtabs"/>
        </w:rPr>
        <w:t>The new data contains default values of 0 by default, except the terrain, which is derived from the tile value.</w:t>
      </w:r>
    </w:p>
    <w:p>
      <w:pPr>
        <w:pStyle w:val="Normal"/>
        <w:rPr>
          <w:rStyle w:val="Bodywithtabs"/>
        </w:rPr>
      </w:pPr>
      <w:r>
        <w:rPr/>
      </w:r>
    </w:p>
    <w:p>
      <w:pPr>
        <w:pStyle w:val="Heading5"/>
        <w:rPr/>
      </w:pPr>
      <w:r>
        <w:rPr/>
        <w:tab/>
      </w:r>
      <w:bookmarkStart w:id="65" w:name="__RefHeading___Toc184139350"/>
      <w:r>
        <w:rPr/>
        <w:t>Interface</w:t>
      </w:r>
      <w:bookmarkEnd w:id="65"/>
    </w:p>
    <w:p>
      <w:pPr>
        <w:pStyle w:val="Normal"/>
        <w:rPr>
          <w:rStyle w:val="Bodywithtabs"/>
        </w:rPr>
      </w:pPr>
      <w:r>
        <w:rPr>
          <w:rStyle w:val="Bodywithtabs"/>
        </w:rPr>
        <w:t>N/A</w:t>
      </w:r>
    </w:p>
    <w:p>
      <w:pPr>
        <w:pStyle w:val="Normal"/>
        <w:rPr>
          <w:rStyle w:val="Bodywithtabs"/>
        </w:rPr>
      </w:pPr>
      <w:r>
        <w:rPr/>
      </w:r>
    </w:p>
    <w:p>
      <w:pPr>
        <w:pStyle w:val="Normal"/>
        <w:rPr>
          <w:rStyle w:val="Bodywithtabs"/>
        </w:rPr>
      </w:pPr>
      <w:r>
        <w:rPr/>
      </w:r>
      <w:r>
        <w:br w:type="page"/>
      </w:r>
    </w:p>
    <w:p>
      <w:pPr>
        <w:pStyle w:val="Heading4"/>
        <w:rPr/>
      </w:pPr>
      <w:r>
        <w:rPr/>
        <w:tab/>
      </w:r>
      <w:bookmarkStart w:id="66" w:name="__RefHeading___Toc184139351"/>
      <w:r>
        <w:rPr/>
        <w:t>NumberStepper:”mapHeight_step”</w:t>
      </w:r>
      <w:bookmarkEnd w:id="66"/>
    </w:p>
    <w:p>
      <w:pPr>
        <w:pStyle w:val="Normal"/>
        <w:rPr>
          <w:rStyle w:val="Bodywithtabs"/>
        </w:rPr>
      </w:pPr>
      <w:r>
        <w:rPr>
          <w:rStyle w:val="Bodywithtabs"/>
        </w:rPr>
        <w:t>.</w:t>
      </w:r>
    </w:p>
    <w:p>
      <w:pPr>
        <w:pStyle w:val="Heading5"/>
        <w:rPr/>
      </w:pPr>
      <w:r>
        <w:rPr/>
        <w:tab/>
      </w:r>
      <w:bookmarkStart w:id="67" w:name="__RefHeading___Toc184139352"/>
      <w:r>
        <w:rPr/>
        <w:t>Behavior</w:t>
      </w:r>
      <w:bookmarkEnd w:id="67"/>
    </w:p>
    <w:p>
      <w:pPr>
        <w:pStyle w:val="Normal"/>
        <w:rPr/>
      </w:pPr>
      <w:r>
        <w:rPr>
          <w:rStyle w:val="Bodywithtabs"/>
        </w:rPr>
        <w:t>This changes all the 2D-arrays, by adding an extra value in their 2</w:t>
      </w:r>
      <w:r>
        <w:rPr>
          <w:rStyle w:val="Bodywithtabs"/>
          <w:vertAlign w:val="superscript"/>
        </w:rPr>
        <w:t>nd</w:t>
      </w:r>
      <w:r>
        <w:rPr>
          <w:rStyle w:val="Bodywithtabs"/>
        </w:rPr>
        <w:t xml:space="preserve"> component.  (The arrays get taller)</w:t>
      </w:r>
    </w:p>
    <w:p>
      <w:pPr>
        <w:pStyle w:val="Normal"/>
        <w:rPr>
          <w:rStyle w:val="Bodywithtabs"/>
        </w:rPr>
      </w:pPr>
      <w:r>
        <w:rPr/>
      </w:r>
    </w:p>
    <w:p>
      <w:pPr>
        <w:pStyle w:val="Normal"/>
        <w:rPr/>
      </w:pPr>
      <w:r>
        <w:rPr>
          <w:rStyle w:val="Bodywithtabs"/>
        </w:rPr>
        <w:t>The new info is added to the END of the array and the new tiles appear on the bottom edge.</w:t>
      </w:r>
    </w:p>
    <w:p>
      <w:pPr>
        <w:pStyle w:val="Normal"/>
        <w:rPr/>
      </w:pPr>
      <w:r>
        <w:rPr>
          <w:rStyle w:val="Bodywithtabs"/>
        </w:rPr>
        <w:t>The new data contains default values of 0 by default, except the terrain, which is derived from the tile value.</w:t>
      </w:r>
    </w:p>
    <w:p>
      <w:pPr>
        <w:pStyle w:val="Normal"/>
        <w:rPr>
          <w:rStyle w:val="Bodywithtabs"/>
        </w:rPr>
      </w:pPr>
      <w:r>
        <w:rPr/>
      </w:r>
    </w:p>
    <w:p>
      <w:pPr>
        <w:pStyle w:val="Heading5"/>
        <w:rPr/>
      </w:pPr>
      <w:r>
        <w:rPr/>
        <w:tab/>
      </w:r>
      <w:bookmarkStart w:id="68" w:name="__RefHeading___Toc184139353"/>
      <w:r>
        <w:rPr/>
        <w:t>Interface</w:t>
      </w:r>
      <w:bookmarkEnd w:id="68"/>
    </w:p>
    <w:p>
      <w:pPr>
        <w:pStyle w:val="Normal"/>
        <w:rPr>
          <w:rStyle w:val="Bodywithtabs"/>
        </w:rPr>
      </w:pPr>
      <w:r>
        <w:rPr>
          <w:rStyle w:val="Bodywithtabs"/>
        </w:rPr>
        <w:t>N/A</w:t>
      </w:r>
    </w:p>
    <w:p>
      <w:pPr>
        <w:pStyle w:val="Normal"/>
        <w:rPr>
          <w:rStyle w:val="Bodywithtabs"/>
        </w:rPr>
      </w:pPr>
      <w:r>
        <w:rPr/>
      </w:r>
      <w:r>
        <w:br w:type="page"/>
      </w:r>
    </w:p>
    <w:p>
      <w:pPr>
        <w:pStyle w:val="Heading4"/>
        <w:rPr/>
      </w:pPr>
      <w:r>
        <w:rPr/>
        <w:tab/>
      </w:r>
      <w:bookmarkStart w:id="69" w:name="__RefHeading___Toc184139354"/>
      <w:r>
        <w:rPr/>
        <w:t>Keystrokes</w:t>
      </w:r>
      <w:bookmarkEnd w:id="69"/>
    </w:p>
    <w:p>
      <w:pPr>
        <w:pStyle w:val="Normal"/>
        <w:rPr>
          <w:rStyle w:val="Bodywithtabs"/>
        </w:rPr>
      </w:pPr>
      <w:r>
        <w:rPr>
          <w:rStyle w:val="Bodywithtabs"/>
        </w:rPr>
        <w:t>.</w:t>
      </w:r>
    </w:p>
    <w:p>
      <w:pPr>
        <w:pStyle w:val="Heading5"/>
        <w:rPr/>
      </w:pPr>
      <w:r>
        <w:rPr/>
        <w:tab/>
      </w:r>
      <w:bookmarkStart w:id="70" w:name="__RefHeading___Toc184139355"/>
      <w:r>
        <w:rPr/>
        <w:t>Behavior</w:t>
      </w:r>
      <w:bookmarkEnd w:id="70"/>
    </w:p>
    <w:p>
      <w:pPr>
        <w:pStyle w:val="Normal"/>
        <w:rPr>
          <w:rStyle w:val="Bodywithtabs"/>
        </w:rPr>
      </w:pPr>
      <w:r>
        <w:rPr>
          <w:rStyle w:val="Bodywithtabs"/>
        </w:rPr>
        <w:t>These only affect the  map_pane  in “Event mode”.</w:t>
      </w:r>
    </w:p>
    <w:p>
      <w:pPr>
        <w:pStyle w:val="Normal"/>
        <w:rPr>
          <w:rStyle w:val="Bodywithtabs"/>
        </w:rPr>
      </w:pPr>
      <w:r>
        <w:rPr>
          <w:rStyle w:val="Bodywithtabs"/>
        </w:rPr>
        <w:t xml:space="preserve">They allow events to be: </w:t>
      </w:r>
    </w:p>
    <w:p>
      <w:pPr>
        <w:pStyle w:val="Normal"/>
        <w:numPr>
          <w:ilvl w:val="0"/>
          <w:numId w:val="2"/>
        </w:numPr>
        <w:rPr>
          <w:rStyle w:val="IndentedList"/>
        </w:rPr>
      </w:pPr>
      <w:r>
        <w:rPr>
          <w:rStyle w:val="IndentedList"/>
        </w:rPr>
        <w:t>copied</w:t>
      </w:r>
    </w:p>
    <w:p>
      <w:pPr>
        <w:pStyle w:val="Normal"/>
        <w:numPr>
          <w:ilvl w:val="0"/>
          <w:numId w:val="2"/>
        </w:numPr>
        <w:rPr>
          <w:rStyle w:val="IndentedList"/>
        </w:rPr>
      </w:pPr>
      <w:r>
        <w:rPr>
          <w:rStyle w:val="IndentedList"/>
        </w:rPr>
        <w:t>pasted</w:t>
      </w:r>
    </w:p>
    <w:p>
      <w:pPr>
        <w:pStyle w:val="Normal"/>
        <w:numPr>
          <w:ilvl w:val="0"/>
          <w:numId w:val="2"/>
        </w:numPr>
        <w:rPr>
          <w:rStyle w:val="IndentedList"/>
        </w:rPr>
      </w:pPr>
      <w:r>
        <w:rPr>
          <w:rStyle w:val="IndentedList"/>
        </w:rPr>
        <w:t>deleted</w:t>
      </w:r>
    </w:p>
    <w:p>
      <w:pPr>
        <w:pStyle w:val="Normal"/>
        <w:numPr>
          <w:ilvl w:val="0"/>
          <w:numId w:val="2"/>
        </w:numPr>
        <w:rPr>
          <w:rStyle w:val="IndentedList"/>
        </w:rPr>
      </w:pPr>
      <w:r>
        <w:rPr>
          <w:rStyle w:val="IndentedList"/>
        </w:rPr>
        <w:t>edited</w:t>
      </w:r>
    </w:p>
    <w:p>
      <w:pPr>
        <w:pStyle w:val="Normal"/>
        <w:rPr>
          <w:rStyle w:val="Bodywithtabs"/>
        </w:rPr>
      </w:pPr>
      <w:r>
        <w:rPr/>
      </w:r>
    </w:p>
    <w:p>
      <w:pPr>
        <w:pStyle w:val="Heading5"/>
        <w:rPr/>
      </w:pPr>
      <w:r>
        <w:rPr/>
        <w:tab/>
      </w:r>
      <w:bookmarkStart w:id="71" w:name="__RefHeading___Toc184139356"/>
      <w:r>
        <w:rPr/>
        <w:t>Interface</w:t>
      </w:r>
      <w:bookmarkEnd w:id="71"/>
    </w:p>
    <w:p>
      <w:pPr>
        <w:pStyle w:val="Normal"/>
        <w:rPr/>
      </w:pPr>
      <w:r>
        <w:rPr>
          <w:rStyle w:val="Bodywithtabs"/>
        </w:rPr>
        <w:t>N/A</w:t>
      </w:r>
    </w:p>
    <w:p>
      <w:pPr>
        <w:pStyle w:val="Normal"/>
        <w:rPr>
          <w:rStyle w:val="Bodywithtabs"/>
        </w:rPr>
      </w:pPr>
      <w:r>
        <w:rPr>
          <w:rStyle w:val="Bodywithtabs"/>
        </w:rPr>
        <w:t>This component has no visible form.</w:t>
      </w:r>
    </w:p>
    <w:p>
      <w:pPr>
        <w:pStyle w:val="Normal"/>
        <w:rPr>
          <w:rStyle w:val="Bodywithtabs"/>
        </w:rPr>
      </w:pPr>
      <w:r>
        <w:rPr/>
      </w:r>
    </w:p>
    <w:p>
      <w:pPr>
        <w:pStyle w:val="Normal"/>
        <w:rPr>
          <w:rStyle w:val="Bodywithtabs"/>
        </w:rPr>
      </w:pPr>
      <w:r>
        <w:rPr/>
      </w:r>
    </w:p>
    <w:p>
      <w:pPr>
        <w:pStyle w:val="Normal"/>
        <w:rPr>
          <w:rStyle w:val="Bodywithtabs"/>
        </w:rPr>
      </w:pPr>
      <w:r>
        <w:rPr/>
      </w:r>
      <w:r>
        <w:br w:type="page"/>
      </w:r>
    </w:p>
    <w:p>
      <w:pPr>
        <w:pStyle w:val="Heading3"/>
        <w:rPr/>
      </w:pPr>
      <w:r>
        <w:rPr/>
        <w:tab/>
      </w:r>
      <w:bookmarkStart w:id="72" w:name="__RefHeading___Toc184139357"/>
      <w:bookmarkStart w:id="73" w:name="__RefHeading___Toc184139269"/>
      <w:r>
        <w:rPr/>
        <w:t>Variables</w:t>
      </w:r>
      <w:bookmarkEnd w:id="72"/>
      <w:bookmarkEnd w:id="73"/>
    </w:p>
    <w:p>
      <w:pPr>
        <w:pStyle w:val="Normal"/>
        <w:rPr>
          <w:rStyle w:val="Bodywithtabs"/>
        </w:rPr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number:"width"</w:t>
        <w:tab/>
        <w:tab/>
        <w:tab/>
        <w:t>sets the map's widt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umber:"height"</w:t>
        <w:tab/>
        <w:tab/>
        <w:tab/>
        <w:t>sets the map's heigh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ring:"chipSet"</w:t>
        <w:tab/>
        <w:tab/>
        <w:tab/>
        <w:t>filename of chipset this map us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D Array:"tileUpperImage"</w:t>
        <w:tab/>
        <w:t>stores chipSet index of each tile (layer 2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D Array:"tileLowerImage"</w:t>
        <w:tab/>
        <w:t>stores chipSet index of each tile (layer 1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D Array:"tileTerrain"</w:t>
        <w:tab/>
        <w:tab/>
        <w:t>stores terrain index of each til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D Array:"defaultTerrain"</w:t>
        <w:tab/>
        <w:t>stores default terrain of each tile in th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ab/>
        <w:t>tilePalette (chipSet independant!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EDITOR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ool:"active"</w:t>
        <w:tab/>
        <w:tab/>
        <w:tab/>
        <w:t>whether the map editor itself is activ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itmap:"chipSet"</w:t>
        <w:tab/>
        <w:tab/>
        <w:tab/>
        <w:t>contains loaded tile palette imag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itmap:"chipTerrain"</w:t>
        <w:tab/>
        <w:tab/>
        <w:t>displays default terrain values of each chipSet til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itmap:"upperMap"</w:t>
        <w:tab/>
        <w:tab/>
        <w:tab/>
        <w:t>displays upper tile graphic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itmap:"lowerMap"</w:t>
        <w:tab/>
        <w:tab/>
        <w:tab/>
        <w:t>displays lower tile graphic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itmap:"mapTerrain"</w:t>
        <w:tab/>
        <w:tab/>
        <w:t>displays terrain values of each map til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itmap:"eventIcons"</w:t>
        <w:tab/>
        <w:tab/>
        <w:t>displays the locations of all events on the ma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umber:"selectedTerrain"</w:t>
        <w:tab/>
        <w:t>terrain you're placing  (terrain index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umber:"selectedTile"</w:t>
        <w:tab/>
        <w:tab/>
        <w:t>tile you're placing  (chipSet palette index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umber:"mapTileX"</w:t>
        <w:tab/>
        <w:tab/>
        <w:tab/>
        <w:t>selected tile on the ma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umber:"mapTileY"</w:t>
        <w:tab/>
        <w:tab/>
        <w:tab/>
        <w:t>selected tile on the ma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ring:"eventName"</w:t>
        <w:tab/>
        <w:tab/>
        <w:t>currently selected eve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ool:"mode_UpperLower"</w:t>
        <w:tab/>
        <w:tab/>
        <w:t>sets which layer you place tiles 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ool:"detectKeys"</w:t>
        <w:tab/>
        <w:tab/>
        <w:tab/>
        <w:t>sets whether to detect keystrokes (SPACE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? number:"paletteScroll"</w:t>
        <w:tab/>
        <w:t>scroll position of the tile palett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? number:"mapScrollX"</w:t>
        <w:tab/>
        <w:tab/>
        <w:t>scroll position of the map (horizontal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? number:"mapScrollY"</w:t>
        <w:tab/>
        <w:tab/>
        <w:t>scroll position of the map (vertical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   ?   means I'm not sure whether these variables are needed)</w:t>
      </w:r>
    </w:p>
    <w:p>
      <w:pPr>
        <w:pStyle w:val="Normal"/>
        <w:rPr>
          <w:rStyle w:val="Bodywithtabs"/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Style w:val="Bodywithtabs"/>
        </w:rPr>
      </w:pPr>
      <w:r>
        <w:rPr/>
      </w:r>
      <w:r>
        <w:br w:type="page"/>
      </w:r>
    </w:p>
    <w:p>
      <w:pPr>
        <w:pStyle w:val="Heading3"/>
        <w:rPr/>
      </w:pPr>
      <w:r>
        <w:rPr/>
        <w:tab/>
      </w:r>
      <w:bookmarkStart w:id="74" w:name="__RefHeading___Toc184139358"/>
      <w:bookmarkStart w:id="75" w:name="__RefHeading___Toc184139270"/>
      <w:r>
        <w:rPr/>
        <w:t>Variable Handling</w:t>
      </w:r>
      <w:bookmarkEnd w:id="74"/>
      <w:bookmarkEnd w:id="75"/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ab/>
        <w:tab/>
        <w:t>* XML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rit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number:"width"</w:t>
        <w:tab/>
        <w:tab/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number:"height"</w:t>
        <w:tab/>
        <w:tab/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Array:"Events"</w:t>
        <w:tab/>
        <w:tab/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string:"chipSet"</w:t>
        <w:tab/>
        <w:tab/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2D Array:"tileUpperImage"</w:t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2D Array:"tileLowerImage"</w:t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2D Array:"tileTerrain"</w:t>
        <w:tab/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1D Array:"defaultTerrain"</w:t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ead:</w:t>
        <w:tab/>
        <w:t>(editing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number:"width"</w:t>
        <w:tab/>
        <w:tab/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number:"height"</w:t>
        <w:tab/>
        <w:tab/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Array:"Events"</w:t>
        <w:tab/>
        <w:tab/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string:"chipSet"</w:t>
        <w:tab/>
        <w:tab/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2D Array:"tileUpperImage"</w:t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2D Array:"tileLowerImage"</w:t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2D Array:"tileTerrain"</w:t>
        <w:tab/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1D Array:"defaultTerrain"</w:t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* EDITING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rit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number:"width"</w:t>
        <w:tab/>
        <w:tab/>
        <w:tab/>
        <w:t>store as numb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number:"height"</w:t>
        <w:tab/>
        <w:tab/>
        <w:t>store as numb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Array:"Events"</w:t>
        <w:tab/>
        <w:tab/>
        <w:tab/>
        <w:t>store as arra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string:"chipSet"</w:t>
        <w:tab/>
        <w:tab/>
        <w:t>store as stri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2D Array:"tileUpperImage"</w:t>
        <w:tab/>
        <w:t>store as 2d Array of number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2D Array:"tileLowerImage"</w:t>
        <w:tab/>
        <w:t>store as 2d Array of number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2D Array:"tileTerrain"</w:t>
        <w:tab/>
        <w:tab/>
        <w:t>store as 2d Array of number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1D Array:"defaultTerrain"</w:t>
        <w:tab/>
        <w:t>store as Array of number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ead:</w:t>
        <w:tab/>
        <w:t>(editing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number:"width"</w:t>
        <w:tab/>
        <w:tab/>
        <w:tab/>
        <w:t>Sets the NumberStepper:"mapWidth.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ab/>
        <w:t>Sets the size of all the 2dArrays (1st index.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ab/>
        <w:t>Sets the width of all the map bitmap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number:"height"</w:t>
        <w:tab/>
        <w:tab/>
        <w:t>Sets the NumberStepper:"mapHeight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ab/>
        <w:t>Sets the size of all the 2dArrays (2nd index's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ab/>
        <w:t>Sets the height of all the map bitmap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Array:"Events"</w:t>
        <w:tab/>
        <w:tab/>
        <w:tab/>
        <w:t>Defines the "EventIcons" bitmap in the mapPan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ab/>
        <w:t>Decides whether an event is created or edited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string:"chipSet"</w:t>
        <w:tab/>
        <w:tab/>
        <w:t>Specifies the "chipSet" bitmap used to draw all map til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ab/>
        <w:t>and tilePane til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2D Array:"tileUpperImage"</w:t>
        <w:tab/>
        <w:t>Specifies which tiles are drawn in the "tileUpperImage" bitma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2D Array:"tileLowerImage"</w:t>
        <w:tab/>
        <w:t>Specifies which tiles are drawn in the "tileLowerImage" bitma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2D Array:"tileTerrain"</w:t>
        <w:tab/>
        <w:tab/>
        <w:t>Specifies which tiles are drawn in the "mapTerrain" bitma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1D Array:"defaultTerrain"</w:t>
        <w:tab/>
        <w:t>Specifies which tiles are drawn in the "chipTerrain" bitma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* GAMEPLAY 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ead:</w:t>
        <w:tab/>
        <w:t>(game engine - Execution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number:"width"</w:t>
        <w:tab/>
        <w:tab/>
        <w:tab/>
        <w:t>Defines horizontal movement &amp; scrolling bound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number:"height"</w:t>
        <w:tab/>
        <w:tab/>
        <w:tab/>
        <w:t>Defines vertical movement &amp; scrolling bound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Array:"Events"</w:t>
        <w:tab/>
        <w:tab/>
        <w:tab/>
        <w:t>In each frame, the event parser iterates through all events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ab/>
        <w:t>calling their internal command parsers, until they ALL reach a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ab/>
        <w:t xml:space="preserve">- "wait" command,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ab/>
        <w:t>- "message" command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ab/>
        <w:t>- or the end of their script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string:"chipSet"</w:t>
        <w:tab/>
        <w:tab/>
        <w:t>Specifies the "chipSet" bitmap used to draw all map tile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2D Array:"tileUpperImage"</w:t>
        <w:tab/>
        <w:t>Specifies which tiles are drawn in the "tileUpperImage" bitma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2D Array:"tileLowerImage"</w:t>
        <w:tab/>
        <w:t>Specifies which tiles are drawn in the "tileLowerImage" bitma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2D Array:"tileTerrain"</w:t>
        <w:tab/>
        <w:tab/>
        <w:t>Specifies which tiles are drawn in the "mapTerrain" bitma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1D Array:"defaultTerrain"</w:t>
        <w:tab/>
        <w:t>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  <w:r>
        <w:br w:type="page"/>
      </w:r>
    </w:p>
    <w:p>
      <w:pPr>
        <w:pStyle w:val="Heading3"/>
        <w:rPr/>
      </w:pPr>
      <w:r>
        <w:rPr/>
        <w:tab/>
      </w:r>
      <w:bookmarkStart w:id="76" w:name="__RefHeading___Toc184139359"/>
      <w:bookmarkStart w:id="77" w:name="__RefHeading___Toc184139271"/>
      <w:r>
        <w:rPr/>
        <w:t>Interface Details</w:t>
      </w:r>
      <w:bookmarkEnd w:id="76"/>
      <w:bookmarkEnd w:id="77"/>
    </w:p>
    <w:p>
      <w:pPr>
        <w:pStyle w:val="Normal"/>
        <w:rPr/>
      </w:pPr>
      <w:r>
        <w:rPr>
          <w:rStyle w:val="Bodywithtabs"/>
        </w:rPr>
        <w:t>.</w:t>
      </w:r>
    </w:p>
    <w:p>
      <w:pPr>
        <w:pStyle w:val="Normal"/>
        <w:rPr>
          <w:rStyle w:val="Bodywithtabs"/>
        </w:rPr>
      </w:pPr>
      <w:r>
        <w:rPr/>
      </w:r>
      <w:r>
        <w:br w:type="page"/>
      </w:r>
    </w:p>
    <w:p>
      <w:pPr>
        <w:pStyle w:val="Heading2"/>
        <w:rPr/>
      </w:pPr>
      <w:r>
        <w:rPr/>
        <w:tab/>
      </w:r>
      <w:bookmarkStart w:id="78" w:name="__RefHeading___Toc184139360"/>
      <w:bookmarkStart w:id="79" w:name="__RefHeading___Toc184139272"/>
      <w:r>
        <w:rPr/>
        <w:t>Event Editor</w:t>
      </w:r>
      <w:bookmarkEnd w:id="78"/>
      <w:bookmarkEnd w:id="79"/>
    </w:p>
    <w:p>
      <w:pPr>
        <w:pStyle w:val="Normal"/>
        <w:rPr/>
      </w:pPr>
      <w:r>
        <w:rPr>
          <w:rStyle w:val="Bodywithtabs"/>
        </w:rPr>
        <w:t>.</w:t>
      </w:r>
    </w:p>
    <w:p>
      <w:pPr>
        <w:pStyle w:val="Normal"/>
        <w:rPr>
          <w:rStyle w:val="Bodywithtabs"/>
        </w:rPr>
      </w:pPr>
      <w:r>
        <w:rPr/>
      </w:r>
      <w:r>
        <w:br w:type="page"/>
      </w:r>
    </w:p>
    <w:p>
      <w:pPr>
        <w:pStyle w:val="Heading3"/>
        <w:rPr/>
      </w:pPr>
      <w:r>
        <w:rPr/>
        <w:tab/>
      </w:r>
      <w:bookmarkStart w:id="80" w:name="__RefHeading___Toc184139361"/>
      <w:bookmarkStart w:id="81" w:name="__RefHeading___Toc184139273"/>
      <w:r>
        <w:rPr/>
        <w:t>Behavior</w:t>
      </w:r>
      <w:bookmarkEnd w:id="80"/>
      <w:bookmarkEnd w:id="81"/>
    </w:p>
    <w:p>
      <w:pPr>
        <w:pStyle w:val="Normal"/>
        <w:rPr>
          <w:rStyle w:val="Bodywithtabs"/>
        </w:rPr>
      </w:pPr>
      <w:r>
        <w:rPr>
          <w:rStyle w:val="Bodywithtabs"/>
        </w:rPr>
        <w:t>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(invisible by default)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scrip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setup (runs only once, "parallel process" loop begins afterward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tal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parallel proces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tup script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has a pre-defined script by default (can be edited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>sc</w:t>
      </w:r>
      <w:r>
        <w:rPr>
          <w:rFonts w:cs="Courier New" w:ascii="Courier New" w:hAnsi="Courier New"/>
          <w:sz w:val="20"/>
        </w:rPr>
        <w:t>ript invites you to set the follow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- image, spe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Default values are set before, "Setup" script allows you to overwrite the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ONLY if the current dialog has focus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TRL+C copies the selected event comman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CTRL+V pastes the stored event command a</w:t>
      </w:r>
      <w:r>
        <w:rPr>
          <w:rFonts w:cs="Courier New" w:ascii="Courier New" w:hAnsi="Courier New"/>
          <w:sz w:val="20"/>
        </w:rPr>
        <w:t>bove selected command / at e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TRL+X copies the selected event command, then removes it (resets selection to non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LETE removes the selected event command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Style w:val="Bodywithtabs"/>
        </w:rPr>
      </w:pPr>
      <w:r>
        <w:rPr/>
      </w:r>
      <w:r>
        <w:br w:type="page"/>
      </w:r>
    </w:p>
    <w:p>
      <w:pPr>
        <w:pStyle w:val="Heading3"/>
        <w:rPr/>
      </w:pPr>
      <w:r>
        <w:rPr/>
        <w:tab/>
      </w:r>
      <w:bookmarkStart w:id="82" w:name="__RefHeading___Toc184139362"/>
      <w:bookmarkStart w:id="83" w:name="__RefHeading___Toc184139274"/>
      <w:r>
        <w:rPr/>
        <w:t>Interface</w:t>
      </w:r>
      <w:bookmarkEnd w:id="82"/>
      <w:bookmarkEnd w:id="83"/>
    </w:p>
    <w:p>
      <w:pPr>
        <w:pStyle w:val="Normal"/>
        <w:rPr>
          <w:rStyle w:val="Bodywithtabs"/>
        </w:rPr>
      </w:pPr>
      <w:r>
        <w:rPr>
          <w:rStyle w:val="Bodywithtabs"/>
        </w:rPr>
        <w:t>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OK, CANC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xtbox  (event nam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Button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Setup, Parallel, Tal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ditor pane  (contains an event script editor for the selected butt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xt:</w:t>
        <w:tab/>
        <w:t>"currently editing:  (Setup, Parallel, Talk) 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Style w:val="Bodywithtabs"/>
        </w:rPr>
      </w:pPr>
      <w:r>
        <w:rPr/>
      </w:r>
      <w:r>
        <w:br w:type="page"/>
      </w:r>
    </w:p>
    <w:p>
      <w:pPr>
        <w:pStyle w:val="Heading4"/>
        <w:rPr/>
      </w:pPr>
      <w:r>
        <w:rPr/>
        <w:tab/>
      </w:r>
      <w:bookmarkStart w:id="84" w:name="__RefHeading___Toc184139363"/>
      <w:r>
        <w:rPr/>
        <w:t>General Layout</w:t>
      </w:r>
      <w:bookmarkEnd w:id="84"/>
    </w:p>
    <w:p>
      <w:pPr>
        <w:pStyle w:val="Normal"/>
        <w:rPr/>
      </w:pPr>
      <w:r>
        <w:rPr>
          <w:rStyle w:val="Bodywithtabs"/>
        </w:rPr>
        <w:t>The interface itself should resemble RpgMaker2000’s event editor.</w:t>
      </w:r>
    </w:p>
    <w:p>
      <w:pPr>
        <w:pStyle w:val="Normal"/>
        <w:rPr/>
      </w:pPr>
      <w:r>
        <w:rPr>
          <w:rStyle w:val="Bodywithtabs"/>
        </w:rPr>
        <w:t>However, many features have been consolidated into a set of 3 scripts.</w:t>
      </w:r>
    </w:p>
    <w:p>
      <w:pPr>
        <w:pStyle w:val="Normal"/>
        <w:rPr>
          <w:rStyle w:val="Bodywithtabs"/>
        </w:rPr>
      </w:pPr>
      <w:r>
        <w:rPr/>
      </w:r>
    </w:p>
    <w:p>
      <w:pPr>
        <w:pStyle w:val="Normal"/>
        <w:rPr/>
      </w:pPr>
      <w:r>
        <w:rPr>
          <w:rStyle w:val="Bodywithtabs"/>
        </w:rPr>
        <w:t>And event commands have been consolidated more or less into the buttons shown here.</w:t>
      </w:r>
    </w:p>
    <w:p>
      <w:pPr>
        <w:pStyle w:val="Normal"/>
        <w:rPr/>
      </w:pPr>
      <w:r>
        <w:rPr>
          <w:rStyle w:val="Bodywithtabs"/>
        </w:rPr>
        <w:t>Unused features (such as the battle system) have been removed.</w:t>
      </w:r>
    </w:p>
    <w:p>
      <w:pPr>
        <w:pStyle w:val="Normal"/>
        <w:rPr/>
      </w:pPr>
      <w:r>
        <w:rPr>
          <w:rStyle w:val="Bodywithtabs"/>
        </w:rPr>
        <w:t>Features like currency have been eliminated in favor of general variables.</w:t>
      </w:r>
    </w:p>
    <w:p>
      <w:pPr>
        <w:pStyle w:val="Normal"/>
        <w:rPr>
          <w:rStyle w:val="Bodywithtabs"/>
        </w:rPr>
      </w:pPr>
      <w:r>
        <w:rPr>
          <w:rStyle w:val="Bodywithtabs"/>
        </w:rPr>
        <w:t>These buttons are arranged with the most commonly used commands at the top.</w:t>
      </w:r>
    </w:p>
    <w:p>
      <w:pPr>
        <w:pStyle w:val="Normal"/>
        <w:rPr>
          <w:rStyle w:val="Bodywithtabs"/>
        </w:rPr>
      </w:pPr>
      <w:r>
        <w:rPr/>
      </w:r>
    </w:p>
    <w:p>
      <w:pPr>
        <w:pStyle w:val="Normal"/>
        <w:rPr>
          <w:rStyle w:val="Bodywithtabs"/>
        </w:rPr>
      </w:pPr>
      <w:r>
        <w:rPr>
          <w:rStyle w:val="Bodywithtabs"/>
        </w:rPr>
        <w:drawing>
          <wp:inline distT="0" distB="0" distL="0" distR="0">
            <wp:extent cx="173355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9" r="-2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Bodywithtabs"/>
        </w:rPr>
      </w:pPr>
      <w:r>
        <w:rPr/>
      </w:r>
      <w:r>
        <w:br w:type="page"/>
      </w:r>
    </w:p>
    <w:p>
      <w:pPr>
        <w:pStyle w:val="Heading4"/>
        <w:rPr/>
      </w:pPr>
      <w:r>
        <w:rPr/>
        <w:tab/>
      </w:r>
      <w:bookmarkStart w:id="85" w:name="__RefHeading___Toc184139364"/>
      <w:r>
        <w:rPr/>
        <w:t>TextBox:”eventName_txt”</w:t>
      </w:r>
      <w:bookmarkEnd w:id="85"/>
    </w:p>
    <w:p>
      <w:pPr>
        <w:pStyle w:val="Normal"/>
        <w:rPr>
          <w:rStyle w:val="Bodywithtabs"/>
        </w:rPr>
      </w:pPr>
      <w:r>
        <w:rPr>
          <w:rStyle w:val="Bodywithtabs"/>
        </w:rPr>
        <w:t>.</w:t>
      </w:r>
    </w:p>
    <w:p>
      <w:pPr>
        <w:pStyle w:val="Heading5"/>
        <w:rPr/>
      </w:pPr>
      <w:r>
        <w:rPr/>
        <w:tab/>
      </w:r>
      <w:bookmarkStart w:id="86" w:name="__RefHeading___Toc184139365"/>
      <w:r>
        <w:rPr/>
        <w:t>Behavior</w:t>
      </w:r>
      <w:bookmarkEnd w:id="86"/>
    </w:p>
    <w:p>
      <w:pPr>
        <w:pStyle w:val="Normal"/>
        <w:rPr>
          <w:rStyle w:val="Bodywithtabs"/>
        </w:rPr>
      </w:pPr>
      <w:r>
        <w:rPr>
          <w:rStyle w:val="Bodywithtabs"/>
        </w:rPr>
        <w:t>This name allows movement commands to target this event.</w:t>
      </w:r>
    </w:p>
    <w:p>
      <w:pPr>
        <w:pStyle w:val="Normal"/>
        <w:rPr/>
      </w:pPr>
      <w:r>
        <w:rPr>
          <w:rStyle w:val="Bodywithtabs"/>
        </w:rPr>
        <w:t>Upon creation, events are given a random name by default.</w:t>
      </w:r>
    </w:p>
    <w:p>
      <w:pPr>
        <w:pStyle w:val="Normal"/>
        <w:rPr/>
      </w:pPr>
      <w:r>
        <w:rPr>
          <w:rStyle w:val="Bodywithtabs"/>
        </w:rPr>
        <w:t>This field cannot be left blank. If it is, a random name is assigned.</w:t>
      </w:r>
    </w:p>
    <w:p>
      <w:pPr>
        <w:pStyle w:val="Normal"/>
        <w:rPr>
          <w:rStyle w:val="Bodywithtabs"/>
        </w:rPr>
      </w:pPr>
      <w:r>
        <w:rPr/>
      </w:r>
    </w:p>
    <w:p>
      <w:pPr>
        <w:pStyle w:val="Heading5"/>
        <w:rPr/>
      </w:pPr>
      <w:r>
        <w:rPr/>
        <w:tab/>
      </w:r>
      <w:bookmarkStart w:id="87" w:name="__RefHeading___Toc184139366"/>
      <w:r>
        <w:rPr/>
        <w:t>Variables</w:t>
      </w:r>
      <w:bookmarkEnd w:id="87"/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ing:"eventName"</w:t>
        <w:tab/>
        <w:t>event name</w:t>
      </w:r>
    </w:p>
    <w:p>
      <w:pPr>
        <w:pStyle w:val="Normal"/>
        <w:rPr>
          <w:rStyle w:val="Bodywithtabs"/>
        </w:rPr>
      </w:pPr>
      <w:r>
        <w:rPr/>
      </w:r>
      <w:r>
        <w:br w:type="page"/>
      </w:r>
    </w:p>
    <w:p>
      <w:pPr>
        <w:pStyle w:val="Heading4"/>
        <w:rPr/>
      </w:pPr>
      <w:r>
        <w:rPr/>
        <w:tab/>
      </w:r>
      <w:bookmarkStart w:id="88" w:name="__RefHeading___Toc184139367"/>
      <w:r>
        <w:rPr/>
        <w:t>DropList:”script_dropList”</w:t>
      </w:r>
      <w:bookmarkEnd w:id="88"/>
    </w:p>
    <w:p>
      <w:pPr>
        <w:pStyle w:val="Normal"/>
        <w:rPr>
          <w:rStyle w:val="Bodywithtabs"/>
        </w:rPr>
      </w:pPr>
      <w:r>
        <w:rPr>
          <w:rStyle w:val="Bodywithtabs"/>
        </w:rPr>
        <w:t>Events have no “pages”, and instead rely on “condition” commands.</w:t>
      </w:r>
    </w:p>
    <w:p>
      <w:pPr>
        <w:pStyle w:val="Normal"/>
        <w:rPr/>
      </w:pPr>
      <w:r>
        <w:rPr>
          <w:rStyle w:val="Bodywithtabs"/>
        </w:rPr>
        <w:t>Instead of having 1 script with many possible triggers(RpgMaker2000),</w:t>
      </w:r>
    </w:p>
    <w:p>
      <w:pPr>
        <w:pStyle w:val="Normal"/>
        <w:rPr/>
      </w:pPr>
      <w:r>
        <w:rPr>
          <w:rStyle w:val="Bodywithtabs"/>
        </w:rPr>
        <w:t>Each event has 3 scripts, one for each trigger.</w:t>
      </w:r>
    </w:p>
    <w:p>
      <w:pPr>
        <w:pStyle w:val="Normal"/>
        <w:rPr>
          <w:rStyle w:val="Bodywithtabs"/>
        </w:rPr>
      </w:pPr>
      <w:r>
        <w:rPr/>
      </w:r>
    </w:p>
    <w:p>
      <w:pPr>
        <w:pStyle w:val="Normal"/>
        <w:rPr/>
      </w:pPr>
      <w:r>
        <w:rPr>
          <w:rStyle w:val="Bodywithtabs"/>
        </w:rPr>
        <w:t>They’re selected via a DropList.</w:t>
      </w:r>
    </w:p>
    <w:p>
      <w:pPr>
        <w:pStyle w:val="Normal"/>
        <w:rPr>
          <w:rStyle w:val="Bodywithtabs"/>
        </w:rPr>
      </w:pPr>
      <w:r>
        <w:rPr>
          <w:rStyle w:val="Bodywithtabs"/>
        </w:rPr>
        <w:t>Upon selection, the script_pane loads up a command script editor for the chosen trigger.</w:t>
      </w:r>
    </w:p>
    <w:p>
      <w:pPr>
        <w:pStyle w:val="Normal"/>
        <w:rPr>
          <w:rStyle w:val="Bodywithtabs"/>
        </w:rPr>
      </w:pPr>
      <w:r>
        <w:rPr>
          <w:rStyle w:val="Bodywithtabs"/>
        </w:rPr>
        <w:t>Each event stores all 3 scripts, and can respond to all 3 triggers.</w:t>
      </w:r>
    </w:p>
    <w:p>
      <w:pPr>
        <w:pStyle w:val="Normal"/>
        <w:rPr>
          <w:rStyle w:val="Bodywithtabs"/>
        </w:rPr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scripts / triggers:</w:t>
      </w:r>
    </w:p>
    <w:p>
      <w:pPr>
        <w:pStyle w:val="Normal"/>
        <w:autoSpaceDE w:val="false"/>
        <w:rPr/>
      </w:pPr>
      <w:r>
        <w:rPr>
          <w:rStyle w:val="IndentedList"/>
        </w:rPr>
        <w:t>- setup (runs only once, "parallel process" loop begins afterwards)</w:t>
      </w:r>
    </w:p>
    <w:p>
      <w:pPr>
        <w:pStyle w:val="Normal"/>
        <w:autoSpaceDE w:val="false"/>
        <w:rPr/>
      </w:pPr>
      <w:r>
        <w:rPr>
          <w:rStyle w:val="IndentedList"/>
        </w:rPr>
        <w:t>- talk</w:t>
      </w:r>
    </w:p>
    <w:p>
      <w:pPr>
        <w:pStyle w:val="Normal"/>
        <w:rPr/>
      </w:pPr>
      <w:r>
        <w:rPr>
          <w:rStyle w:val="IndentedList"/>
        </w:rPr>
        <w:t>- parallel process</w:t>
      </w:r>
    </w:p>
    <w:p>
      <w:pPr>
        <w:pStyle w:val="Normal"/>
        <w:rPr>
          <w:rStyle w:val="Bodywithtabs"/>
        </w:rPr>
      </w:pPr>
      <w:r>
        <w:rPr/>
      </w:r>
      <w:r>
        <w:br w:type="page"/>
      </w:r>
    </w:p>
    <w:p>
      <w:pPr>
        <w:pStyle w:val="Heading4"/>
        <w:rPr/>
      </w:pPr>
      <w:r>
        <w:rPr/>
        <w:tab/>
      </w:r>
      <w:bookmarkStart w:id="89" w:name="__RefHeading___Toc184139368"/>
      <w:r>
        <w:rPr/>
        <w:t>Text:”scriptTitle”</w:t>
      </w:r>
      <w:bookmarkEnd w:id="89"/>
    </w:p>
    <w:p>
      <w:pPr>
        <w:pStyle w:val="Normal"/>
        <w:rPr>
          <w:rStyle w:val="Bodywithtabs"/>
        </w:rPr>
      </w:pPr>
      <w:r>
        <w:rPr>
          <w:rStyle w:val="Bodywithtabs"/>
        </w:rPr>
        <w:t>This shows which script you’re currently editing.</w:t>
      </w:r>
    </w:p>
    <w:p>
      <w:pPr>
        <w:pStyle w:val="Normal"/>
        <w:rPr>
          <w:rStyle w:val="Bodywithtabs"/>
        </w:rPr>
      </w:pPr>
      <w:r>
        <w:rPr/>
      </w:r>
      <w:r>
        <w:br w:type="page"/>
      </w:r>
    </w:p>
    <w:p>
      <w:pPr>
        <w:pStyle w:val="Heading4"/>
        <w:rPr/>
      </w:pPr>
      <w:r>
        <w:rPr/>
        <w:tab/>
      </w:r>
      <w:bookmarkStart w:id="90" w:name="__RefHeading___Toc184139369"/>
      <w:r>
        <w:rPr/>
        <w:t>Pane:”scriptList_pane”</w:t>
      </w:r>
      <w:bookmarkEnd w:id="90"/>
    </w:p>
    <w:p>
      <w:pPr>
        <w:pStyle w:val="Normal"/>
        <w:rPr>
          <w:rStyle w:val="Bodywithtabs"/>
        </w:rPr>
      </w:pPr>
      <w:r>
        <w:rPr>
          <w:rStyle w:val="Bodywithtabs"/>
        </w:rPr>
        <w:t>After selecting which trigger you want to edit, a command script editor (shared dialog) is loaded inside this pane.</w:t>
      </w:r>
    </w:p>
    <w:p>
      <w:pPr>
        <w:pStyle w:val="Normal"/>
        <w:rPr/>
      </w:pPr>
      <w:r>
        <w:rPr>
          <w:rStyle w:val="Bodywithtabs"/>
        </w:rPr>
        <w:t>It loads all the commands stored for that trigger.</w:t>
      </w:r>
    </w:p>
    <w:p>
      <w:pPr>
        <w:pStyle w:val="Normal"/>
        <w:rPr>
          <w:rStyle w:val="Bodywithtabs"/>
        </w:rPr>
      </w:pPr>
      <w:r>
        <w:rPr/>
      </w:r>
    </w:p>
    <w:p>
      <w:pPr>
        <w:pStyle w:val="Normal"/>
        <w:rPr>
          <w:rStyle w:val="Bodywithtabs"/>
        </w:rPr>
      </w:pPr>
      <w:r>
        <w:rPr>
          <w:rStyle w:val="Bodywithtabs"/>
        </w:rPr>
        <w:t>Selecting a different trigger applies the current script and then loads up a new command script editor, containing the script for the newly selected trigger.</w:t>
      </w:r>
    </w:p>
    <w:p>
      <w:pPr>
        <w:pStyle w:val="Normal"/>
        <w:rPr>
          <w:rStyle w:val="Bodywithtabs"/>
        </w:rPr>
      </w:pPr>
      <w:r>
        <w:rPr/>
      </w:r>
    </w:p>
    <w:p>
      <w:pPr>
        <w:pStyle w:val="Normal"/>
        <w:rPr>
          <w:rStyle w:val="Bodywithtabs"/>
        </w:rPr>
      </w:pPr>
      <w:r>
        <w:rPr/>
      </w:r>
    </w:p>
    <w:p>
      <w:pPr>
        <w:pStyle w:val="Normal"/>
        <w:rPr>
          <w:rStyle w:val="Bodywithtabs"/>
        </w:rPr>
      </w:pPr>
      <w:r>
        <w:rPr/>
      </w:r>
      <w:r>
        <w:br w:type="page"/>
      </w:r>
    </w:p>
    <w:p>
      <w:pPr>
        <w:pStyle w:val="Heading3"/>
        <w:rPr/>
      </w:pPr>
      <w:r>
        <w:rPr/>
        <w:tab/>
      </w:r>
      <w:bookmarkStart w:id="91" w:name="__RefHeading___Toc184139370"/>
      <w:bookmarkStart w:id="92" w:name="__RefHeading___Toc184139275"/>
      <w:r>
        <w:rPr/>
        <w:t>Variables</w:t>
      </w:r>
      <w:bookmarkEnd w:id="91"/>
      <w:bookmarkEnd w:id="92"/>
    </w:p>
    <w:p>
      <w:pPr>
        <w:pStyle w:val="Normal"/>
        <w:rPr>
          <w:rStyle w:val="Bodywithtabs"/>
        </w:rPr>
      </w:pPr>
      <w:r>
        <w:rPr>
          <w:rStyle w:val="Bodywithtabs"/>
        </w:rPr>
        <w:t>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string:"eventName"</w:t>
        <w:tab/>
        <w:t>event na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ray:"setup_es"</w:t>
        <w:tab/>
        <w:tab/>
        <w:t>"setup"  event scrip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ray:"parallel_es"</w:t>
        <w:tab/>
        <w:t>"parallel"  event scrip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ray:"talk_es"</w:t>
        <w:tab/>
        <w:tab/>
        <w:t>"talk"  event scrip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event image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:"xTile"</w:t>
        <w:tab/>
        <w:tab/>
        <w:t>X tile</w:t>
        <w:tab/>
        <w:t>(set in map editor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number:"yTile"</w:t>
        <w:tab/>
        <w:tab/>
        <w:t>Y tile</w:t>
        <w:tab/>
        <w:t>(set i</w:t>
      </w:r>
      <w:r>
        <w:rPr>
          <w:rFonts w:cs="Courier New" w:ascii="Courier New" w:hAnsi="Courier New"/>
          <w:sz w:val="20"/>
        </w:rPr>
        <w:t>n map editor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ing:"charsetFile"</w:t>
        <w:tab/>
        <w:t>charset filena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:"pose"</w:t>
        <w:tab/>
        <w:tab/>
        <w:t>pose inde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:"direction"</w:t>
        <w:tab/>
        <w:t>direc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event editor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ol:"active"</w:t>
        <w:tab/>
        <w:tab/>
        <w:t>whether the event editor itself is acti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bject:"clipBoard"</w:t>
        <w:tab/>
        <w:t>stores a copy of an event command objec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The "image" </w:t>
      </w:r>
      <w:r>
        <w:rPr>
          <w:rFonts w:cs="Courier New" w:ascii="Courier New" w:hAnsi="Courier New"/>
          <w:sz w:val="20"/>
        </w:rPr>
        <w:t>variables are related more to the display of the event than the function of the even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It's possible to seperate the code from the graphical movieCli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But it may be easier to organize if I keep related data together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Style w:val="Bodywithtabs"/>
        </w:rPr>
      </w:pPr>
      <w:r>
        <w:rPr/>
      </w:r>
      <w:r>
        <w:br w:type="page"/>
      </w:r>
    </w:p>
    <w:p>
      <w:pPr>
        <w:pStyle w:val="Heading3"/>
        <w:rPr/>
      </w:pPr>
      <w:r>
        <w:rPr/>
        <w:tab/>
      </w:r>
      <w:bookmarkStart w:id="93" w:name="__RefHeading___Toc184139371"/>
      <w:bookmarkStart w:id="94" w:name="__RefHeading___Toc184139276"/>
      <w:r>
        <w:rPr/>
        <w:t>Variable Handling</w:t>
      </w:r>
      <w:bookmarkEnd w:id="93"/>
      <w:bookmarkEnd w:id="94"/>
    </w:p>
    <w:p>
      <w:pPr>
        <w:pStyle w:val="Normal"/>
        <w:rPr>
          <w:rStyle w:val="Bodywithtabs"/>
        </w:rPr>
      </w:pPr>
      <w:r>
        <w:rPr>
          <w:rStyle w:val="Bodywithtabs"/>
        </w:rPr>
        <w:t>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  <w:t>* EDITING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rit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array:"setup_es"</w:t>
        <w:tab/>
        <w:tab/>
        <w:t>Stored as object arra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array:"parallel_es"</w:t>
        <w:tab/>
        <w:t>Stored as object arra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array:"talk_es"</w:t>
        <w:tab/>
        <w:tab/>
        <w:t>Stored as object arra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editin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array:"setup_es"</w:t>
        <w:tab/>
        <w:tab/>
        <w:t>Array is read, each object's type determine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>array:"parallel_es"</w:t>
        <w:tab/>
        <w:tab/>
        <w:t xml:space="preserve">what is displayed in the </w:t>
      </w:r>
      <w:r>
        <w:rPr>
          <w:rFonts w:cs="Courier New" w:ascii="Courier New" w:hAnsi="Courier New"/>
          <w:sz w:val="20"/>
        </w:rPr>
        <w:t>lis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array:"talk_es"</w:t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* VIEWING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editor preview - single lin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se are displayed in a pane.  (Containing a List, Buttons, Title, &amp; keyListener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ch one, depends on the button press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array:"setup_es"</w:t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array:"parallel_es"</w:t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array:"talk_es"</w:t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tool tip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at is displayed depends in the hilighted event command's typ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* GAMEPLAY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game engine - Execu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array:"setup_es"</w:t>
        <w:tab/>
        <w:tab/>
        <w:t>Parsed only once, before "parallel_cs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array:"parallel_es"</w:t>
        <w:tab/>
        <w:t>Parsed repeatedly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>array</w:t>
      </w:r>
      <w:r>
        <w:rPr>
          <w:rFonts w:cs="Courier New" w:ascii="Courier New" w:hAnsi="Courier New"/>
          <w:sz w:val="20"/>
        </w:rPr>
        <w:t>:"talk_es"</w:t>
        <w:tab/>
        <w:tab/>
        <w:t>Parsed when player talks to this even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details, check the  techNotes &amp; parser notes  in this fold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Style w:val="Bodywithtabs"/>
        </w:rPr>
      </w:pPr>
      <w:r>
        <w:rPr/>
      </w:r>
      <w:r>
        <w:br w:type="page"/>
      </w:r>
    </w:p>
    <w:p>
      <w:pPr>
        <w:pStyle w:val="Heading3"/>
        <w:rPr/>
      </w:pPr>
      <w:r>
        <w:rPr/>
        <w:tab/>
      </w:r>
      <w:bookmarkStart w:id="95" w:name="__RefHeading___Toc184139372"/>
      <w:bookmarkStart w:id="96" w:name="__RefHeading___Toc184139277"/>
      <w:r>
        <w:rPr/>
        <w:t>Parsers</w:t>
      </w:r>
      <w:bookmarkEnd w:id="95"/>
      <w:bookmarkEnd w:id="96"/>
    </w:p>
    <w:p>
      <w:pPr>
        <w:pStyle w:val="Normal"/>
        <w:rPr>
          <w:rStyle w:val="Bodywithtabs"/>
        </w:rPr>
      </w:pPr>
      <w:r>
        <w:rPr>
          <w:rStyle w:val="Bodywithtabs"/>
        </w:rPr>
        <w:t>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There are different kind of scripts:</w:t>
      </w:r>
    </w:p>
    <w:p>
      <w:pPr>
        <w:pStyle w:val="Normal"/>
        <w:autoSpaceDE w:val="false"/>
        <w:rPr/>
      </w:pPr>
      <w:r>
        <w:rPr>
          <w:rStyle w:val="IndentedList"/>
        </w:rPr>
        <w:t>- Event</w:t>
        <w:tab/>
        <w:t>(performs actions)</w:t>
        <w:tab/>
        <w:tab/>
        <w:t>name_es</w:t>
      </w:r>
    </w:p>
    <w:p>
      <w:pPr>
        <w:pStyle w:val="Normal"/>
        <w:autoSpaceDE w:val="false"/>
        <w:rPr/>
      </w:pPr>
      <w:r>
        <w:rPr>
          <w:rStyle w:val="IndentedList"/>
        </w:rPr>
        <w:t>- Motion</w:t>
        <w:tab/>
        <w:t>(performs actions)</w:t>
        <w:tab/>
        <w:tab/>
        <w:t>name_ms</w:t>
      </w:r>
    </w:p>
    <w:p>
      <w:pPr>
        <w:pStyle w:val="Normal"/>
        <w:autoSpaceDE w:val="false"/>
        <w:rPr/>
      </w:pPr>
      <w:r>
        <w:rPr>
          <w:rStyle w:val="IndentedList"/>
        </w:rPr>
        <w:t>- Message</w:t>
        <w:tab/>
        <w:t>(returns  HTML)</w:t>
        <w:tab/>
        <w:tab/>
        <w:t>name_html</w:t>
      </w:r>
    </w:p>
    <w:p>
      <w:pPr>
        <w:pStyle w:val="Normal"/>
        <w:autoSpaceDE w:val="false"/>
        <w:rPr/>
      </w:pPr>
      <w:r>
        <w:rPr>
          <w:rStyle w:val="IndentedList"/>
        </w:rPr>
        <w:t>- value</w:t>
        <w:tab/>
        <w:t>(returns  string / number)</w:t>
        <w:tab/>
        <w:tab/>
        <w:t>name_v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Each has its own parser.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Heading4"/>
        <w:rPr/>
      </w:pPr>
      <w:r>
        <w:rPr/>
        <w:tab/>
      </w:r>
      <w:bookmarkStart w:id="97" w:name="__RefHeading___Toc184139373"/>
      <w:r>
        <w:rPr/>
        <w:t>Event Commands</w:t>
      </w:r>
      <w:bookmarkEnd w:id="97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events are iterated through  &amp;  their respective script parsers execute one more ste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an event is first encountered, its script parser fills its internal script lis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arser script list is built before any event commands are execut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ically, each event has 2 script list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The one made by the level editor.  (cannot change during run-tim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The one that's built during run-time.  (CAN change during run-tim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(this is done to allow "Condition" statements insert code when they're evaluate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ripts are stored in objects &amp; can also be stored within other objec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condition statement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a condition statement is reached, the script parser inserts all its commands into the parser's script lis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pon execution, a condition statement is replaced by its chosen cod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5"/>
        <w:rPr>
          <w:szCs w:val="20"/>
        </w:rPr>
      </w:pPr>
      <w:r>
        <w:rPr/>
        <w:tab/>
      </w:r>
      <w:bookmarkStart w:id="98" w:name="__RefHeading___Toc184139374"/>
      <w:r>
        <w:rPr/>
        <w:t>Behavior</w:t>
      </w:r>
      <w:bookmarkEnd w:id="98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"setup" script is called first, and only onc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y default, "parallel process" scripts repeat when they finis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his allows altered variables to auto-trigger new action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"Talk" scripts stop dead when they finis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lking calls the parser, passing the event &amp; script to 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ands are stored in an array of object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ach command is an object, containing variabl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ed on the type of object  (specified by a number called "commandType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the parser takes different actions  &amp;  uses the stored variabl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variables stored inside a command object are its setting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Conveniently, ANY variable can be stored!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And different command objects can contain different variables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Style w:val="Bodywithtabs"/>
        </w:rPr>
      </w:pPr>
      <w:r>
        <w:rPr/>
      </w:r>
      <w:r>
        <w:br w:type="page"/>
      </w:r>
    </w:p>
    <w:p>
      <w:pPr>
        <w:pStyle w:val="Heading4"/>
        <w:rPr/>
      </w:pPr>
      <w:r>
        <w:rPr/>
        <w:tab/>
      </w:r>
      <w:bookmarkStart w:id="99" w:name="__RefHeading___Toc184139375"/>
      <w:r>
        <w:rPr/>
        <w:t>Motion Commands</w:t>
      </w:r>
      <w:bookmarkEnd w:id="99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se are the command types for a motion script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y're stored within each command object in a variable called "motionType"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5"/>
        <w:rPr>
          <w:szCs w:val="20"/>
        </w:rPr>
      </w:pPr>
      <w:r>
        <w:rPr/>
        <w:tab/>
      </w:r>
      <w:bookmarkStart w:id="100" w:name="__RefHeading___Toc184139376"/>
      <w:r>
        <w:rPr/>
        <w:t>Motion types</w:t>
      </w:r>
      <w:bookmarkEnd w:id="100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se are the different types:</w:t>
      </w:r>
    </w:p>
    <w:p>
      <w:pPr>
        <w:pStyle w:val="Normal"/>
        <w:autoSpaceDE w:val="false"/>
        <w:rPr/>
      </w:pPr>
      <w:r>
        <w:rPr>
          <w:rStyle w:val="IndentedList"/>
        </w:rPr>
        <w:t>0</w:t>
        <w:tab/>
        <w:t>move</w:t>
      </w:r>
    </w:p>
    <w:p>
      <w:pPr>
        <w:pStyle w:val="Normal"/>
        <w:autoSpaceDE w:val="false"/>
        <w:rPr/>
      </w:pPr>
      <w:r>
        <w:rPr>
          <w:rStyle w:val="IndentedList"/>
        </w:rPr>
        <w:t>1</w:t>
        <w:tab/>
        <w:t>face</w:t>
      </w:r>
    </w:p>
    <w:p>
      <w:pPr>
        <w:pStyle w:val="Normal"/>
        <w:autoSpaceDE w:val="false"/>
        <w:rPr/>
      </w:pPr>
      <w:r>
        <w:rPr>
          <w:rStyle w:val="IndentedList"/>
        </w:rPr>
        <w:t>2</w:t>
        <w:tab/>
        <w:t>walk speed</w:t>
      </w:r>
    </w:p>
    <w:p>
      <w:pPr>
        <w:pStyle w:val="Normal"/>
        <w:autoSpaceDE w:val="false"/>
        <w:rPr/>
      </w:pPr>
      <w:r>
        <w:rPr>
          <w:rStyle w:val="IndentedList"/>
        </w:rPr>
        <w:t>3</w:t>
        <w:tab/>
        <w:t>position</w:t>
      </w:r>
    </w:p>
    <w:p>
      <w:pPr>
        <w:pStyle w:val="Normal"/>
        <w:autoSpaceDE w:val="false"/>
        <w:rPr/>
      </w:pPr>
      <w:r>
        <w:rPr>
          <w:rStyle w:val="IndentedList"/>
        </w:rPr>
        <w:t>4</w:t>
        <w:tab/>
        <w:t>set pose</w:t>
      </w:r>
    </w:p>
    <w:p>
      <w:pPr>
        <w:pStyle w:val="Normal"/>
        <w:autoSpaceDE w:val="false"/>
        <w:rPr/>
      </w:pPr>
      <w:r>
        <w:rPr>
          <w:rStyle w:val="IndentedList"/>
        </w:rPr>
        <w:t>5</w:t>
        <w:tab/>
        <w:t>animate</w:t>
      </w:r>
    </w:p>
    <w:p>
      <w:pPr>
        <w:pStyle w:val="Normal"/>
        <w:autoSpaceDE w:val="false"/>
        <w:rPr/>
      </w:pPr>
      <w:r>
        <w:rPr>
          <w:rStyle w:val="IndentedList"/>
        </w:rPr>
        <w:t>6</w:t>
        <w:tab/>
        <w:t>anim apeed</w:t>
      </w:r>
    </w:p>
    <w:p>
      <w:pPr>
        <w:pStyle w:val="Normal"/>
        <w:autoSpaceDE w:val="false"/>
        <w:rPr/>
      </w:pPr>
      <w:r>
        <w:rPr>
          <w:rStyle w:val="IndentedList"/>
        </w:rPr>
        <w:t>7</w:t>
        <w:tab/>
        <w:t>opacity</w:t>
      </w:r>
    </w:p>
    <w:p>
      <w:pPr>
        <w:pStyle w:val="Normal"/>
        <w:rPr>
          <w:rStyle w:val="Bodywithtabs"/>
        </w:rPr>
      </w:pPr>
      <w:r>
        <w:rPr/>
      </w:r>
    </w:p>
    <w:p>
      <w:pPr>
        <w:pStyle w:val="Normal"/>
        <w:rPr>
          <w:rStyle w:val="Bodywithtabs"/>
        </w:rPr>
      </w:pPr>
      <w:r>
        <w:rPr/>
      </w:r>
      <w:r>
        <w:br w:type="page"/>
      </w:r>
    </w:p>
    <w:p>
      <w:pPr>
        <w:pStyle w:val="Heading4"/>
        <w:rPr/>
      </w:pPr>
      <w:r>
        <w:rPr/>
        <w:tab/>
      </w:r>
      <w:bookmarkStart w:id="101" w:name="__RefHeading___Toc184139377"/>
      <w:r>
        <w:rPr/>
        <w:t>Message Strings</w:t>
      </w:r>
      <w:bookmarkEnd w:id="101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 HTML script is just 3 commands to define &amp; convert into HTML cod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Converted upon display  =  The process never needs to be reverse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 html message is stored as a string with proprietary codes for:</w:t>
      </w:r>
    </w:p>
    <w:p>
      <w:pPr>
        <w:pStyle w:val="Normal"/>
        <w:autoSpaceDE w:val="false"/>
        <w:rPr/>
      </w:pPr>
      <w:r>
        <w:rPr>
          <w:rStyle w:val="IndentedList"/>
        </w:rPr>
        <w:t>- Insert Variable value</w:t>
        <w:tab/>
        <w:tab/>
        <w:t>\v:variableName</w:t>
      </w:r>
    </w:p>
    <w:p>
      <w:pPr>
        <w:pStyle w:val="Normal"/>
        <w:autoSpaceDE w:val="false"/>
        <w:rPr/>
      </w:pPr>
      <w:r>
        <w:rPr>
          <w:rStyle w:val="IndentedList"/>
        </w:rPr>
        <w:t>- Start color</w:t>
        <w:tab/>
        <w:tab/>
        <w:tab/>
        <w:t>\c:0x000000</w:t>
      </w:r>
    </w:p>
    <w:p>
      <w:pPr>
        <w:pStyle w:val="Normal"/>
        <w:autoSpaceDE w:val="false"/>
        <w:rPr/>
      </w:pPr>
      <w:r>
        <w:rPr>
          <w:rStyle w:val="IndentedList"/>
          <w:rFonts w:eastAsia="Verdana"/>
        </w:rPr>
        <w:t xml:space="preserve">    </w:t>
      </w:r>
      <w:r>
        <w:rPr>
          <w:rStyle w:val="IndentedList"/>
        </w:rPr>
        <w:t>(end color)</w:t>
        <w:tab/>
        <w:tab/>
        <w:tab/>
        <w:t>\c\</w:t>
      </w:r>
    </w:p>
    <w:p>
      <w:pPr>
        <w:pStyle w:val="Normal"/>
        <w:autoSpaceDE w:val="false"/>
        <w:rPr/>
      </w:pPr>
      <w:r>
        <w:rPr>
          <w:rStyle w:val="IndentedList"/>
        </w:rPr>
        <w:t>- Change alignment</w:t>
        <w:tab/>
        <w:tab/>
        <w:t>\a:left, a:center, a:right</w:t>
      </w:r>
    </w:p>
    <w:p>
      <w:pPr>
        <w:pStyle w:val="Normal"/>
        <w:autoSpaceDE w:val="false"/>
        <w:rPr>
          <w:rStyle w:val="IndentedList"/>
          <w:rFonts w:ascii="Courier New" w:hAnsi="Courier New" w:cs="Courier New"/>
          <w:sz w:val="20"/>
          <w:szCs w:val="20"/>
        </w:rPr>
      </w:pPr>
      <w:r>
        <w:rPr/>
      </w:r>
    </w:p>
    <w:p>
      <w:pPr>
        <w:pStyle w:val="Normal"/>
        <w:autoSpaceDE w:val="false"/>
        <w:rPr/>
      </w:pPr>
      <w:r>
        <w:rPr>
          <w:rStyle w:val="Bodywithtabs"/>
          <w:b/>
          <w:bCs/>
        </w:rPr>
        <w:t>When displaying, these codes are converted to HTML as:</w:t>
      </w:r>
    </w:p>
    <w:p>
      <w:pPr>
        <w:pStyle w:val="Normal"/>
        <w:autoSpaceDE w:val="false"/>
        <w:rPr/>
      </w:pPr>
      <w:r>
        <w:rPr>
          <w:rStyle w:val="IndentedList"/>
        </w:rPr>
        <w:t>\v:variableName</w:t>
        <w:tab/>
        <w:t>(the variable's value)</w:t>
      </w:r>
    </w:p>
    <w:p>
      <w:pPr>
        <w:pStyle w:val="Normal"/>
        <w:autoSpaceDE w:val="false"/>
        <w:rPr/>
      </w:pPr>
      <w:r>
        <w:rPr>
          <w:rStyle w:val="IndentedList"/>
        </w:rPr>
        <w:tab/>
        <w:tab/>
        <w:tab/>
        <w:t>(this code is NOT parsed in the event viewer)</w:t>
      </w:r>
    </w:p>
    <w:p>
      <w:pPr>
        <w:pStyle w:val="Normal"/>
        <w:autoSpaceDE w:val="false"/>
        <w:rPr/>
      </w:pPr>
      <w:r>
        <w:rPr>
          <w:rStyle w:val="IndentedList"/>
        </w:rPr>
        <w:t>\c:0x000000</w:t>
        <w:tab/>
        <w:tab/>
        <w:t>&lt;span style="color:red"&gt;</w:t>
      </w:r>
    </w:p>
    <w:p>
      <w:pPr>
        <w:pStyle w:val="Normal"/>
        <w:autoSpaceDE w:val="false"/>
        <w:rPr/>
      </w:pPr>
      <w:r>
        <w:rPr>
          <w:rStyle w:val="IndentedList"/>
        </w:rPr>
        <w:t>\c\</w:t>
        <w:tab/>
        <w:tab/>
        <w:tab/>
        <w:t>&lt;/span&gt;</w:t>
      </w:r>
    </w:p>
    <w:p>
      <w:pPr>
        <w:pStyle w:val="Normal"/>
        <w:autoSpaceDE w:val="false"/>
        <w:rPr/>
      </w:pPr>
      <w:r>
        <w:rPr>
          <w:rStyle w:val="IndentedList"/>
        </w:rPr>
        <w:t>\a:center</w:t>
        <w:tab/>
        <w:tab/>
        <w:t>style="text-align:center"</w:t>
      </w:r>
    </w:p>
    <w:p>
      <w:pPr>
        <w:pStyle w:val="Normal"/>
        <w:autoSpaceDE w:val="false"/>
        <w:rPr/>
      </w:pPr>
      <w:r>
        <w:rPr>
          <w:rStyle w:val="IndentedList"/>
        </w:rPr>
        <w:tab/>
        <w:tab/>
        <w:tab/>
        <w:t>(place within the &lt;div&gt; tag)</w:t>
      </w:r>
    </w:p>
    <w:p>
      <w:pPr>
        <w:pStyle w:val="Normal"/>
        <w:rPr>
          <w:rStyle w:val="Bodywithtabs"/>
        </w:rPr>
      </w:pPr>
      <w:r>
        <w:rPr/>
      </w:r>
    </w:p>
    <w:p>
      <w:pPr>
        <w:pStyle w:val="Normal"/>
        <w:rPr>
          <w:rStyle w:val="Bodywithtabs"/>
        </w:rPr>
      </w:pPr>
      <w:r>
        <w:rPr/>
      </w:r>
      <w:r>
        <w:br w:type="page"/>
      </w:r>
    </w:p>
    <w:p>
      <w:pPr>
        <w:pStyle w:val="Heading4"/>
        <w:rPr/>
      </w:pPr>
      <w:r>
        <w:rPr/>
        <w:tab/>
      </w:r>
      <w:bookmarkStart w:id="102" w:name="__RefHeading___Toc184139378"/>
      <w:r>
        <w:rPr/>
        <w:t>Value Strings</w:t>
      </w:r>
      <w:bookmarkEnd w:id="102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alog:  (value wizar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Random:  Min:NumberStepper,  Max:NumberStepp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TextBox(eventName), Button(browse eventLis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TextBox(variableName), Button(browse variableLis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review equation (Shows errors) (Also shown in script editor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fer to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SharedDialog_ValueWizard.txt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Value script *</w:t>
      </w:r>
    </w:p>
    <w:p>
      <w:pPr>
        <w:pStyle w:val="Normal"/>
        <w:autoSpaceDE w:val="false"/>
        <w:rPr/>
      </w:pPr>
      <w:r>
        <w:rPr>
          <w:rStyle w:val="Bodywithtabs"/>
          <w:b/>
          <w:bCs/>
        </w:rPr>
        <w:t>Value wizard's terminology:</w:t>
      </w:r>
    </w:p>
    <w:p>
      <w:pPr>
        <w:pStyle w:val="Normal"/>
        <w:autoSpaceDE w:val="false"/>
        <w:rPr/>
      </w:pPr>
      <w:r>
        <w:rPr>
          <w:rStyle w:val="IndentedList"/>
        </w:rPr>
        <w:t>random</w:t>
        <w:tab/>
        <w:tab/>
        <w:t>`r:0:4`</w:t>
        <w:tab/>
        <w:t>(min:max)</w:t>
      </w:r>
    </w:p>
    <w:p>
      <w:pPr>
        <w:pStyle w:val="Normal"/>
        <w:autoSpaceDE w:val="false"/>
        <w:rPr/>
      </w:pPr>
      <w:r>
        <w:rPr>
          <w:rStyle w:val="IndentedList"/>
        </w:rPr>
        <w:t>variable name</w:t>
        <w:tab/>
        <w:tab/>
        <w:t>`v:value:"variableName"`</w:t>
      </w:r>
    </w:p>
    <w:p>
      <w:pPr>
        <w:pStyle w:val="Normal"/>
        <w:autoSpaceDE w:val="false"/>
        <w:rPr/>
      </w:pPr>
      <w:r>
        <w:rPr>
          <w:rStyle w:val="IndentedList"/>
        </w:rPr>
        <w:t>event direction</w:t>
        <w:tab/>
        <w:t>`e:direction:"eventName"`</w:t>
      </w:r>
    </w:p>
    <w:p>
      <w:pPr>
        <w:pStyle w:val="Normal"/>
        <w:autoSpaceDE w:val="false"/>
        <w:rPr/>
      </w:pPr>
      <w:r>
        <w:rPr>
          <w:rStyle w:val="IndentedList"/>
        </w:rPr>
        <w:t>event tileX</w:t>
        <w:tab/>
        <w:tab/>
        <w:t>`e:tileX:"eventName"`</w:t>
      </w:r>
    </w:p>
    <w:p>
      <w:pPr>
        <w:pStyle w:val="Normal"/>
        <w:autoSpaceDE w:val="false"/>
        <w:rPr/>
      </w:pPr>
      <w:r>
        <w:rPr>
          <w:rStyle w:val="IndentedList"/>
        </w:rPr>
        <w:t>event tileY</w:t>
        <w:tab/>
        <w:tab/>
        <w:t>`e:tileY:"eventName"`</w:t>
      </w:r>
    </w:p>
    <w:p>
      <w:pPr>
        <w:pStyle w:val="Normal"/>
        <w:autoSpaceDE w:val="false"/>
        <w:rPr/>
      </w:pPr>
      <w:r>
        <w:rPr>
          <w:rStyle w:val="IndentedList"/>
        </w:rPr>
        <w:t>event pixelX</w:t>
        <w:tab/>
        <w:tab/>
        <w:t>`e:mapPixelX:"eventName"`</w:t>
      </w:r>
    </w:p>
    <w:p>
      <w:pPr>
        <w:pStyle w:val="Normal"/>
        <w:autoSpaceDE w:val="false"/>
        <w:rPr/>
      </w:pPr>
      <w:r>
        <w:rPr>
          <w:rStyle w:val="IndentedList"/>
        </w:rPr>
        <w:t>event pixelY</w:t>
        <w:tab/>
        <w:tab/>
        <w:t>`e:mapPixelY:"eventName"`</w:t>
      </w:r>
    </w:p>
    <w:p>
      <w:pPr>
        <w:pStyle w:val="Normal"/>
        <w:autoSpaceDE w:val="false"/>
        <w:rPr/>
      </w:pPr>
      <w:r>
        <w:rPr>
          <w:rStyle w:val="IndentedList"/>
        </w:rPr>
        <w:t>event screenPixX</w:t>
        <w:tab/>
        <w:t>`e:screenPixelX:"eventName"`</w:t>
      </w:r>
    </w:p>
    <w:p>
      <w:pPr>
        <w:pStyle w:val="Normal"/>
        <w:autoSpaceDE w:val="false"/>
        <w:rPr/>
      </w:pPr>
      <w:r>
        <w:rPr>
          <w:rStyle w:val="IndentedList"/>
        </w:rPr>
        <w:t>event screenPixY</w:t>
        <w:tab/>
        <w:t>`e:screenPixelY:"eventName"`</w:t>
      </w:r>
    </w:p>
    <w:p>
      <w:pPr>
        <w:pStyle w:val="Normal"/>
        <w:autoSpaceDE w:val="false"/>
        <w:rPr>
          <w:rStyle w:val="IndentedList"/>
          <w:rFonts w:ascii="Courier New" w:hAnsi="Courier New" w:cs="Courier New"/>
          <w:sz w:val="20"/>
          <w:szCs w:val="20"/>
        </w:rPr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actual values can be entered directly:  42  "string"  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hese can also be written manually in the outer interfac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when the value script is parsed, the codes between the  `  are figured out and replaced with actual numbers... then the equation is evaluat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as a string / as mat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Heading3"/>
        <w:rPr/>
      </w:pPr>
      <w:bookmarkStart w:id="103" w:name="_Event_Commands"/>
      <w:bookmarkEnd w:id="103"/>
      <w:r>
        <w:rPr/>
        <w:tab/>
      </w:r>
      <w:bookmarkStart w:id="104" w:name="__RefHeading___Toc184139379"/>
      <w:bookmarkStart w:id="105" w:name="__RefHeading___Toc184139278"/>
      <w:r>
        <w:rPr/>
        <w:t>Event Commands</w:t>
      </w:r>
      <w:bookmarkEnd w:id="104"/>
      <w:bookmarkEnd w:id="105"/>
    </w:p>
    <w:p>
      <w:pPr>
        <w:pStyle w:val="Normal"/>
        <w:rPr>
          <w:rStyle w:val="Bodywithtabs"/>
        </w:rPr>
      </w:pPr>
      <w:r>
        <w:rPr>
          <w:rStyle w:val="Bodywithtabs"/>
        </w:rPr>
        <w:t>.</w:t>
      </w:r>
    </w:p>
    <w:p>
      <w:pPr>
        <w:pStyle w:val="Heading4"/>
        <w:rPr/>
      </w:pPr>
      <w:r>
        <w:rPr/>
        <w:tab/>
      </w:r>
      <w:bookmarkStart w:id="106" w:name="__RefHeading___Toc184139380"/>
      <w:r>
        <w:rPr/>
        <w:t>ActionScript</w:t>
      </w:r>
      <w:bookmarkEnd w:id="106"/>
    </w:p>
    <w:p>
      <w:pPr>
        <w:pStyle w:val="Heading5"/>
        <w:rPr>
          <w:szCs w:val="20"/>
        </w:rPr>
      </w:pPr>
      <w:r>
        <w:rPr/>
        <w:tab/>
      </w:r>
      <w:bookmarkStart w:id="107" w:name="__RefHeading___Toc184139381"/>
      <w:r>
        <w:rPr/>
        <w:t>Behavior</w:t>
      </w:r>
      <w:bookmarkEnd w:id="107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ows you to type in one line of pure actionscrip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scrolling pane shows where variables are located.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5"/>
        <w:rPr>
          <w:szCs w:val="20"/>
        </w:rPr>
      </w:pPr>
      <w:r>
        <w:rPr/>
        <w:tab/>
      </w:r>
      <w:bookmarkStart w:id="108" w:name="__RefHeading___Toc184139382"/>
      <w:r>
        <w:rPr/>
        <w:t>Interface</w:t>
      </w:r>
      <w:bookmarkEnd w:id="108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K, CANC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xtBox:</w:t>
        <w:tab/>
        <w:tab/>
        <w:t>Type in actionscript her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rolling pane:</w:t>
        <w:tab/>
        <w:t>Shows where variables are stored. (reference only)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5"/>
        <w:rPr>
          <w:szCs w:val="20"/>
        </w:rPr>
      </w:pPr>
      <w:r>
        <w:rPr/>
        <w:tab/>
      </w:r>
      <w:bookmarkStart w:id="109" w:name="__RefHeading___Toc184139383"/>
      <w:r>
        <w:rPr/>
        <w:t>Variables</w:t>
      </w:r>
      <w:bookmarkEnd w:id="109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:"commandType"</w:t>
        <w:tab/>
        <w:t>command typ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ing:"actionScript"</w:t>
        <w:tab/>
        <w:t>actionscript to be executed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5"/>
        <w:rPr>
          <w:szCs w:val="20"/>
        </w:rPr>
      </w:pPr>
      <w:r>
        <w:rPr/>
        <w:tab/>
      </w:r>
      <w:bookmarkStart w:id="110" w:name="__RefHeading___Toc184139384"/>
      <w:r>
        <w:rPr/>
        <w:t>Variable Handling</w:t>
      </w:r>
      <w:bookmarkEnd w:id="110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* EDITING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rit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actionScript"</w:t>
        <w:tab/>
        <w:t>Store as a strin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editin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actionScript"</w:t>
        <w:tab/>
        <w:t>Fed into textBox as a str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* VIEWING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editor preview - single lin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actionScript"</w:t>
        <w:tab/>
        <w:t>Shown as 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tool tip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</w:t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* GAMEPLAY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game engine - Execu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actionScript"</w:t>
        <w:tab/>
        <w:t>The "actionScript" string is fed into an "eval" statemen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Style w:val="Bodywithtabs"/>
        </w:rPr>
      </w:pPr>
      <w:r>
        <w:rPr/>
      </w:r>
      <w:r>
        <w:br w:type="page"/>
      </w:r>
    </w:p>
    <w:p>
      <w:pPr>
        <w:pStyle w:val="Heading4"/>
        <w:rPr/>
      </w:pPr>
      <w:r>
        <w:rPr/>
        <w:tab/>
      </w:r>
      <w:bookmarkStart w:id="111" w:name="__RefHeading___Toc184139385"/>
      <w:r>
        <w:rPr/>
        <w:t>Comment</w:t>
      </w:r>
      <w:bookmarkEnd w:id="111"/>
    </w:p>
    <w:p>
      <w:pPr>
        <w:pStyle w:val="Heading5"/>
        <w:rPr>
          <w:szCs w:val="20"/>
        </w:rPr>
      </w:pPr>
      <w:r>
        <w:rPr/>
        <w:tab/>
      </w:r>
      <w:bookmarkStart w:id="112" w:name="__RefHeading___Toc184139386"/>
      <w:r>
        <w:rPr/>
        <w:t>Behavior</w:t>
      </w:r>
      <w:bookmarkEnd w:id="112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er lines of tex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wn only in the script editor  (dark BG, white TX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ditor shows only the 1st lin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oltip shows all lines.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5"/>
        <w:rPr>
          <w:szCs w:val="20"/>
        </w:rPr>
      </w:pPr>
      <w:r>
        <w:rPr/>
        <w:tab/>
      </w:r>
      <w:bookmarkStart w:id="113" w:name="__RefHeading___Toc184139387"/>
      <w:r>
        <w:rPr/>
        <w:t>Interface</w:t>
      </w:r>
      <w:bookmarkEnd w:id="113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K, CANC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xtbox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5"/>
        <w:rPr>
          <w:szCs w:val="20"/>
        </w:rPr>
      </w:pPr>
      <w:r>
        <w:rPr/>
        <w:tab/>
      </w:r>
      <w:bookmarkStart w:id="114" w:name="__RefHeading___Toc184139388"/>
      <w:r>
        <w:rPr/>
        <w:t>Variables</w:t>
      </w:r>
      <w:bookmarkEnd w:id="114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:"commandType"</w:t>
        <w:tab/>
        <w:t>command typ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ing:"comment"</w:t>
        <w:tab/>
        <w:tab/>
        <w:t>comment messag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ialog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ol:"active"</w:t>
        <w:tab/>
        <w:tab/>
        <w:t>whether this dialog is acti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(deactivated while child dialog is activ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5"/>
        <w:rPr>
          <w:szCs w:val="20"/>
        </w:rPr>
      </w:pPr>
      <w:r>
        <w:rPr/>
        <w:tab/>
      </w:r>
      <w:bookmarkStart w:id="115" w:name="__RefHeading___Toc184139389"/>
      <w:r>
        <w:rPr/>
        <w:t>Variable Handling</w:t>
      </w:r>
      <w:bookmarkEnd w:id="115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* EDITING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rit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comment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The string is stored in it's current for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editin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comment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The string is displayed in its current for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* VIEWING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editor preview - single lin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comment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The "comment" string is copied up to the first  \n  or  EOF  cod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tool tip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comment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The "comment" string is displayed in its current for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* GAMEPLAY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game engine - Execu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The game engine skips this object.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Heading4"/>
        <w:rPr/>
      </w:pPr>
      <w:r>
        <w:rPr/>
        <w:tab/>
      </w:r>
      <w:bookmarkStart w:id="116" w:name="__RefHeading___Toc184139390"/>
      <w:r>
        <w:rPr/>
        <w:t>Condition</w:t>
      </w:r>
      <w:bookmarkEnd w:id="116"/>
    </w:p>
    <w:p>
      <w:pPr>
        <w:pStyle w:val="Heading5"/>
        <w:rPr>
          <w:szCs w:val="20"/>
        </w:rPr>
      </w:pPr>
      <w:r>
        <w:rPr/>
        <w:tab/>
      </w:r>
      <w:bookmarkStart w:id="117" w:name="__RefHeading___Toc184139391"/>
      <w:r>
        <w:rPr/>
        <w:t>Behavior</w:t>
      </w:r>
      <w:bookmarkEnd w:id="117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Variable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, &lt;, &gt;, !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fied value  /  Variable 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ecute Code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ecute Code B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5"/>
        <w:rPr>
          <w:szCs w:val="20"/>
        </w:rPr>
      </w:pPr>
      <w:r>
        <w:rPr/>
        <w:tab/>
      </w:r>
      <w:bookmarkStart w:id="118" w:name="__RefHeading___Toc184139392"/>
      <w:r>
        <w:rPr/>
        <w:t>Interface</w:t>
      </w:r>
      <w:bookmarkEnd w:id="118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K, CANC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quation preview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xtBox(variableName), Button(browse variableLis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ropList (=, &lt;, &gt;, IS NO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xtbox(valu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xtBox(variableName), Button(browse variableLis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ton:  (ScriptEditor: "If True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ton:  (ScriptEditor: "If False")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5"/>
        <w:rPr>
          <w:szCs w:val="20"/>
        </w:rPr>
      </w:pPr>
      <w:r>
        <w:rPr/>
        <w:tab/>
      </w:r>
      <w:bookmarkStart w:id="119" w:name="__RefHeading___Toc184139393"/>
      <w:r>
        <w:rPr/>
        <w:t>Variables</w:t>
      </w:r>
      <w:bookmarkEnd w:id="119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:"commandType"</w:t>
        <w:tab/>
        <w:tab/>
        <w:t>command typ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ing:"targetVariable"</w:t>
        <w:tab/>
        <w:tab/>
        <w:t>variable to apply operations to</w:t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:"operatior"</w:t>
        <w:tab/>
        <w:tab/>
        <w:t>operation typ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ing:"newValue_vs"</w:t>
        <w:tab/>
        <w:tab/>
        <w:t>(value script)  (created by wizar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ray:"trueCode"</w:t>
        <w:tab/>
        <w:tab/>
        <w:tab/>
        <w:t>command objec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ray:"falseCode"</w:t>
        <w:tab/>
        <w:tab/>
        <w:tab/>
        <w:t>command objec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ialog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ol:"active"</w:t>
        <w:tab/>
        <w:tab/>
        <w:t>whether this dialog is acti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(deactivated while child dialog is active)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5"/>
        <w:rPr>
          <w:szCs w:val="20"/>
        </w:rPr>
      </w:pPr>
      <w:r>
        <w:rPr/>
        <w:tab/>
      </w:r>
      <w:bookmarkStart w:id="120" w:name="__RefHeading___Toc184139394"/>
      <w:r>
        <w:rPr/>
        <w:t>Variable Handling</w:t>
      </w:r>
      <w:bookmarkEnd w:id="120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* EDITING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rit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targetVariable"</w:t>
        <w:tab/>
        <w:tab/>
        <w:t>store as 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operatior"</w:t>
        <w:tab/>
        <w:tab/>
        <w:t>store as ID numb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newValue_vs"</w:t>
        <w:tab/>
        <w:tab/>
        <w:t>stored as str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Array:"trueCode"</w:t>
        <w:tab/>
        <w:tab/>
        <w:tab/>
        <w:t>stored as an array of objec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Array:"falseCode"</w:t>
        <w:tab/>
        <w:tab/>
        <w:tab/>
        <w:t>stored as an array of objec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editin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targetVariable"</w:t>
        <w:tab/>
        <w:tab/>
        <w:t>read as 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operatior"</w:t>
        <w:tab/>
        <w:tab/>
        <w:t>sets the index of the DropLis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newValue_vs"</w:t>
        <w:tab/>
        <w:tab/>
        <w:t>read as is &gt; textbox  (wizard parses textbox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Array:"trueCode"</w:t>
        <w:tab/>
        <w:tab/>
        <w:tab/>
        <w:t>read as 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Array:"falseCode"</w:t>
        <w:tab/>
        <w:tab/>
        <w:tab/>
        <w:t>read as 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* VIEWING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editor preview - single lin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plays equation preview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targetVariable"</w:t>
        <w:tab/>
        <w:tab/>
        <w:t>1st val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operatior"</w:t>
        <w:tab/>
        <w:tab/>
        <w:t>pars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newValue_vs"</w:t>
        <w:tab/>
        <w:tab/>
        <w:t>read as str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Array:"trueCode"</w:t>
        <w:tab/>
        <w:tab/>
        <w:tab/>
        <w:t>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Array:"falseCode"</w:t>
        <w:tab/>
        <w:tab/>
        <w:tab/>
        <w:t>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tool tip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* GAMEPLAY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game engine - Execu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targetVariable"</w:t>
        <w:tab/>
        <w:tab/>
        <w:t>written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operatior"</w:t>
        <w:tab/>
        <w:tab/>
        <w:t>selects "if" statem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newValue_vs"</w:t>
        <w:tab/>
        <w:tab/>
        <w:t>parsed &amp; evaluated into a  Number / Str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>Throws error if there's a datatype mismatch, then skips this command objec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 xml:space="preserve">detects datatype of SRC &amp; newValue.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>If SRC = number &amp; newValue = number, then MAT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>If SRC = string &amp; newValue = string &amp; validOperator, then STR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>If SRC = string &amp; newValue = number &amp; validOperator, then STR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>else:  ERR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above are fed through an "if" statemen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Array:"trueCode"</w:t>
        <w:tab/>
        <w:tab/>
        <w:tab/>
        <w:t>copied, condition deleted, inserted in its pla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Array:"falseCode"</w:t>
        <w:tab/>
        <w:tab/>
        <w:tab/>
        <w:t>copied, condition deleted, inserted in its pla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ter replacement, the command parser is told to re-evaluate the current lin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Heading5"/>
        <w:rPr>
          <w:szCs w:val="20"/>
        </w:rPr>
      </w:pPr>
      <w:r>
        <w:rPr/>
        <w:tab/>
      </w:r>
      <w:bookmarkStart w:id="121" w:name="__RefHeading___Toc184139395"/>
      <w:r>
        <w:rPr/>
        <w:t>Types:  Operators</w:t>
      </w:r>
      <w:bookmarkEnd w:id="121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operator type holds a numb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ach number represents an operation.</w:t>
      </w:r>
    </w:p>
    <w:p>
      <w:pPr>
        <w:pStyle w:val="Normal"/>
        <w:autoSpaceDE w:val="false"/>
        <w:rPr/>
      </w:pPr>
      <w:r>
        <w:rPr>
          <w:rStyle w:val="IndentedList"/>
        </w:rPr>
        <w:t>0</w:t>
        <w:tab/>
        <w:t>=</w:t>
      </w:r>
    </w:p>
    <w:p>
      <w:pPr>
        <w:pStyle w:val="Normal"/>
        <w:autoSpaceDE w:val="false"/>
        <w:rPr/>
      </w:pPr>
      <w:r>
        <w:rPr>
          <w:rStyle w:val="IndentedList"/>
        </w:rPr>
        <w:t>1</w:t>
        <w:tab/>
        <w:t>&lt;</w:t>
      </w:r>
    </w:p>
    <w:p>
      <w:pPr>
        <w:pStyle w:val="Normal"/>
        <w:autoSpaceDE w:val="false"/>
        <w:rPr/>
      </w:pPr>
      <w:r>
        <w:rPr>
          <w:rStyle w:val="IndentedList"/>
        </w:rPr>
        <w:t>2</w:t>
        <w:tab/>
        <w:t>&gt;</w:t>
      </w:r>
    </w:p>
    <w:p>
      <w:pPr>
        <w:pStyle w:val="Normal"/>
        <w:autoSpaceDE w:val="false"/>
        <w:rPr/>
      </w:pPr>
      <w:r>
        <w:rPr>
          <w:rStyle w:val="IndentedList"/>
        </w:rPr>
        <w:t>3</w:t>
        <w:tab/>
        <w:t>!=</w:t>
      </w:r>
    </w:p>
    <w:p>
      <w:pPr>
        <w:pStyle w:val="Normal"/>
        <w:rPr>
          <w:rStyle w:val="Bodywithtabs"/>
        </w:rPr>
      </w:pPr>
      <w:r>
        <w:rPr/>
      </w:r>
      <w:r>
        <w:br w:type="page"/>
      </w:r>
    </w:p>
    <w:p>
      <w:pPr>
        <w:pStyle w:val="Heading4"/>
        <w:rPr/>
      </w:pPr>
      <w:r>
        <w:rPr/>
        <w:tab/>
      </w:r>
      <w:bookmarkStart w:id="122" w:name="__RefHeading___Toc184139396"/>
      <w:r>
        <w:rPr/>
        <w:t>Enable Player Movement</w:t>
      </w:r>
      <w:bookmarkEnd w:id="122"/>
    </w:p>
    <w:p>
      <w:pPr>
        <w:pStyle w:val="Heading5"/>
        <w:rPr>
          <w:szCs w:val="20"/>
        </w:rPr>
      </w:pPr>
      <w:r>
        <w:rPr/>
        <w:tab/>
      </w:r>
      <w:bookmarkStart w:id="123" w:name="__RefHeading___Toc184139397"/>
      <w:r>
        <w:rPr/>
        <w:t>Behavior</w:t>
      </w:r>
      <w:bookmarkEnd w:id="123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ggles player control on/of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it's off, the player cannot move the hero nor talk.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5"/>
        <w:rPr>
          <w:szCs w:val="20"/>
        </w:rPr>
      </w:pPr>
      <w:r>
        <w:rPr/>
        <w:tab/>
      </w:r>
      <w:bookmarkStart w:id="124" w:name="__RefHeading___Toc184139398"/>
      <w:r>
        <w:rPr/>
        <w:t>Interface</w:t>
      </w:r>
      <w:bookmarkEnd w:id="124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K, CANC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dio:  (On / Off)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5"/>
        <w:rPr>
          <w:szCs w:val="20"/>
        </w:rPr>
      </w:pPr>
      <w:r>
        <w:rPr/>
        <w:tab/>
      </w:r>
      <w:bookmarkStart w:id="125" w:name="__RefHeading___Toc184139399"/>
      <w:r>
        <w:rPr/>
        <w:t>Variables</w:t>
      </w:r>
      <w:bookmarkEnd w:id="125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:"commandType"</w:t>
        <w:tab/>
        <w:t>command typ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ol:"playerControl"</w:t>
        <w:tab/>
        <w:t>move  /  no-mo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ialog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ol:"active"</w:t>
        <w:tab/>
        <w:tab/>
        <w:t>whether this dialog is acti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(deactivated while child dialog is active)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5"/>
        <w:rPr>
          <w:szCs w:val="20"/>
        </w:rPr>
      </w:pPr>
      <w:r>
        <w:rPr/>
        <w:tab/>
      </w:r>
      <w:bookmarkStart w:id="126" w:name="__RefHeading___Toc184139400"/>
      <w:r>
        <w:rPr/>
        <w:t>Variable Handling</w:t>
      </w:r>
      <w:bookmarkEnd w:id="126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* EDITING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rit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ool:"playerControl"</w:t>
        <w:tab/>
        <w:t>true = can contro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editin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ool:"playerControl"</w:t>
        <w:tab/>
        <w:t>set radio button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* VIEWING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editor preview - single lin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play:  "player control is ON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ool:"playerControl"</w:t>
        <w:tab/>
        <w:t>show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tool tip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* GAMEPLAY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game engine - Execu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ool:"playerControl"</w:t>
        <w:tab/>
        <w:t>If ON, skip key detection.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Heading4"/>
        <w:rPr/>
      </w:pPr>
      <w:r>
        <w:rPr/>
        <w:tab/>
      </w:r>
      <w:bookmarkStart w:id="127" w:name="__RefHeading___Toc184139401"/>
      <w:r>
        <w:rPr/>
        <w:t>End Game</w:t>
      </w:r>
      <w:bookmarkEnd w:id="127"/>
    </w:p>
    <w:p>
      <w:pPr>
        <w:pStyle w:val="Heading5"/>
        <w:rPr>
          <w:szCs w:val="20"/>
        </w:rPr>
      </w:pPr>
      <w:r>
        <w:rPr/>
        <w:tab/>
      </w:r>
      <w:bookmarkStart w:id="128" w:name="__RefHeading___Toc184139402"/>
      <w:r>
        <w:rPr/>
        <w:t>Behavior</w:t>
      </w:r>
      <w:bookmarkEnd w:id="128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s the ga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tionally shows a "Game Over" scre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n either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Goes to Title Scre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Quits the program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5"/>
        <w:rPr>
          <w:szCs w:val="20"/>
        </w:rPr>
      </w:pPr>
      <w:r>
        <w:rPr/>
        <w:tab/>
      </w:r>
      <w:bookmarkStart w:id="129" w:name="__RefHeading___Toc184139403"/>
      <w:r>
        <w:rPr/>
        <w:t>Interface</w:t>
      </w:r>
      <w:bookmarkEnd w:id="129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K, CANC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eck:  "Game Over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dio:  "Title Screen", "Quit Program"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5"/>
        <w:rPr>
          <w:szCs w:val="20"/>
        </w:rPr>
      </w:pPr>
      <w:r>
        <w:rPr/>
        <w:tab/>
      </w:r>
      <w:bookmarkStart w:id="130" w:name="__RefHeading___Toc184139404"/>
      <w:r>
        <w:rPr/>
        <w:t>Variables</w:t>
      </w:r>
      <w:bookmarkEnd w:id="130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:"commandType"</w:t>
        <w:tab/>
        <w:t>command typ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ol:"gameOver"</w:t>
        <w:tab/>
        <w:tab/>
        <w:t>game ov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ol:"quit"</w:t>
        <w:tab/>
        <w:tab/>
        <w:tab/>
        <w:t>title / qui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ialog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ol:"active"</w:t>
        <w:tab/>
        <w:tab/>
        <w:t>whether this dialog is acti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(deactivated while child dialog is active)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Heading5"/>
        <w:rPr>
          <w:szCs w:val="20"/>
        </w:rPr>
      </w:pPr>
      <w:r>
        <w:rPr/>
        <w:tab/>
      </w:r>
      <w:bookmarkStart w:id="131" w:name="__RefHeading___Toc184139405"/>
      <w:r>
        <w:rPr/>
        <w:t>Variable Handling</w:t>
      </w:r>
      <w:bookmarkEnd w:id="131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* EDITING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rit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ool:"gameOver"</w:t>
        <w:tab/>
        <w:tab/>
        <w:t>true = gameov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ool:"quit"</w:t>
        <w:tab/>
        <w:tab/>
        <w:tab/>
        <w:t>true = QUI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editin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ool:"gameOver"</w:t>
        <w:tab/>
        <w:tab/>
        <w:t>sets compon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ool:"quit"</w:t>
        <w:tab/>
        <w:tab/>
        <w:tab/>
        <w:t>sets compon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* VIEWING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editor preview - single lin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plays:</w:t>
        <w:tab/>
        <w:t>"GameOver &gt; Title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ool:"gameOver"</w:t>
        <w:tab/>
        <w:tab/>
        <w:t>Shown if true, followed by "&gt;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ool:"quit"</w:t>
        <w:tab/>
        <w:tab/>
        <w:tab/>
        <w:t>Shows either:  "Title" / "QUIT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tool tip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* GAMEPLAY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game engine - Execu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ool:"gameOver"</w:t>
        <w:tab/>
        <w:tab/>
        <w:t>displays the "Game Over" scre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>before doing the next ite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ool:"quit"</w:t>
        <w:tab/>
        <w:tab/>
        <w:tab/>
        <w:t>Either goes to the "Title Screen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>or QUITS the program.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Style w:val="Bodywithtabs"/>
        </w:rPr>
      </w:pPr>
      <w:r>
        <w:rPr/>
      </w:r>
    </w:p>
    <w:p>
      <w:pPr>
        <w:pStyle w:val="Normal"/>
        <w:rPr>
          <w:rStyle w:val="Bodywithtabs"/>
        </w:rPr>
      </w:pPr>
      <w:r>
        <w:rPr/>
      </w:r>
      <w:r>
        <w:br w:type="page"/>
      </w:r>
    </w:p>
    <w:p>
      <w:pPr>
        <w:pStyle w:val="Heading4"/>
        <w:rPr/>
      </w:pPr>
      <w:r>
        <w:rPr/>
        <w:tab/>
      </w:r>
      <w:bookmarkStart w:id="132" w:name="__RefHeading___Toc184139406"/>
      <w:r>
        <w:rPr/>
        <w:t>Message</w:t>
      </w:r>
      <w:bookmarkEnd w:id="132"/>
    </w:p>
    <w:p>
      <w:pPr>
        <w:pStyle w:val="Heading5"/>
        <w:rPr>
          <w:szCs w:val="20"/>
        </w:rPr>
      </w:pPr>
      <w:r>
        <w:rPr/>
        <w:tab/>
      </w:r>
      <w:bookmarkStart w:id="133" w:name="__RefHeading___Toc184139407"/>
      <w:r>
        <w:rPr/>
        <w:t>Behavior</w:t>
      </w:r>
      <w:bookmarkEnd w:id="133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constructs HTML tex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ter Text  (message script)</w:t>
      </w:r>
    </w:p>
    <w:p>
      <w:pPr>
        <w:pStyle w:val="Normal"/>
        <w:autoSpaceDE w:val="false"/>
        <w:rPr>
          <w:rFonts w:ascii="Courier New" w:hAnsi="Courier New" w:cs="Courier New"/>
          <w:color w:val="333399"/>
          <w:sz w:val="20"/>
          <w:szCs w:val="20"/>
        </w:rPr>
      </w:pPr>
      <w:r>
        <w:rPr>
          <w:rFonts w:cs="Courier New" w:ascii="Courier New" w:hAnsi="Courier New"/>
          <w:color w:val="333399"/>
          <w:sz w:val="20"/>
          <w:szCs w:val="20"/>
        </w:rPr>
        <w:t>- Allow variable value insertion</w:t>
      </w:r>
    </w:p>
    <w:p>
      <w:pPr>
        <w:pStyle w:val="Normal"/>
        <w:autoSpaceDE w:val="false"/>
        <w:rPr>
          <w:rFonts w:ascii="Courier New" w:hAnsi="Courier New" w:cs="Courier New"/>
          <w:color w:val="333399"/>
          <w:sz w:val="20"/>
          <w:szCs w:val="20"/>
        </w:rPr>
      </w:pPr>
      <w:r>
        <w:rPr>
          <w:rFonts w:cs="Courier New" w:ascii="Courier New" w:hAnsi="Courier New"/>
          <w:color w:val="333399"/>
          <w:sz w:val="20"/>
          <w:szCs w:val="20"/>
        </w:rPr>
        <w:t>- Allow Color changing</w:t>
      </w:r>
    </w:p>
    <w:p>
      <w:pPr>
        <w:pStyle w:val="Normal"/>
        <w:autoSpaceDE w:val="false"/>
        <w:rPr>
          <w:rFonts w:ascii="Courier New" w:hAnsi="Courier New" w:cs="Courier New"/>
          <w:color w:val="333399"/>
          <w:sz w:val="20"/>
          <w:szCs w:val="20"/>
        </w:rPr>
      </w:pPr>
      <w:r>
        <w:rPr>
          <w:rFonts w:cs="Courier New" w:ascii="Courier New" w:hAnsi="Courier New"/>
          <w:color w:val="333399"/>
          <w:sz w:val="20"/>
          <w:szCs w:val="20"/>
        </w:rPr>
        <w:t>- Allow Alignment chang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t window posi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t window opacit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deally, the text would be edited in WYSIWYG for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TML-edited in real-time (colors in textField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intuitive buttons to control behavior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5"/>
        <w:rPr>
          <w:szCs w:val="20"/>
        </w:rPr>
      </w:pPr>
      <w:r>
        <w:rPr/>
        <w:tab/>
      </w:r>
      <w:bookmarkStart w:id="134" w:name="__RefHeading___Toc184139408"/>
      <w:r>
        <w:rPr/>
        <w:t>Interface</w:t>
      </w:r>
      <w:bookmarkEnd w:id="134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K, CANC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textboxes  (1 per lin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xt code referen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t Posi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3 radio buttons  (top, bottom, Dodge player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t opacit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Number Stepp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view Window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5"/>
        <w:rPr>
          <w:szCs w:val="20"/>
        </w:rPr>
      </w:pPr>
      <w:r>
        <w:rPr/>
        <w:tab/>
      </w:r>
      <w:bookmarkStart w:id="135" w:name="__RefHeading___Toc184139409"/>
      <w:r>
        <w:rPr/>
        <w:t>Variables</w:t>
      </w:r>
      <w:bookmarkEnd w:id="135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:"commandType"</w:t>
        <w:tab/>
        <w:t>command typ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ing:"message1_html"</w:t>
        <w:tab/>
        <w:t>1st line of text (for HTML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ing:"message2_html"</w:t>
        <w:tab/>
        <w:t>1st line of text (for HTML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ing:"message3_html"</w:t>
        <w:tab/>
        <w:t>1st line of text (for HTML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ing:"message4_html"</w:t>
        <w:tab/>
        <w:t>1st line of text (for HTML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:"winPosition"</w:t>
        <w:tab/>
        <w:t>window posi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:"winOpacity"</w:t>
        <w:tab/>
        <w:t>window opacit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ialog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ol:"active"</w:t>
        <w:tab/>
        <w:tab/>
        <w:t>whether this dialog is acti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(deactivated while child dialog is active)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Heading5"/>
        <w:rPr>
          <w:szCs w:val="20"/>
        </w:rPr>
      </w:pPr>
      <w:r>
        <w:rPr/>
        <w:tab/>
      </w:r>
      <w:bookmarkStart w:id="136" w:name="__RefHeading___Toc184139410"/>
      <w:r>
        <w:rPr/>
        <w:t>Variable Handling</w:t>
      </w:r>
      <w:bookmarkEnd w:id="136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* EDITING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rit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message1_html"</w:t>
        <w:tab/>
        <w:t>stores as 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message2_html"</w:t>
        <w:tab/>
        <w:t>stores as 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message3_html"</w:t>
        <w:tab/>
        <w:t>stores as 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message4_html"</w:t>
        <w:tab/>
        <w:t>stores as 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winPosition"</w:t>
        <w:tab/>
        <w:t>stores as a numb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winOpacity"</w:t>
        <w:tab/>
        <w:t>stores as number  (0-10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editin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message1_html"</w:t>
        <w:tab/>
        <w:t>loads as 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message2_html"</w:t>
        <w:tab/>
        <w:t>loads as 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message3_html"</w:t>
        <w:tab/>
        <w:t>loads as 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message4_html"</w:t>
        <w:tab/>
        <w:t>loads as 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winPosition"</w:t>
        <w:tab/>
        <w:t>sets radio butt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winOpacity"</w:t>
        <w:tab/>
        <w:t>set numberStepp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* VIEWING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editor preview - single lin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message1_html"</w:t>
        <w:tab/>
        <w:t>Parses as HTM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message2_html"</w:t>
        <w:tab/>
        <w:t>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message3_html"</w:t>
        <w:tab/>
        <w:t>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message4_html"</w:t>
        <w:tab/>
        <w:t>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winPosition"</w:t>
        <w:tab/>
        <w:t>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winOpacity"</w:t>
        <w:tab/>
        <w:t>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tool tip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preview the window?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message1_html"</w:t>
        <w:tab/>
        <w:t>Parses as HTM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message2_html"</w:t>
        <w:tab/>
        <w:t>Parses as HTM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message3_html"</w:t>
        <w:tab/>
        <w:t>Parses as HTM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message4_html"</w:t>
        <w:tab/>
        <w:t>Parses as HTM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winPosition"</w:t>
        <w:tab/>
        <w:t>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winOpacity"</w:t>
        <w:tab/>
        <w:t>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* GAMEPLAY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game engine - Execu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message1_html"</w:t>
        <w:tab/>
        <w:t>parses the HTML &amp; displays it in textFiel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message2_html"</w:t>
        <w:tab/>
        <w:t xml:space="preserve">  (uses the font: "Courier New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message3_html"</w:t>
        <w:tab/>
        <w:t xml:space="preserve">  (43 characters per lin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message4_html"</w:t>
        <w:tab/>
        <w:t xml:space="preserve">  (uses &lt;div&gt; tags  (allows "align" on adjacent line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winPosition"</w:t>
        <w:tab/>
        <w:t>Places the window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winOpacity"</w:t>
        <w:tab/>
        <w:t>Fades only the window  (but not the text)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Style w:val="Bodywithtabs"/>
        </w:rPr>
      </w:pPr>
      <w:r>
        <w:rPr/>
      </w:r>
    </w:p>
    <w:p>
      <w:pPr>
        <w:pStyle w:val="Normal"/>
        <w:rPr>
          <w:rStyle w:val="Bodywithtabs"/>
        </w:rPr>
      </w:pPr>
      <w:r>
        <w:rPr/>
      </w:r>
      <w:r>
        <w:br w:type="page"/>
      </w:r>
    </w:p>
    <w:p>
      <w:pPr>
        <w:pStyle w:val="Heading4"/>
        <w:rPr/>
      </w:pPr>
      <w:r>
        <w:rPr/>
        <w:tab/>
      </w:r>
      <w:bookmarkStart w:id="137" w:name="__RefHeading___Toc184139411"/>
      <w:r>
        <w:rPr/>
        <w:t>Move Event</w:t>
      </w:r>
      <w:bookmarkEnd w:id="137"/>
    </w:p>
    <w:p>
      <w:pPr>
        <w:pStyle w:val="Heading5"/>
        <w:rPr>
          <w:szCs w:val="20"/>
        </w:rPr>
      </w:pPr>
      <w:r>
        <w:rPr/>
        <w:tab/>
      </w:r>
      <w:bookmarkStart w:id="138" w:name="__RefHeading___Toc184139412"/>
      <w:r>
        <w:rPr/>
        <w:t>Behavior</w:t>
      </w:r>
      <w:bookmarkEnd w:id="138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fy event na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nge po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ve:  up, down, left, righ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(optional:  ignore collis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ce:  up, down, left, righ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imate:</w:t>
        <w:tab/>
        <w:t>on, off, onMo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acity:</w:t>
        <w:tab/>
        <w:t>numb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t loca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X:</w:t>
        <w:tab/>
        <w:t>Numb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Y:</w:t>
        <w:tab/>
        <w:t>Numb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t Move Speed:</w:t>
        <w:tab/>
        <w:t>= + -  :  Number / VariableNa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t Anim Speed:</w:t>
        <w:tab/>
        <w:t>Numb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ONLY if the current dialog has focus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TRL+C copies the selected motion comm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TRL+V pastes the stored motion command above selected command / at e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TRL+X copies the selected motion command, then removes it (resets selection to non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LETE removes the selected motion command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Heading5"/>
        <w:rPr>
          <w:szCs w:val="20"/>
        </w:rPr>
      </w:pPr>
      <w:r>
        <w:rPr/>
        <w:tab/>
      </w:r>
      <w:bookmarkStart w:id="139" w:name="__RefHeading___Toc184139413"/>
      <w:r>
        <w:rPr/>
        <w:t>Interface</w:t>
      </w:r>
      <w:bookmarkEnd w:id="139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K, CANC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xtBox(eventName), Button(browse eventLis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veList,  Scrollbar,  selectab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lete butt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ton list  (motion commands),  opens a dialog for each. (in a pane?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justment Pane  (instead of a pop-up dialo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otion Commands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text: "Move",  Buttons: "up, down, left, right"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text: "Face",  Buttons: "up, down, left, right"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et Move Speed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DropList  (=  +  -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TextBox(value), Button(value wizar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et Coordinate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"X" TextBox(value), Button(value wizar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"Y" TextBox(value), Button(value wizar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utton:  "Set Pose" (opens dialo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CharacterList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preview,  (selectabl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(auto-set's Facing direc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text: "Animate",  Buttons: "On, Off, When moving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et Anim Speed:  NumberStepp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text: "Opacity",  NumberStepp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Heading5"/>
        <w:rPr>
          <w:szCs w:val="20"/>
        </w:rPr>
      </w:pPr>
      <w:r>
        <w:rPr/>
        <w:tab/>
      </w:r>
      <w:bookmarkStart w:id="140" w:name="__RefHeading___Toc184139414"/>
      <w:r>
        <w:rPr/>
        <w:t>Variables</w:t>
      </w:r>
      <w:bookmarkEnd w:id="140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:"commandType"</w:t>
        <w:tab/>
        <w:t>command typ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ing:"targetEvent"</w:t>
        <w:tab/>
        <w:t>target  event na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ray:"motions_ms"</w:t>
        <w:tab/>
        <w:t>move objec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Move Objects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v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motionType"</w:t>
        <w:tab/>
        <w:t>motion command typ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direction"</w:t>
        <w:tab/>
        <w:t>direc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c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motionType"</w:t>
        <w:tab/>
        <w:t>motion command typ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direction"</w:t>
        <w:tab/>
        <w:t>direc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lk speed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motionType"</w:t>
        <w:tab/>
        <w:t>motion command typ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walkSpeed_vs"</w:t>
        <w:tab/>
        <w:t>walk spe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ition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motionType"</w:t>
        <w:tab/>
        <w:t>motion command typ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xTile_vs"</w:t>
        <w:tab/>
        <w:tab/>
        <w:t>X value scrip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yTile_vs"</w:t>
        <w:tab/>
        <w:tab/>
        <w:t>Y value scrip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t pos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motionType"</w:t>
        <w:tab/>
        <w:t>motion command typ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fileName"</w:t>
        <w:tab/>
        <w:tab/>
        <w:t>filena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pose"</w:t>
        <w:tab/>
        <w:tab/>
        <w:t>pose index  (pose selec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imat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motionType"</w:t>
        <w:tab/>
        <w:t>motion command typ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animOn"</w:t>
        <w:tab/>
        <w:tab/>
        <w:t>animation behavi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im speed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motionType"</w:t>
        <w:tab/>
        <w:t>motion command typ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animSpeed"</w:t>
        <w:tab/>
        <w:t>animation spe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acity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motionType"</w:t>
        <w:tab/>
        <w:t>motion command typ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opacity"</w:t>
        <w:tab/>
        <w:tab/>
        <w:t>alph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ialog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ol:"active"</w:t>
        <w:tab/>
        <w:tab/>
        <w:t>whether this dialog is acti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(deactivated while child dialog is activ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bject:"clipBoard"</w:t>
        <w:tab/>
        <w:t>stores a copy of a motion command object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Heading5"/>
        <w:rPr>
          <w:szCs w:val="20"/>
        </w:rPr>
      </w:pPr>
      <w:r>
        <w:rPr/>
        <w:tab/>
      </w:r>
      <w:bookmarkStart w:id="141" w:name="__RefHeading___Toc184139415"/>
      <w:r>
        <w:rPr/>
        <w:t>Variable Handling</w:t>
      </w:r>
      <w:bookmarkEnd w:id="141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* EDITING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rit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targetEvent"</w:t>
        <w:tab/>
        <w:t>stored as str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Array:"motions_ms"</w:t>
        <w:tab/>
        <w:t>stored as object arra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editin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targetEvent"</w:t>
        <w:tab/>
        <w:t>fed into textFiel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Array:"motions_ms"</w:t>
        <w:tab/>
        <w:t>List is populated with names, based on type variable "motion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* VIEWING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editor preview - single lin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targetEvent"</w:t>
        <w:tab/>
        <w:t>show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Array:"motions_ms"</w:t>
        <w:tab/>
        <w:t>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tool tip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targetEvent"</w:t>
        <w:tab/>
        <w:t>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Array:"motions_ms"</w:t>
        <w:tab/>
        <w:t>List motion names, based on type variable "motion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* GAMEPLAY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game engine - Execu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targetEvent"</w:t>
        <w:tab/>
        <w:t>defines a movieClip referen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Array:"motions_ms"</w:t>
        <w:tab/>
        <w:t>motion parser is instantiated &amp; fed this "motions_ms" arra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>motion parser iterates through motions while command parser run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Heading5"/>
        <w:rPr>
          <w:szCs w:val="20"/>
        </w:rPr>
      </w:pPr>
      <w:r>
        <w:rPr/>
        <w:tab/>
      </w:r>
      <w:bookmarkStart w:id="142" w:name="__RefHeading___Toc184139416"/>
      <w:r>
        <w:rPr/>
        <w:t>Motion Script Objects</w:t>
      </w:r>
      <w:bookmarkEnd w:id="142"/>
    </w:p>
    <w:p>
      <w:pPr>
        <w:pStyle w:val="Normal"/>
        <w:rPr/>
      </w:pPr>
      <w:r>
        <w:rPr/>
        <w:t>Some motion commands load up a dialog in the adjustment_pane.</w:t>
      </w:r>
    </w:p>
    <w:p>
      <w:pPr>
        <w:pStyle w:val="Normal"/>
        <w:rPr/>
      </w:pPr>
      <w:r>
        <w:rPr/>
        <w:t>Others merely consist of multiple buttons.</w:t>
      </w:r>
    </w:p>
    <w:p>
      <w:pPr>
        <w:pStyle w:val="Normal"/>
        <w:rPr/>
      </w:pPr>
      <w:r>
        <w:rPr/>
        <w:t>Such as the “move” command. For the sake of speed, it is accessed via 4 buttons in the main dialog. (only 1 click need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Motion commands contain a “motionType” variable.</w:t>
      </w:r>
    </w:p>
    <w:p>
      <w:pPr>
        <w:pStyle w:val="Normal"/>
        <w:rPr/>
      </w:pPr>
      <w:r>
        <w:rPr/>
        <w:t>This number tells the motion_parser what kind of command it is, allowing the parser to predict what variables it contain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6"/>
        <w:rPr/>
      </w:pPr>
      <w:r>
        <w:rPr/>
        <w:tab/>
      </w:r>
      <w:bookmarkStart w:id="143" w:name="__RefHeading___Toc184139417"/>
      <w:r>
        <w:rPr/>
        <w:t>Object types</w:t>
      </w:r>
      <w:bookmarkEnd w:id="143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ommand script parser uses these to select its behavior.</w:t>
      </w:r>
    </w:p>
    <w:p>
      <w:pPr>
        <w:pStyle w:val="Normal"/>
        <w:autoSpaceDE w:val="false"/>
        <w:rPr/>
      </w:pPr>
      <w:r>
        <w:rPr>
          <w:rStyle w:val="IndentedList"/>
        </w:rPr>
        <w:t>1</w:t>
        <w:tab/>
        <w:t>Move</w:t>
      </w:r>
    </w:p>
    <w:p>
      <w:pPr>
        <w:pStyle w:val="Normal"/>
        <w:autoSpaceDE w:val="false"/>
        <w:rPr/>
      </w:pPr>
      <w:r>
        <w:rPr>
          <w:rStyle w:val="IndentedList"/>
        </w:rPr>
        <w:t>2</w:t>
        <w:tab/>
        <w:t>Face</w:t>
      </w:r>
    </w:p>
    <w:p>
      <w:pPr>
        <w:pStyle w:val="Normal"/>
        <w:autoSpaceDE w:val="false"/>
        <w:rPr/>
      </w:pPr>
      <w:r>
        <w:rPr>
          <w:rStyle w:val="IndentedList"/>
        </w:rPr>
        <w:t>3</w:t>
        <w:tab/>
        <w:t>Walk speed</w:t>
      </w:r>
    </w:p>
    <w:p>
      <w:pPr>
        <w:pStyle w:val="Normal"/>
        <w:autoSpaceDE w:val="false"/>
        <w:rPr/>
      </w:pPr>
      <w:r>
        <w:rPr>
          <w:rStyle w:val="IndentedList"/>
        </w:rPr>
        <w:t>4</w:t>
        <w:tab/>
        <w:t>Position</w:t>
      </w:r>
    </w:p>
    <w:p>
      <w:pPr>
        <w:pStyle w:val="Normal"/>
        <w:autoSpaceDE w:val="false"/>
        <w:rPr/>
      </w:pPr>
      <w:r>
        <w:rPr>
          <w:rStyle w:val="IndentedList"/>
        </w:rPr>
        <w:t>5</w:t>
        <w:tab/>
        <w:t>Set Pose</w:t>
      </w:r>
    </w:p>
    <w:p>
      <w:pPr>
        <w:pStyle w:val="Normal"/>
        <w:autoSpaceDE w:val="false"/>
        <w:rPr/>
      </w:pPr>
      <w:r>
        <w:rPr>
          <w:rStyle w:val="IndentedList"/>
        </w:rPr>
        <w:t>6</w:t>
        <w:tab/>
        <w:t>Animate</w:t>
      </w:r>
    </w:p>
    <w:p>
      <w:pPr>
        <w:pStyle w:val="Normal"/>
        <w:autoSpaceDE w:val="false"/>
        <w:rPr/>
      </w:pPr>
      <w:r>
        <w:rPr>
          <w:rStyle w:val="IndentedList"/>
        </w:rPr>
        <w:t>7</w:t>
        <w:tab/>
        <w:t>Anim Speed</w:t>
      </w:r>
    </w:p>
    <w:p>
      <w:pPr>
        <w:pStyle w:val="Normal"/>
        <w:rPr/>
      </w:pPr>
      <w:r>
        <w:rPr>
          <w:rStyle w:val="IndentedList"/>
        </w:rPr>
        <w:t>8</w:t>
        <w:tab/>
        <w:t>Opacity</w:t>
      </w:r>
    </w:p>
    <w:p>
      <w:pPr>
        <w:pStyle w:val="Normal"/>
        <w:rPr/>
      </w:pPr>
      <w:r>
        <w:rPr>
          <w:rStyle w:val="IndentedList"/>
        </w:rPr>
        <w:t>9</w:t>
        <w:tab/>
        <w:t>Lock / Unlock Facing</w:t>
      </w:r>
    </w:p>
    <w:p>
      <w:pPr>
        <w:pStyle w:val="Normal"/>
        <w:rPr>
          <w:rStyle w:val="IndentedList"/>
        </w:rPr>
      </w:pPr>
      <w:r>
        <w:rPr/>
      </w:r>
      <w:r>
        <w:br w:type="page"/>
      </w:r>
    </w:p>
    <w:p>
      <w:pPr>
        <w:pStyle w:val="Heading6"/>
        <w:rPr/>
      </w:pPr>
      <w:r>
        <w:rPr/>
        <w:tab/>
      </w:r>
      <w:bookmarkStart w:id="144" w:name="__RefHeading___Toc184139418"/>
      <w:r>
        <w:rPr/>
        <w:t>Move</w:t>
      </w:r>
      <w:bookmarkEnd w:id="144"/>
    </w:p>
    <w:p>
      <w:pPr>
        <w:pStyle w:val="Normal"/>
        <w:rPr/>
      </w:pPr>
      <w:r>
        <w:rPr/>
        <w:t>This makes an event move 1 tile in one of 4 directions,</w:t>
        <w:br/>
        <w:t>and optionally alters its facing 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ZigoEngine is used to allow easy movement of event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ab/>
      </w:r>
      <w:bookmarkStart w:id="145" w:name="__RefHeading___Toc184139419"/>
      <w:r>
        <w:rPr/>
        <w:t>Behavior</w:t>
      </w:r>
      <w:bookmarkEnd w:id="145"/>
    </w:p>
    <w:p>
      <w:pPr>
        <w:pStyle w:val="Normal"/>
        <w:rPr/>
      </w:pPr>
      <w:r>
        <w:rPr/>
        <w:t>Tells an event to move 1 tile in the specifies direction.</w:t>
      </w:r>
    </w:p>
    <w:p>
      <w:pPr>
        <w:pStyle w:val="Normal"/>
        <w:rPr/>
      </w:pPr>
      <w:r>
        <w:rPr/>
        <w:t>It it’s the player, then collision will be able to cancel this move.</w:t>
      </w:r>
    </w:p>
    <w:p>
      <w:pPr>
        <w:pStyle w:val="Normal"/>
        <w:rPr/>
      </w:pPr>
      <w:r>
        <w:rPr/>
        <w:t>Other events do not collide when they move, but the player can still collide with them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ab/>
      </w:r>
      <w:bookmarkStart w:id="146" w:name="__RefHeading___Toc184139420"/>
      <w:r>
        <w:rPr/>
        <w:t>Interface</w:t>
      </w:r>
      <w:bookmarkEnd w:id="146"/>
    </w:p>
    <w:p>
      <w:pPr>
        <w:pStyle w:val="Normal"/>
        <w:rPr/>
      </w:pPr>
      <w:r>
        <w:rPr/>
        <w:t>There is no inner interface loaded into the motion pane.</w:t>
      </w:r>
    </w:p>
    <w:p>
      <w:pPr>
        <w:pStyle w:val="Normal"/>
        <w:rPr/>
      </w:pPr>
      <w:r>
        <w:rPr/>
        <w:t>The outer interface has 4 buttons, one for each direction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ab/>
      </w:r>
      <w:bookmarkStart w:id="147" w:name="__RefHeading___Toc184139421"/>
      <w:r>
        <w:rPr/>
        <w:t>Variables</w:t>
      </w:r>
      <w:bookmarkEnd w:id="147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motionType"</w:t>
        <w:tab/>
        <w:t>motion command typ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direction"</w:t>
        <w:tab/>
        <w:t>directio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7"/>
        <w:rPr/>
      </w:pPr>
      <w:r>
        <w:rPr/>
        <w:tab/>
      </w:r>
      <w:bookmarkStart w:id="148" w:name="__RefHeading___Toc184139422"/>
      <w:r>
        <w:rPr/>
        <w:t>Variable Handling</w:t>
      </w:r>
      <w:bookmarkEnd w:id="148"/>
    </w:p>
    <w:p>
      <w:pPr>
        <w:pStyle w:val="Normal"/>
        <w:rPr/>
      </w:pPr>
      <w:r>
        <w:rPr>
          <w:rStyle w:val="Bodywithtabs"/>
        </w:rPr>
        <w:tab/>
        <w:t>* EDITING *</w:t>
      </w:r>
    </w:p>
    <w:p>
      <w:pPr>
        <w:pStyle w:val="Normal"/>
        <w:tabs>
          <w:tab w:val="clear" w:pos="720"/>
          <w:tab w:val="left" w:pos="1440" w:leader="none"/>
        </w:tabs>
        <w:rPr>
          <w:rStyle w:val="Bodywithtabs"/>
        </w:rPr>
      </w:pPr>
      <w:r>
        <w:rPr>
          <w:rStyle w:val="Bodywithtabs"/>
        </w:rPr>
        <w:t>read:</w:t>
        <w:tab/>
        <w:t>(-&gt; inner dialog)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Style w:val="Bodywithtabs"/>
        </w:rPr>
        <w:tab/>
        <w:t>---</w:t>
        <w:tab/>
        <w:t>(no inner dialog)</w:t>
      </w:r>
    </w:p>
    <w:p>
      <w:pPr>
        <w:pStyle w:val="Normal"/>
        <w:tabs>
          <w:tab w:val="clear" w:pos="720"/>
          <w:tab w:val="left" w:pos="1440" w:leader="none"/>
        </w:tabs>
        <w:rPr>
          <w:rStyle w:val="Bodywithtabs"/>
        </w:rPr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>
          <w:rStyle w:val="Bodywithtabs"/>
        </w:rPr>
      </w:pPr>
      <w:r>
        <w:rPr>
          <w:rStyle w:val="Bodywithtabs"/>
        </w:rPr>
        <w:t>write:</w:t>
        <w:tab/>
        <w:t>(inner dialog -&gt;)</w:t>
      </w:r>
    </w:p>
    <w:p>
      <w:pPr>
        <w:pStyle w:val="Normal"/>
        <w:rPr>
          <w:rStyle w:val="Bodywithtabs"/>
        </w:rPr>
      </w:pPr>
      <w:r>
        <w:rPr>
          <w:rStyle w:val="Bodywithtabs"/>
        </w:rPr>
        <w:t>number:"direction"</w:t>
        <w:tab/>
        <w:t>Stored as number</w:t>
      </w:r>
    </w:p>
    <w:p>
      <w:pPr>
        <w:pStyle w:val="Normal"/>
        <w:rPr>
          <w:rStyle w:val="Bodywithtabs"/>
        </w:rPr>
      </w:pPr>
      <w:r>
        <w:rPr/>
      </w:r>
    </w:p>
    <w:p>
      <w:pPr>
        <w:pStyle w:val="Normal"/>
        <w:rPr/>
      </w:pPr>
      <w:r>
        <w:rPr>
          <w:rStyle w:val="Bodywithtabs"/>
        </w:rPr>
        <w:tab/>
        <w:t>* VIEWING *</w:t>
      </w:r>
    </w:p>
    <w:p>
      <w:pPr>
        <w:pStyle w:val="Normal"/>
        <w:tabs>
          <w:tab w:val="clear" w:pos="720"/>
          <w:tab w:val="left" w:pos="1440" w:leader="none"/>
        </w:tabs>
        <w:rPr>
          <w:rStyle w:val="Bodywithtabs"/>
        </w:rPr>
      </w:pPr>
      <w:r>
        <w:rPr>
          <w:rStyle w:val="Bodywithtabs"/>
        </w:rPr>
        <w:t>read:</w:t>
        <w:tab/>
        <w:t>(motion list - Display)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Style w:val="Bodywithtabs"/>
        </w:rPr>
        <w:t>Display as:  “Move: UP”</w:t>
      </w:r>
    </w:p>
    <w:p>
      <w:pPr>
        <w:pStyle w:val="Normal"/>
        <w:rPr/>
      </w:pPr>
      <w:r>
        <w:rPr>
          <w:rStyle w:val="Bodywithtabs"/>
        </w:rPr>
        <w:t>number:"direction"</w:t>
        <w:tab/>
        <w:t>Show as:  UP, RIGHT, DOWN, LEFT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Style w:val="Bodywithtabs"/>
        </w:rPr>
        <w:tab/>
      </w:r>
    </w:p>
    <w:p>
      <w:pPr>
        <w:pStyle w:val="Normal"/>
        <w:tabs>
          <w:tab w:val="clear" w:pos="720"/>
          <w:tab w:val="left" w:pos="1440" w:leader="none"/>
        </w:tabs>
        <w:rPr>
          <w:rStyle w:val="Bodywithtabs"/>
        </w:rPr>
      </w:pPr>
      <w:r>
        <w:rPr/>
      </w:r>
    </w:p>
    <w:p>
      <w:pPr>
        <w:pStyle w:val="Normal"/>
        <w:rPr/>
      </w:pPr>
      <w:r>
        <w:rPr>
          <w:rStyle w:val="Bodywithtabs"/>
        </w:rPr>
        <w:tab/>
        <w:t>* GAMEPLAY *</w:t>
      </w:r>
    </w:p>
    <w:p>
      <w:pPr>
        <w:pStyle w:val="Normal"/>
        <w:tabs>
          <w:tab w:val="clear" w:pos="720"/>
          <w:tab w:val="left" w:pos="1440" w:leader="none"/>
        </w:tabs>
        <w:rPr>
          <w:rStyle w:val="Bodywithtabs"/>
        </w:rPr>
      </w:pPr>
      <w:r>
        <w:rPr>
          <w:rStyle w:val="Bodywithtabs"/>
        </w:rPr>
        <w:t>read:</w:t>
        <w:tab/>
        <w:t>(game engine - Execution)</w:t>
      </w:r>
    </w:p>
    <w:p>
      <w:pPr>
        <w:pStyle w:val="Normal"/>
        <w:rPr>
          <w:rStyle w:val="Bodywithtabs"/>
        </w:rPr>
      </w:pPr>
      <w:r>
        <w:rPr>
          <w:rStyle w:val="Bodywithtabs"/>
        </w:rPr>
        <w:t>number:"direction"</w:t>
        <w:tab/>
        <w:t>This specifies which direction to move in.</w:t>
      </w:r>
    </w:p>
    <w:p>
      <w:pPr>
        <w:pStyle w:val="Normal"/>
        <w:tabs>
          <w:tab w:val="clear" w:pos="720"/>
          <w:tab w:val="left" w:pos="3600" w:leader="none"/>
        </w:tabs>
        <w:rPr>
          <w:rStyle w:val="Bodywithtabs"/>
        </w:rPr>
      </w:pPr>
      <w:r>
        <w:rPr>
          <w:rStyle w:val="Bodywithtabs"/>
        </w:rPr>
        <w:tab/>
        <w:t>They represent the following directions: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>
          <w:rStyle w:val="IndentedList"/>
        </w:rPr>
        <w:tab/>
        <w:t>1 – up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>
          <w:rStyle w:val="IndentedList"/>
        </w:rPr>
        <w:tab/>
        <w:t>2 – right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>
          <w:rStyle w:val="IndentedList"/>
        </w:rPr>
        <w:tab/>
        <w:t>3 – down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>
          <w:rStyle w:val="IndentedList"/>
        </w:rPr>
        <w:tab/>
        <w:t>4 - left</w:t>
      </w:r>
    </w:p>
    <w:p>
      <w:pPr>
        <w:pStyle w:val="Normal"/>
        <w:rPr>
          <w:rStyle w:val="Bodywithtabs"/>
        </w:rPr>
      </w:pPr>
      <w:r>
        <w:rPr/>
      </w:r>
      <w:r>
        <w:br w:type="page"/>
      </w:r>
    </w:p>
    <w:p>
      <w:pPr>
        <w:pStyle w:val="Heading6"/>
        <w:rPr/>
      </w:pPr>
      <w:r>
        <w:rPr/>
        <w:tab/>
      </w:r>
      <w:bookmarkStart w:id="149" w:name="__RefHeading___Toc184139423"/>
      <w:r>
        <w:rPr/>
        <w:t>Face</w:t>
      </w:r>
      <w:bookmarkEnd w:id="149"/>
    </w:p>
    <w:p>
      <w:pPr>
        <w:pStyle w:val="Normal"/>
        <w:rPr/>
      </w:pPr>
      <w:r>
        <w:rPr/>
        <w:t>There is no inner interface loaded into the motion pane.</w:t>
      </w:r>
    </w:p>
    <w:p>
      <w:pPr>
        <w:pStyle w:val="Normal"/>
        <w:rPr/>
      </w:pPr>
      <w:r>
        <w:rPr/>
        <w:t>The outer interface has 4 buttons, one for each direction.</w:t>
      </w:r>
    </w:p>
    <w:p>
      <w:pPr>
        <w:pStyle w:val="Normal"/>
        <w:rPr>
          <w:rStyle w:val="Bodywithtabs"/>
        </w:rPr>
      </w:pPr>
      <w:r>
        <w:rPr/>
      </w:r>
    </w:p>
    <w:p>
      <w:pPr>
        <w:pStyle w:val="Heading7"/>
        <w:rPr/>
      </w:pPr>
      <w:r>
        <w:rPr/>
        <w:tab/>
      </w:r>
      <w:bookmarkStart w:id="150" w:name="__RefHeading___Toc184139424"/>
      <w:r>
        <w:rPr/>
        <w:t>Behavior</w:t>
      </w:r>
      <w:bookmarkEnd w:id="150"/>
    </w:p>
    <w:p>
      <w:pPr>
        <w:pStyle w:val="Normal"/>
        <w:rPr>
          <w:rStyle w:val="Bodywithtabs"/>
        </w:rPr>
      </w:pPr>
      <w:r>
        <w:rPr>
          <w:rStyle w:val="Bodywithtabs"/>
        </w:rPr>
        <w:t>This changes the event’s direction.</w:t>
      </w:r>
    </w:p>
    <w:p>
      <w:pPr>
        <w:pStyle w:val="Normal"/>
        <w:rPr>
          <w:rStyle w:val="Bodywithtabs"/>
        </w:rPr>
      </w:pPr>
      <w:r>
        <w:rPr/>
      </w:r>
    </w:p>
    <w:p>
      <w:pPr>
        <w:pStyle w:val="Heading7"/>
        <w:rPr/>
      </w:pPr>
      <w:r>
        <w:rPr/>
        <w:tab/>
      </w:r>
      <w:bookmarkStart w:id="151" w:name="__RefHeading___Toc184139425"/>
      <w:r>
        <w:rPr/>
        <w:t>Interface</w:t>
      </w:r>
      <w:bookmarkEnd w:id="151"/>
    </w:p>
    <w:p>
      <w:pPr>
        <w:pStyle w:val="Normal"/>
        <w:rPr/>
      </w:pPr>
      <w:r>
        <w:rPr/>
        <w:t>There is no inner interface loaded into the motion pane.</w:t>
      </w:r>
    </w:p>
    <w:p>
      <w:pPr>
        <w:pStyle w:val="Normal"/>
        <w:rPr/>
      </w:pPr>
      <w:r>
        <w:rPr/>
        <w:t>The outer interface has 4 buttons, one for each direction.</w:t>
      </w:r>
    </w:p>
    <w:p>
      <w:pPr>
        <w:pStyle w:val="Normal"/>
        <w:rPr>
          <w:rStyle w:val="Bodywithtabs"/>
        </w:rPr>
      </w:pPr>
      <w:r>
        <w:rPr/>
      </w:r>
    </w:p>
    <w:p>
      <w:pPr>
        <w:pStyle w:val="Heading7"/>
        <w:rPr/>
      </w:pPr>
      <w:r>
        <w:rPr/>
        <w:tab/>
      </w:r>
      <w:bookmarkStart w:id="152" w:name="__RefHeading___Toc184139426"/>
      <w:r>
        <w:rPr/>
        <w:t>Variables</w:t>
      </w:r>
      <w:bookmarkEnd w:id="152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motionType"</w:t>
        <w:tab/>
        <w:t>motion command typ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direction"</w:t>
        <w:tab/>
        <w:t>direction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7"/>
        <w:rPr/>
      </w:pPr>
      <w:r>
        <w:rPr/>
        <w:tab/>
      </w:r>
      <w:bookmarkStart w:id="153" w:name="__RefHeading___Toc184139427"/>
      <w:r>
        <w:rPr/>
        <w:t>Variable Handling</w:t>
      </w:r>
      <w:bookmarkEnd w:id="153"/>
    </w:p>
    <w:p>
      <w:pPr>
        <w:pStyle w:val="Normal"/>
        <w:rPr/>
      </w:pPr>
      <w:r>
        <w:rPr>
          <w:rStyle w:val="Bodywithtabs"/>
        </w:rPr>
        <w:tab/>
        <w:t>* EDITING *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Style w:val="Bodywithtabs"/>
        </w:rPr>
        <w:t>read:</w:t>
        <w:tab/>
        <w:t>(-&gt; inner dialog)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Style w:val="Bodywithtabs"/>
        </w:rPr>
        <w:tab/>
        <w:t>---</w:t>
        <w:tab/>
        <w:t>(no inner dialog)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Style w:val="Bodywithtabs"/>
        </w:rPr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Style w:val="Bodywithtabs"/>
        </w:rPr>
        <w:t>write:</w:t>
        <w:tab/>
        <w:t>(inner dialog -&gt;)</w:t>
      </w:r>
    </w:p>
    <w:p>
      <w:pPr>
        <w:pStyle w:val="Normal"/>
        <w:rPr/>
      </w:pPr>
      <w:r>
        <w:rPr>
          <w:rStyle w:val="Bodywithtabs"/>
        </w:rPr>
        <w:t>number:"direction"</w:t>
        <w:tab/>
        <w:t>Stored as number</w:t>
      </w:r>
    </w:p>
    <w:p>
      <w:pPr>
        <w:pStyle w:val="Normal"/>
        <w:rPr>
          <w:rStyle w:val="Bodywithtabs"/>
        </w:rPr>
      </w:pPr>
      <w:r>
        <w:rPr/>
      </w:r>
    </w:p>
    <w:p>
      <w:pPr>
        <w:pStyle w:val="Normal"/>
        <w:rPr/>
      </w:pPr>
      <w:r>
        <w:rPr>
          <w:rStyle w:val="Bodywithtabs"/>
        </w:rPr>
        <w:tab/>
        <w:t>* VIEWING *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Style w:val="Bodywithtabs"/>
        </w:rPr>
        <w:t>read:</w:t>
        <w:tab/>
        <w:t>(motion list - Display)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Style w:val="Bodywithtabs"/>
        </w:rPr>
        <w:t>Display as:  “Look: UP”</w:t>
      </w:r>
    </w:p>
    <w:p>
      <w:pPr>
        <w:pStyle w:val="Normal"/>
        <w:rPr/>
      </w:pPr>
      <w:r>
        <w:rPr>
          <w:rStyle w:val="Bodywithtabs"/>
        </w:rPr>
        <w:t>number:"direction"</w:t>
        <w:tab/>
        <w:t>Show as:  UP, RIGHT, DOWN, LEFT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Style w:val="Bodywithtabs"/>
        </w:rPr>
        <w:tab/>
      </w:r>
    </w:p>
    <w:p>
      <w:pPr>
        <w:pStyle w:val="Normal"/>
        <w:tabs>
          <w:tab w:val="clear" w:pos="720"/>
          <w:tab w:val="left" w:pos="1440" w:leader="none"/>
        </w:tabs>
        <w:rPr>
          <w:rStyle w:val="Bodywithtabs"/>
        </w:rPr>
      </w:pPr>
      <w:r>
        <w:rPr/>
      </w:r>
    </w:p>
    <w:p>
      <w:pPr>
        <w:pStyle w:val="Normal"/>
        <w:rPr/>
      </w:pPr>
      <w:r>
        <w:rPr>
          <w:rStyle w:val="Bodywithtabs"/>
        </w:rPr>
        <w:tab/>
        <w:t>* GAMEPLAY *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Style w:val="Bodywithtabs"/>
        </w:rPr>
        <w:t>read:</w:t>
        <w:tab/>
        <w:t>(game engine - Execution)</w:t>
      </w:r>
    </w:p>
    <w:p>
      <w:pPr>
        <w:pStyle w:val="Normal"/>
        <w:rPr/>
      </w:pPr>
      <w:r>
        <w:rPr>
          <w:rStyle w:val="Bodywithtabs"/>
        </w:rPr>
        <w:t>number:"direction"</w:t>
        <w:tab/>
        <w:t>This specifies which direction the</w:t>
        <w:br/>
        <w:tab/>
        <w:tab/>
        <w:t>event faces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>
          <w:rStyle w:val="Bodywithtabs"/>
        </w:rPr>
        <w:tab/>
        <w:t>Values represent the following directions: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>
          <w:rStyle w:val="IndentedList"/>
        </w:rPr>
        <w:tab/>
        <w:t>1 – up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>
          <w:rStyle w:val="IndentedList"/>
        </w:rPr>
        <w:tab/>
        <w:t>2 – right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>
          <w:rStyle w:val="IndentedList"/>
        </w:rPr>
        <w:tab/>
        <w:t>3 – down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>
          <w:rStyle w:val="IndentedList"/>
        </w:rPr>
        <w:tab/>
        <w:t>4 - left</w:t>
      </w:r>
    </w:p>
    <w:p>
      <w:pPr>
        <w:pStyle w:val="Normal"/>
        <w:rPr>
          <w:rStyle w:val="Bodywithtabs"/>
        </w:rPr>
      </w:pPr>
      <w:r>
        <w:rPr/>
      </w:r>
      <w:r>
        <w:br w:type="page"/>
      </w:r>
    </w:p>
    <w:p>
      <w:pPr>
        <w:pStyle w:val="Heading6"/>
        <w:rPr/>
      </w:pPr>
      <w:r>
        <w:rPr/>
        <w:tab/>
      </w:r>
      <w:bookmarkStart w:id="154" w:name="__RefHeading___Toc184139428"/>
      <w:r>
        <w:rPr/>
        <w:t>Walk Speed</w:t>
      </w:r>
      <w:bookmarkEnd w:id="154"/>
    </w:p>
    <w:p>
      <w:pPr>
        <w:pStyle w:val="Normal"/>
        <w:rPr>
          <w:rStyle w:val="Bodywithtabs"/>
        </w:rPr>
      </w:pPr>
      <w:r>
        <w:rPr/>
      </w:r>
    </w:p>
    <w:p>
      <w:pPr>
        <w:pStyle w:val="Heading7"/>
        <w:rPr/>
      </w:pPr>
      <w:r>
        <w:rPr/>
        <w:tab/>
      </w:r>
      <w:bookmarkStart w:id="155" w:name="__RefHeading___Toc184139429"/>
      <w:r>
        <w:rPr/>
        <w:t>Behavior</w:t>
      </w:r>
      <w:bookmarkEnd w:id="155"/>
    </w:p>
    <w:p>
      <w:pPr>
        <w:pStyle w:val="Normal"/>
        <w:rPr>
          <w:rStyle w:val="IndentedList"/>
        </w:rPr>
      </w:pPr>
      <w:r>
        <w:rPr>
          <w:rStyle w:val="Bodywithtabs"/>
        </w:rPr>
        <w:t>This changes how long it takes for an event to move one tile.</w:t>
        <w:br/>
        <w:t>The speeds imitate RpgMaker2000.</w:t>
        <w:br/>
      </w:r>
      <w:r>
        <w:rPr>
          <w:rStyle w:val="IndentedList"/>
        </w:rPr>
        <w:t>1 = 10.66  second delay</w:t>
        <w:br/>
        <w:t>2 = 5.33  second delay</w:t>
      </w:r>
    </w:p>
    <w:p>
      <w:pPr>
        <w:pStyle w:val="Normal"/>
        <w:rPr>
          <w:rStyle w:val="IndentedList"/>
        </w:rPr>
      </w:pPr>
      <w:r>
        <w:rPr>
          <w:rStyle w:val="IndentedList"/>
        </w:rPr>
        <w:t>3 = 2.66  second delay</w:t>
      </w:r>
    </w:p>
    <w:p>
      <w:pPr>
        <w:pStyle w:val="Normal"/>
        <w:rPr>
          <w:rStyle w:val="IndentedList"/>
        </w:rPr>
      </w:pPr>
      <w:r>
        <w:rPr>
          <w:rStyle w:val="IndentedList"/>
        </w:rPr>
        <w:t>4 = 1.33  second delay</w:t>
      </w:r>
    </w:p>
    <w:p>
      <w:pPr>
        <w:pStyle w:val="Normal"/>
        <w:rPr>
          <w:rStyle w:val="IndentedList"/>
        </w:rPr>
      </w:pPr>
      <w:r>
        <w:rPr>
          <w:rStyle w:val="IndentedList"/>
        </w:rPr>
        <w:t>5 = 0.66  second delay</w:t>
        <w:br/>
        <w:t>6 = 0.33  second delay</w:t>
      </w:r>
    </w:p>
    <w:p>
      <w:pPr>
        <w:pStyle w:val="Normal"/>
        <w:rPr>
          <w:rStyle w:val="Bodywithtabs"/>
        </w:rPr>
      </w:pPr>
      <w:r>
        <w:rPr/>
      </w:r>
    </w:p>
    <w:p>
      <w:pPr>
        <w:pStyle w:val="Heading7"/>
        <w:rPr/>
      </w:pPr>
      <w:r>
        <w:rPr/>
        <w:tab/>
      </w:r>
      <w:bookmarkStart w:id="156" w:name="__RefHeading___Toc184139430"/>
      <w:r>
        <w:rPr/>
        <w:t>Interface</w:t>
      </w:r>
      <w:bookmarkEnd w:id="156"/>
    </w:p>
    <w:p>
      <w:pPr>
        <w:pStyle w:val="Normal"/>
        <w:rPr>
          <w:rStyle w:val="Bodywithtabs"/>
        </w:rPr>
      </w:pPr>
      <w:r>
        <w:rPr>
          <w:rStyle w:val="Bodywithtabs"/>
        </w:rPr>
        <w:t>numericStepper:</w:t>
        <w:tab/>
        <w:t>Values from 1-6</w:t>
      </w:r>
    </w:p>
    <w:p>
      <w:pPr>
        <w:pStyle w:val="Normal"/>
        <w:rPr>
          <w:rStyle w:val="Bodywithtabs"/>
        </w:rPr>
      </w:pPr>
      <w:r>
        <w:rPr/>
      </w:r>
    </w:p>
    <w:p>
      <w:pPr>
        <w:pStyle w:val="Heading7"/>
        <w:rPr/>
      </w:pPr>
      <w:r>
        <w:rPr/>
        <w:tab/>
      </w:r>
      <w:bookmarkStart w:id="157" w:name="__RefHeading___Toc184139431"/>
      <w:r>
        <w:rPr/>
        <w:t>Variables</w:t>
      </w:r>
      <w:bookmarkEnd w:id="157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motionType"</w:t>
        <w:tab/>
        <w:t>motion command typ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walkSpeed_vs"</w:t>
        <w:tab/>
        <w:t>walk speed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7"/>
        <w:rPr/>
      </w:pPr>
      <w:r>
        <w:rPr/>
        <w:tab/>
      </w:r>
      <w:bookmarkStart w:id="158" w:name="__RefHeading___Toc184139432"/>
      <w:r>
        <w:rPr/>
        <w:t>Variable Handling</w:t>
      </w:r>
      <w:bookmarkEnd w:id="158"/>
    </w:p>
    <w:p>
      <w:pPr>
        <w:pStyle w:val="Normal"/>
        <w:rPr/>
      </w:pPr>
      <w:r>
        <w:rPr>
          <w:rStyle w:val="Bodywithtabs"/>
        </w:rPr>
        <w:tab/>
        <w:t>* EDITING *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Style w:val="Bodywithtabs"/>
        </w:rPr>
        <w:t>read:</w:t>
        <w:tab/>
        <w:t>(-&gt; inner dialog)</w:t>
      </w:r>
    </w:p>
    <w:p>
      <w:pPr>
        <w:pStyle w:val="Normal"/>
        <w:rPr/>
      </w:pPr>
      <w:r>
        <w:rPr>
          <w:rStyle w:val="Bodywithtabs"/>
        </w:rPr>
        <w:tab/>
      </w:r>
      <w:r>
        <w:rPr>
          <w:rFonts w:cs="Courier New" w:ascii="Courier New" w:hAnsi="Courier New"/>
          <w:sz w:val="20"/>
          <w:szCs w:val="20"/>
        </w:rPr>
        <w:t>number:"walkSpeed_vs"</w:t>
        <w:tab/>
        <w:t>fed as a number to the numericStepper</w:t>
      </w:r>
    </w:p>
    <w:p>
      <w:pPr>
        <w:pStyle w:val="Normal"/>
        <w:tabs>
          <w:tab w:val="clear" w:pos="720"/>
          <w:tab w:val="left" w:pos="1440" w:leader="none"/>
        </w:tabs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Style w:val="Bodywithtabs"/>
        </w:rPr>
        <w:t>write:</w:t>
        <w:tab/>
        <w:t>(inner dialog -&gt;)</w:t>
      </w:r>
    </w:p>
    <w:p>
      <w:pPr>
        <w:pStyle w:val="Normal"/>
        <w:rPr/>
      </w:pPr>
      <w:r>
        <w:rPr>
          <w:rStyle w:val="Bodywithtabs"/>
        </w:rPr>
        <w:tab/>
      </w:r>
      <w:r>
        <w:rPr>
          <w:rFonts w:cs="Courier New" w:ascii="Courier New" w:hAnsi="Courier New"/>
          <w:sz w:val="20"/>
          <w:szCs w:val="20"/>
        </w:rPr>
        <w:t>number:"walkSpeed_vs"</w:t>
        <w:tab/>
        <w:t>stored as a number</w:t>
      </w:r>
    </w:p>
    <w:p>
      <w:pPr>
        <w:pStyle w:val="Normal"/>
        <w:tabs>
          <w:tab w:val="clear" w:pos="720"/>
          <w:tab w:val="left" w:pos="1440" w:leader="none"/>
        </w:tabs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Style w:val="Bodywithtabs"/>
        </w:rPr>
      </w:pPr>
      <w:r>
        <w:rPr/>
      </w:r>
    </w:p>
    <w:p>
      <w:pPr>
        <w:pStyle w:val="Normal"/>
        <w:rPr/>
      </w:pPr>
      <w:r>
        <w:rPr>
          <w:rStyle w:val="Bodywithtabs"/>
        </w:rPr>
        <w:tab/>
        <w:t>* VIEWING *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Style w:val="Bodywithtabs"/>
        </w:rPr>
        <w:t>read:</w:t>
        <w:tab/>
        <w:t>(motion list - Display)</w:t>
      </w:r>
    </w:p>
    <w:p>
      <w:pPr>
        <w:pStyle w:val="Normal"/>
        <w:tabs>
          <w:tab w:val="clear" w:pos="720"/>
          <w:tab w:val="left" w:pos="1440" w:leader="none"/>
        </w:tabs>
        <w:rPr>
          <w:rStyle w:val="Bodywithtabs"/>
        </w:rPr>
      </w:pPr>
      <w:r>
        <w:rPr>
          <w:rStyle w:val="Bodywithtabs"/>
        </w:rPr>
        <w:t>Display as:  “Walk Speed:  6  (0.33 seconds)”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Style w:val="Bodywithtabs"/>
        </w:rPr>
        <w:tab/>
      </w:r>
      <w:r>
        <w:rPr>
          <w:rFonts w:cs="Courier New" w:ascii="Courier New" w:hAnsi="Courier New"/>
          <w:sz w:val="20"/>
          <w:szCs w:val="20"/>
        </w:rPr>
        <w:t>number:"walkSpeed_vs"</w:t>
        <w:tab/>
        <w:t>read as a number  &amp;  calculates delay</w:t>
      </w:r>
    </w:p>
    <w:p>
      <w:pPr>
        <w:pStyle w:val="Normal"/>
        <w:tabs>
          <w:tab w:val="clear" w:pos="720"/>
          <w:tab w:val="left" w:pos="1440" w:leader="none"/>
        </w:tabs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rStyle w:val="Bodywithtabs"/>
        </w:rPr>
      </w:pPr>
      <w:r>
        <w:rPr/>
      </w:r>
    </w:p>
    <w:p>
      <w:pPr>
        <w:pStyle w:val="Normal"/>
        <w:rPr/>
      </w:pPr>
      <w:r>
        <w:rPr>
          <w:rStyle w:val="Bodywithtabs"/>
        </w:rPr>
        <w:tab/>
        <w:t>* GAMEPLAY *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Style w:val="Bodywithtabs"/>
        </w:rPr>
        <w:t>read:</w:t>
        <w:tab/>
        <w:t>(game engine - Execution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Style w:val="Bodywithtabs"/>
        </w:rPr>
        <w:tab/>
      </w:r>
      <w:r>
        <w:rPr>
          <w:rFonts w:cs="Courier New" w:ascii="Courier New" w:hAnsi="Courier New"/>
          <w:sz w:val="20"/>
          <w:szCs w:val="20"/>
        </w:rPr>
        <w:t>number:"walkSpeed_vs"</w:t>
        <w:tab/>
        <w:t xml:space="preserve">Used to calculate the delay for </w:t>
        <w:br/>
      </w:r>
      <w:r>
        <w:rPr>
          <w:rStyle w:val="Bodywithtabs"/>
        </w:rPr>
        <w:tab/>
        <w:tab/>
        <w:tab/>
        <w:tab/>
        <w:tab/>
      </w:r>
      <w:r>
        <w:rPr>
          <w:rFonts w:cs="Courier New" w:ascii="Courier New" w:hAnsi="Courier New"/>
          <w:sz w:val="20"/>
          <w:szCs w:val="20"/>
        </w:rPr>
        <w:t>the ZigoEngine.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Heading6"/>
        <w:rPr/>
      </w:pPr>
      <w:r>
        <w:rPr/>
        <w:tab/>
      </w:r>
      <w:bookmarkStart w:id="159" w:name="__RefHeading___Toc184139433"/>
      <w:r>
        <w:rPr/>
        <w:t>Position</w:t>
      </w:r>
      <w:bookmarkEnd w:id="159"/>
    </w:p>
    <w:p>
      <w:pPr>
        <w:pStyle w:val="Normal"/>
        <w:rPr>
          <w:rStyle w:val="Bodywithtabs"/>
        </w:rPr>
      </w:pPr>
      <w:r>
        <w:rPr/>
      </w:r>
    </w:p>
    <w:p>
      <w:pPr>
        <w:pStyle w:val="Heading7"/>
        <w:rPr/>
      </w:pPr>
      <w:r>
        <w:rPr/>
        <w:tab/>
      </w:r>
      <w:bookmarkStart w:id="160" w:name="__RefHeading___Toc184139434"/>
      <w:r>
        <w:rPr/>
        <w:t>Behavior</w:t>
      </w:r>
      <w:bookmarkEnd w:id="160"/>
    </w:p>
    <w:p>
      <w:pPr>
        <w:pStyle w:val="Normal"/>
        <w:rPr>
          <w:rStyle w:val="Bodywithtabs"/>
        </w:rPr>
      </w:pPr>
      <w:r>
        <w:rPr>
          <w:rStyle w:val="Bodywithtabs"/>
        </w:rPr>
        <w:t>Changes the event’s location on the current map.</w:t>
      </w:r>
    </w:p>
    <w:p>
      <w:pPr>
        <w:pStyle w:val="Normal"/>
        <w:rPr/>
      </w:pPr>
      <w:r>
        <w:rPr>
          <w:rStyle w:val="Bodywithtabs"/>
        </w:rPr>
        <w:t>User selects a tile.</w:t>
      </w:r>
    </w:p>
    <w:p>
      <w:pPr>
        <w:pStyle w:val="Normal"/>
        <w:rPr>
          <w:rStyle w:val="Bodywithtabs"/>
        </w:rPr>
      </w:pPr>
      <w:r>
        <w:rPr/>
      </w:r>
    </w:p>
    <w:p>
      <w:pPr>
        <w:pStyle w:val="Heading7"/>
        <w:rPr/>
      </w:pPr>
      <w:r>
        <w:rPr/>
        <w:tab/>
      </w:r>
      <w:bookmarkStart w:id="161" w:name="__RefHeading___Toc184139435"/>
      <w:r>
        <w:rPr/>
        <w:t>Interface</w:t>
      </w:r>
      <w:bookmarkEnd w:id="161"/>
    </w:p>
    <w:p>
      <w:pPr>
        <w:pStyle w:val="Normal"/>
        <w:rPr/>
      </w:pPr>
      <w:r>
        <w:rPr>
          <w:rStyle w:val="Bodywithtabs"/>
        </w:rPr>
        <w:t>(Calls sharedDialog “tileSelect”)</w:t>
      </w:r>
    </w:p>
    <w:p>
      <w:pPr>
        <w:pStyle w:val="Normal"/>
        <w:rPr/>
      </w:pPr>
      <w:r>
        <w:rPr>
          <w:rStyle w:val="Bodywithtabs"/>
        </w:rPr>
        <w:t xml:space="preserve">Displays the current map </w:t>
      </w:r>
    </w:p>
    <w:p>
      <w:pPr>
        <w:pStyle w:val="Normal"/>
        <w:rPr/>
      </w:pPr>
      <w:r>
        <w:rPr>
          <w:rStyle w:val="Bodywithtabs"/>
        </w:rPr>
        <w:t>(copied from the “map” editor)</w:t>
      </w:r>
    </w:p>
    <w:p>
      <w:pPr>
        <w:pStyle w:val="Normal"/>
        <w:ind w:left="720" w:hanging="0"/>
        <w:rPr/>
      </w:pPr>
      <w:r>
        <w:rPr>
          <w:rStyle w:val="Bodywithtabs"/>
        </w:rPr>
        <w:t>(copies: width, height, all bitmaps)</w:t>
        <w:br/>
        <w:t>By default, the selection cursor starts at the position of the event selected in the motion command editor.</w:t>
      </w:r>
    </w:p>
    <w:p>
      <w:pPr>
        <w:pStyle w:val="Normal"/>
        <w:ind w:left="1440" w:hanging="0"/>
        <w:rPr/>
      </w:pPr>
      <w:r>
        <w:rPr>
          <w:rStyle w:val="Bodywithtabs"/>
        </w:rPr>
        <w:t>When re-editing, the selection cursor uses the position stored in this motion command.</w:t>
      </w:r>
    </w:p>
    <w:p>
      <w:pPr>
        <w:pStyle w:val="Normal"/>
        <w:rPr>
          <w:rStyle w:val="Bodywithtabs"/>
        </w:rPr>
      </w:pPr>
      <w:r>
        <w:rPr>
          <w:rStyle w:val="Bodywithtabs"/>
        </w:rPr>
        <w:tab/>
        <w:t>Clicking a tile selects the new location.</w:t>
      </w:r>
    </w:p>
    <w:p>
      <w:pPr>
        <w:pStyle w:val="Normal"/>
        <w:rPr>
          <w:rStyle w:val="Bodywithtabs"/>
        </w:rPr>
      </w:pPr>
      <w:r>
        <w:rPr/>
      </w:r>
    </w:p>
    <w:p>
      <w:pPr>
        <w:pStyle w:val="Heading7"/>
        <w:rPr/>
      </w:pPr>
      <w:r>
        <w:rPr/>
        <w:tab/>
      </w:r>
      <w:bookmarkStart w:id="162" w:name="__RefHeading___Toc184139436"/>
      <w:r>
        <w:rPr/>
        <w:t>Variables</w:t>
      </w:r>
      <w:bookmarkEnd w:id="162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motionType"</w:t>
        <w:tab/>
        <w:t>motion command typ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xTile_vs"</w:t>
        <w:tab/>
        <w:tab/>
        <w:t>X value scrip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yTile_vs"</w:t>
        <w:tab/>
        <w:tab/>
        <w:t>Y value script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7"/>
        <w:rPr/>
      </w:pPr>
      <w:r>
        <w:rPr/>
        <w:tab/>
      </w:r>
      <w:bookmarkStart w:id="163" w:name="__RefHeading___Toc184139437"/>
      <w:r>
        <w:rPr/>
        <w:t>Variable Handling</w:t>
      </w:r>
      <w:bookmarkEnd w:id="163"/>
    </w:p>
    <w:p>
      <w:pPr>
        <w:pStyle w:val="Normal"/>
        <w:rPr/>
      </w:pPr>
      <w:r>
        <w:rPr>
          <w:rStyle w:val="Bodywithtabs"/>
        </w:rPr>
        <w:tab/>
        <w:t>* EDITING *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Style w:val="Bodywithtabs"/>
        </w:rPr>
        <w:t>read:</w:t>
        <w:tab/>
        <w:t>(-&gt; inner dialo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xTile_vs"</w:t>
        <w:tab/>
        <w:tab/>
        <w:t>sets the selectionCurs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yTile_vs"</w:t>
        <w:tab/>
        <w:tab/>
        <w:t>sets the selectionCursor</w:t>
      </w:r>
    </w:p>
    <w:p>
      <w:pPr>
        <w:pStyle w:val="Normal"/>
        <w:tabs>
          <w:tab w:val="clear" w:pos="720"/>
          <w:tab w:val="left" w:pos="1440" w:leader="none"/>
        </w:tabs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Style w:val="Bodywithtabs"/>
        </w:rPr>
        <w:t>write:</w:t>
        <w:tab/>
        <w:t>(inner dialog -&gt;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xTile_vs"</w:t>
        <w:tab/>
        <w:tab/>
        <w:t>stored as a numb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yTile_vs"</w:t>
        <w:tab/>
        <w:tab/>
        <w:t>stored as a number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Style w:val="Bodywithtabs"/>
        </w:rPr>
        <w:tab/>
      </w:r>
    </w:p>
    <w:p>
      <w:pPr>
        <w:pStyle w:val="Normal"/>
        <w:rPr>
          <w:rStyle w:val="Bodywithtabs"/>
        </w:rPr>
      </w:pPr>
      <w:r>
        <w:rPr/>
      </w:r>
    </w:p>
    <w:p>
      <w:pPr>
        <w:pStyle w:val="Normal"/>
        <w:rPr/>
      </w:pPr>
      <w:r>
        <w:rPr>
          <w:rStyle w:val="Bodywithtabs"/>
        </w:rPr>
        <w:tab/>
        <w:t>* VIEWING *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Style w:val="Bodywithtabs"/>
        </w:rPr>
        <w:t>read:</w:t>
        <w:tab/>
        <w:t>(motion list - Display)</w:t>
      </w:r>
    </w:p>
    <w:p>
      <w:pPr>
        <w:pStyle w:val="Normal"/>
        <w:tabs>
          <w:tab w:val="clear" w:pos="720"/>
          <w:tab w:val="left" w:pos="1440" w:leader="none"/>
        </w:tabs>
        <w:rPr>
          <w:rStyle w:val="Bodywithtabs"/>
        </w:rPr>
      </w:pPr>
      <w:r>
        <w:rPr>
          <w:rStyle w:val="Bodywithtabs"/>
        </w:rPr>
        <w:t>Display as:</w:t>
        <w:tab/>
        <w:t xml:space="preserve"> “Position:  23, 4”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xTile_vs"</w:t>
        <w:tab/>
        <w:tab/>
        <w:t>show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yTile_vs"</w:t>
        <w:tab/>
        <w:tab/>
        <w:t>shown</w:t>
      </w:r>
    </w:p>
    <w:p>
      <w:pPr>
        <w:pStyle w:val="Normal"/>
        <w:tabs>
          <w:tab w:val="clear" w:pos="720"/>
          <w:tab w:val="left" w:pos="1440" w:leader="none"/>
        </w:tabs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Style w:val="Bodywithtabs"/>
        </w:rPr>
        <w:tab/>
        <w:t>* GAMEPLAY *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Style w:val="Bodywithtabs"/>
        </w:rPr>
        <w:t>read:</w:t>
        <w:tab/>
        <w:t>(game engine - Execu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xTile_vs"</w:t>
        <w:tab/>
        <w:tab/>
        <w:t xml:space="preserve">Places the event onto th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yTile_vs"</w:t>
        <w:tab/>
        <w:tab/>
        <w:t>specified tile coordinat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Heading6"/>
        <w:rPr/>
      </w:pPr>
      <w:r>
        <w:rPr/>
        <w:tab/>
      </w:r>
      <w:bookmarkStart w:id="164" w:name="__RefHeading___Toc184139438"/>
      <w:r>
        <w:rPr/>
        <w:t>Set Pose</w:t>
      </w:r>
      <w:bookmarkEnd w:id="164"/>
    </w:p>
    <w:p>
      <w:pPr>
        <w:pStyle w:val="Normal"/>
        <w:rPr>
          <w:rStyle w:val="Bodywithtabs"/>
        </w:rPr>
      </w:pPr>
      <w:r>
        <w:rPr/>
      </w:r>
    </w:p>
    <w:p>
      <w:pPr>
        <w:pStyle w:val="Heading7"/>
        <w:rPr/>
      </w:pPr>
      <w:r>
        <w:rPr/>
        <w:tab/>
      </w:r>
      <w:bookmarkStart w:id="165" w:name="__RefHeading___Toc184139439"/>
      <w:r>
        <w:rPr/>
        <w:t>Behavior</w:t>
      </w:r>
      <w:bookmarkEnd w:id="165"/>
    </w:p>
    <w:p>
      <w:pPr>
        <w:pStyle w:val="Normal"/>
        <w:rPr>
          <w:rStyle w:val="Bodywithtabs"/>
        </w:rPr>
      </w:pPr>
      <w:r>
        <w:rPr>
          <w:rStyle w:val="Bodywithtabs"/>
        </w:rPr>
        <w:t>Changes the event’s pose &amp; direction.</w:t>
      </w:r>
    </w:p>
    <w:p>
      <w:pPr>
        <w:pStyle w:val="Normal"/>
        <w:rPr/>
      </w:pPr>
      <w:r>
        <w:rPr>
          <w:rStyle w:val="Bodywithtabs"/>
        </w:rPr>
        <w:t>The user selects the characterSet file in the list, and then selects the pose.</w:t>
      </w:r>
    </w:p>
    <w:p>
      <w:pPr>
        <w:pStyle w:val="Normal"/>
        <w:rPr>
          <w:rStyle w:val="Bodywithtabs"/>
        </w:rPr>
      </w:pPr>
      <w:r>
        <w:rPr/>
      </w:r>
    </w:p>
    <w:p>
      <w:pPr>
        <w:pStyle w:val="Heading7"/>
        <w:rPr/>
      </w:pPr>
      <w:r>
        <w:rPr/>
        <w:tab/>
      </w:r>
      <w:bookmarkStart w:id="166" w:name="__RefHeading___Toc184139440"/>
      <w:r>
        <w:rPr/>
        <w:t>Interface</w:t>
      </w:r>
      <w:bookmarkEnd w:id="166"/>
    </w:p>
    <w:p>
      <w:pPr>
        <w:pStyle w:val="Normal"/>
        <w:rPr/>
      </w:pPr>
      <w:r>
        <w:rPr>
          <w:rStyle w:val="Bodywithtabs"/>
        </w:rPr>
        <w:t>List:</w:t>
        <w:tab/>
        <w:tab/>
        <w:t>charactSet files</w:t>
      </w:r>
    </w:p>
    <w:p>
      <w:pPr>
        <w:pStyle w:val="Normal"/>
        <w:rPr>
          <w:rStyle w:val="Bodywithtabs"/>
        </w:rPr>
      </w:pPr>
      <w:r>
        <w:rPr>
          <w:rStyle w:val="Bodywithtabs"/>
        </w:rPr>
        <w:t>Pane:</w:t>
        <w:tab/>
        <w:tab/>
        <w:t>selected charSet</w:t>
        <w:br/>
        <w:t>Cursor:</w:t>
        <w:tab/>
        <w:t>selected pose</w:t>
      </w:r>
    </w:p>
    <w:p>
      <w:pPr>
        <w:pStyle w:val="Normal"/>
        <w:rPr>
          <w:rStyle w:val="Bodywithtabs"/>
        </w:rPr>
      </w:pPr>
      <w:r>
        <w:rPr/>
      </w:r>
    </w:p>
    <w:p>
      <w:pPr>
        <w:pStyle w:val="Heading7"/>
        <w:rPr/>
      </w:pPr>
      <w:r>
        <w:rPr/>
        <w:tab/>
      </w:r>
      <w:bookmarkStart w:id="167" w:name="__RefHeading___Toc184139441"/>
      <w:r>
        <w:rPr/>
        <w:t>Variables</w:t>
      </w:r>
      <w:bookmarkEnd w:id="167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motionType"</w:t>
        <w:tab/>
        <w:t>motion command typ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fileName"</w:t>
        <w:tab/>
        <w:tab/>
        <w:t>filena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pose"</w:t>
        <w:tab/>
        <w:tab/>
        <w:t>pose index  (pose selection)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7"/>
        <w:rPr/>
      </w:pPr>
      <w:r>
        <w:rPr/>
        <w:tab/>
      </w:r>
      <w:bookmarkStart w:id="168" w:name="__RefHeading___Toc184139442"/>
      <w:r>
        <w:rPr/>
        <w:t>Variable Handling</w:t>
      </w:r>
      <w:bookmarkEnd w:id="168"/>
    </w:p>
    <w:p>
      <w:pPr>
        <w:pStyle w:val="Normal"/>
        <w:rPr/>
      </w:pPr>
      <w:r>
        <w:rPr>
          <w:rStyle w:val="Bodywithtabs"/>
        </w:rPr>
        <w:tab/>
        <w:t>* EDITING *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Style w:val="Bodywithtabs"/>
        </w:rPr>
        <w:t>read:</w:t>
        <w:tab/>
        <w:t>(-&gt; inner dialog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>string:"fileName"</w:t>
        <w:tab/>
        <w:tab/>
        <w:t>filena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pose"</w:t>
        <w:tab/>
        <w:tab/>
        <w:t>pose index  (pose selection)</w:t>
      </w:r>
    </w:p>
    <w:p>
      <w:pPr>
        <w:pStyle w:val="Normal"/>
        <w:tabs>
          <w:tab w:val="clear" w:pos="720"/>
          <w:tab w:val="left" w:pos="1440" w:leader="none"/>
        </w:tabs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Style w:val="Bodywithtabs"/>
        </w:rPr>
        <w:t>write:</w:t>
        <w:tab/>
        <w:t>(inner dialog -&gt;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>string:"fileName"</w:t>
        <w:tab/>
        <w:tab/>
        <w:t>filena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pose"</w:t>
        <w:tab/>
        <w:tab/>
        <w:t>pose index  (pose selection)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Style w:val="Bodywithtabs"/>
        </w:rPr>
        <w:tab/>
      </w:r>
    </w:p>
    <w:p>
      <w:pPr>
        <w:pStyle w:val="Normal"/>
        <w:rPr>
          <w:rStyle w:val="Bodywithtabs"/>
        </w:rPr>
      </w:pPr>
      <w:r>
        <w:rPr/>
      </w:r>
    </w:p>
    <w:p>
      <w:pPr>
        <w:pStyle w:val="Normal"/>
        <w:rPr/>
      </w:pPr>
      <w:r>
        <w:rPr>
          <w:rStyle w:val="Bodywithtabs"/>
        </w:rPr>
        <w:tab/>
        <w:t>* VIEWING *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Style w:val="Bodywithtabs"/>
        </w:rPr>
        <w:t>read:</w:t>
        <w:tab/>
        <w:t>(motion list - Display)</w:t>
      </w:r>
    </w:p>
    <w:p>
      <w:pPr>
        <w:pStyle w:val="Normal"/>
        <w:tabs>
          <w:tab w:val="clear" w:pos="720"/>
          <w:tab w:val="left" w:pos="1440" w:leader="none"/>
        </w:tabs>
        <w:rPr>
          <w:rStyle w:val="Bodywithtabs"/>
        </w:rPr>
      </w:pPr>
      <w:r>
        <w:rPr>
          <w:rStyle w:val="Bodywithtabs"/>
        </w:rPr>
        <w:t>Display as:</w:t>
        <w:tab/>
        <w:t>“charfile.png,  pose: 3”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fileName"</w:t>
        <w:tab/>
        <w:tab/>
        <w:t>show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>number:"pose"</w:t>
        <w:tab/>
        <w:tab/>
        <w:t>shown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rPr/>
      </w:pPr>
      <w:r>
        <w:rPr/>
        <w:tab/>
        <w:t>* GAMEPLAY *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read:</w:t>
        <w:tab/>
        <w:t>(game engine - Execution</w:t>
      </w:r>
      <w:r>
        <w:rPr>
          <w:rStyle w:val="Bodywithtabs"/>
        </w:rPr>
        <w:t>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>string:"fileName"</w:t>
        <w:tab/>
        <w:tab/>
        <w:t>filena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pose"</w:t>
        <w:tab/>
        <w:tab/>
        <w:t>pose index  (pose selection)</w:t>
      </w:r>
      <w:r>
        <w:br w:type="page"/>
      </w:r>
    </w:p>
    <w:p>
      <w:pPr>
        <w:pStyle w:val="Heading6"/>
        <w:rPr/>
      </w:pPr>
      <w:r>
        <w:rPr/>
        <w:tab/>
      </w:r>
      <w:bookmarkStart w:id="169" w:name="__RefHeading___Toc184139443"/>
      <w:r>
        <w:rPr/>
        <w:t>Animate</w:t>
      </w:r>
      <w:bookmarkEnd w:id="169"/>
    </w:p>
    <w:p>
      <w:pPr>
        <w:pStyle w:val="Normal"/>
        <w:rPr>
          <w:rStyle w:val="Bodywithtabs"/>
        </w:rPr>
      </w:pPr>
      <w:r>
        <w:rPr/>
      </w:r>
    </w:p>
    <w:p>
      <w:pPr>
        <w:pStyle w:val="Heading7"/>
        <w:rPr/>
      </w:pPr>
      <w:r>
        <w:rPr/>
        <w:tab/>
      </w:r>
      <w:bookmarkStart w:id="170" w:name="__RefHeading___Toc184139444"/>
      <w:r>
        <w:rPr/>
        <w:t>Behavior</w:t>
      </w:r>
      <w:bookmarkEnd w:id="170"/>
    </w:p>
    <w:p>
      <w:pPr>
        <w:pStyle w:val="Normal"/>
        <w:rPr>
          <w:rStyle w:val="Bodywithtabs"/>
        </w:rPr>
      </w:pPr>
      <w:r>
        <w:rPr>
          <w:rStyle w:val="Bodywithtabs"/>
        </w:rPr>
        <w:t>Switches the event’s animation:  ON, OFF, Animate when walking.</w:t>
      </w:r>
    </w:p>
    <w:p>
      <w:pPr>
        <w:pStyle w:val="Normal"/>
        <w:rPr/>
      </w:pPr>
      <w:r>
        <w:rPr>
          <w:rStyle w:val="Bodywithtabs"/>
        </w:rPr>
        <w:t>When it’s  ON,  the event will always be animating.</w:t>
        <w:br/>
        <w:t>When it’s  OFF, the event never animates (even when moving).</w:t>
        <w:br/>
        <w:t>When it’s  MOVE, the event only animates during “move” commands.</w:t>
      </w:r>
    </w:p>
    <w:p>
      <w:pPr>
        <w:pStyle w:val="Normal"/>
        <w:rPr>
          <w:rStyle w:val="Bodywithtabs"/>
        </w:rPr>
      </w:pPr>
      <w:r>
        <w:rPr/>
      </w:r>
    </w:p>
    <w:p>
      <w:pPr>
        <w:pStyle w:val="Heading7"/>
        <w:rPr/>
      </w:pPr>
      <w:r>
        <w:rPr/>
        <w:tab/>
      </w:r>
      <w:bookmarkStart w:id="171" w:name="__RefHeading___Toc184139445"/>
      <w:r>
        <w:rPr/>
        <w:t>Interface</w:t>
      </w:r>
      <w:bookmarkEnd w:id="171"/>
    </w:p>
    <w:p>
      <w:pPr>
        <w:pStyle w:val="Normal"/>
        <w:rPr/>
      </w:pPr>
      <w:r>
        <w:rPr>
          <w:rStyle w:val="Bodywithtabs"/>
        </w:rPr>
        <w:t>No inner interface.</w:t>
      </w:r>
    </w:p>
    <w:p>
      <w:pPr>
        <w:pStyle w:val="Normal"/>
        <w:rPr>
          <w:rStyle w:val="Bodywithtabs"/>
        </w:rPr>
      </w:pPr>
      <w:r>
        <w:rPr>
          <w:rStyle w:val="Bodywithtabs"/>
        </w:rPr>
        <w:t xml:space="preserve">Outer interface consists of 3 buttons: </w:t>
      </w:r>
    </w:p>
    <w:p>
      <w:pPr>
        <w:pStyle w:val="Normal"/>
        <w:rPr>
          <w:rStyle w:val="IndentedList"/>
        </w:rPr>
      </w:pPr>
      <w:r>
        <w:rPr>
          <w:rStyle w:val="IndentedList"/>
        </w:rPr>
        <w:tab/>
        <w:t xml:space="preserve">“Anim ON”  </w:t>
        <w:br/>
        <w:tab/>
        <w:t xml:space="preserve">“Anim OFF”  </w:t>
        <w:br/>
        <w:tab/>
        <w:t>“Anim MOVE”</w:t>
      </w:r>
    </w:p>
    <w:p>
      <w:pPr>
        <w:pStyle w:val="Normal"/>
        <w:rPr>
          <w:rStyle w:val="Bodywithtabs"/>
        </w:rPr>
      </w:pPr>
      <w:r>
        <w:rPr/>
      </w:r>
    </w:p>
    <w:p>
      <w:pPr>
        <w:pStyle w:val="Heading7"/>
        <w:rPr/>
      </w:pPr>
      <w:r>
        <w:rPr/>
        <w:tab/>
      </w:r>
      <w:bookmarkStart w:id="172" w:name="__RefHeading___Toc184139446"/>
      <w:r>
        <w:rPr/>
        <w:t>Variables</w:t>
      </w:r>
      <w:bookmarkEnd w:id="172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motionType"</w:t>
        <w:tab/>
        <w:t>motion command typ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animOn"</w:t>
        <w:tab/>
        <w:tab/>
        <w:t>animation behavior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7"/>
        <w:rPr/>
      </w:pPr>
      <w:r>
        <w:rPr/>
        <w:tab/>
      </w:r>
      <w:bookmarkStart w:id="173" w:name="__RefHeading___Toc184139447"/>
      <w:r>
        <w:rPr/>
        <w:t>Variable Handling</w:t>
      </w:r>
      <w:bookmarkEnd w:id="173"/>
    </w:p>
    <w:p>
      <w:pPr>
        <w:pStyle w:val="Normal"/>
        <w:rPr/>
      </w:pPr>
      <w:r>
        <w:rPr>
          <w:rStyle w:val="Bodywithtabs"/>
        </w:rPr>
        <w:tab/>
        <w:t>* EDITING *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Style w:val="Bodywithtabs"/>
        </w:rPr>
        <w:t>read:</w:t>
        <w:tab/>
        <w:t>(-&gt; inner dialo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Style w:val="Bodywithtabs"/>
        </w:rPr>
        <w:t>write:</w:t>
        <w:tab/>
        <w:t>(inner dialog -&gt;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Style w:val="Bodywithtabs"/>
        </w:rPr>
        <w:tab/>
        <w:t>* VIEWING *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Style w:val="Bodywithtabs"/>
        </w:rPr>
        <w:t>read:</w:t>
        <w:tab/>
        <w:t>(motion list - Display)</w:t>
      </w:r>
    </w:p>
    <w:p>
      <w:pPr>
        <w:pStyle w:val="Normal"/>
        <w:tabs>
          <w:tab w:val="clear" w:pos="720"/>
          <w:tab w:val="left" w:pos="1440" w:leader="none"/>
        </w:tabs>
        <w:rPr>
          <w:rStyle w:val="Bodywithtabs"/>
        </w:rPr>
      </w:pPr>
      <w:r>
        <w:rPr>
          <w:rStyle w:val="Bodywithtabs"/>
        </w:rPr>
        <w:t>Display as:</w:t>
        <w:tab/>
        <w:t>“Anim: WALK”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animOn"</w:t>
        <w:tab/>
        <w:tab/>
        <w:t>shown as:  “ON, OFF, WALK”</w:t>
      </w:r>
    </w:p>
    <w:p>
      <w:pPr>
        <w:pStyle w:val="Normal"/>
        <w:tabs>
          <w:tab w:val="clear" w:pos="720"/>
          <w:tab w:val="left" w:pos="1440" w:leader="none"/>
        </w:tabs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Style w:val="Bodywithtabs"/>
        </w:rPr>
        <w:tab/>
        <w:t>* GAMEPLAY *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Style w:val="Bodywithtabs"/>
        </w:rPr>
        <w:t>read:</w:t>
        <w:tab/>
        <w:t>(game engine - Execu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animOn"</w:t>
        <w:tab/>
        <w:tab/>
        <w:t>Determines animation behavior.</w:t>
        <w:br/>
        <w:tab/>
        <w:tab/>
        <w:tab/>
        <w:tab/>
        <w:tab/>
        <w:t>Whether / when event animates.</w:t>
      </w:r>
      <w:r>
        <w:br w:type="page"/>
      </w:r>
    </w:p>
    <w:p>
      <w:pPr>
        <w:pStyle w:val="Heading6"/>
        <w:rPr/>
      </w:pPr>
      <w:r>
        <w:rPr/>
        <w:tab/>
      </w:r>
      <w:bookmarkStart w:id="174" w:name="__RefHeading___Toc184139448"/>
      <w:r>
        <w:rPr/>
        <w:t>Anim Speed</w:t>
      </w:r>
      <w:bookmarkEnd w:id="174"/>
    </w:p>
    <w:p>
      <w:pPr>
        <w:pStyle w:val="Normal"/>
        <w:rPr>
          <w:rStyle w:val="Bodywithtabs"/>
        </w:rPr>
      </w:pPr>
      <w:r>
        <w:rPr/>
      </w:r>
    </w:p>
    <w:p>
      <w:pPr>
        <w:pStyle w:val="Heading7"/>
        <w:rPr/>
      </w:pPr>
      <w:r>
        <w:rPr/>
        <w:tab/>
      </w:r>
      <w:bookmarkStart w:id="175" w:name="__RefHeading___Toc184139449"/>
      <w:r>
        <w:rPr/>
        <w:t>Behavior</w:t>
      </w:r>
      <w:bookmarkEnd w:id="175"/>
    </w:p>
    <w:p>
      <w:pPr>
        <w:pStyle w:val="Normal"/>
        <w:rPr/>
      </w:pPr>
      <w:r>
        <w:rPr>
          <w:rStyle w:val="Bodywithtabs"/>
        </w:rPr>
        <w:t xml:space="preserve">This changes how fast an event’s animation plays. </w:t>
        <w:br/>
      </w:r>
      <w:r>
        <w:rPr>
          <w:rStyle w:val="IndentedList"/>
        </w:rPr>
        <w:t>1 = 1 fps</w:t>
        <w:br/>
        <w:t>2 = 2 fps</w:t>
      </w:r>
    </w:p>
    <w:p>
      <w:pPr>
        <w:pStyle w:val="Normal"/>
        <w:rPr/>
      </w:pPr>
      <w:r>
        <w:rPr>
          <w:rStyle w:val="IndentedList"/>
        </w:rPr>
        <w:t>3 = 4 fps</w:t>
      </w:r>
    </w:p>
    <w:p>
      <w:pPr>
        <w:pStyle w:val="Normal"/>
        <w:rPr/>
      </w:pPr>
      <w:r>
        <w:rPr>
          <w:rStyle w:val="IndentedList"/>
        </w:rPr>
        <w:t>4 = 8 fps</w:t>
      </w:r>
    </w:p>
    <w:p>
      <w:pPr>
        <w:pStyle w:val="Normal"/>
        <w:rPr/>
      </w:pPr>
      <w:r>
        <w:rPr>
          <w:rStyle w:val="IndentedList"/>
        </w:rPr>
        <w:t>5 = 15 fps</w:t>
        <w:br/>
        <w:t>6 = 30 fps</w:t>
      </w:r>
    </w:p>
    <w:p>
      <w:pPr>
        <w:pStyle w:val="Normal"/>
        <w:rPr>
          <w:rStyle w:val="Bodywithtabs"/>
        </w:rPr>
      </w:pPr>
      <w:r>
        <w:rPr/>
      </w:r>
    </w:p>
    <w:p>
      <w:pPr>
        <w:pStyle w:val="Heading7"/>
        <w:rPr/>
      </w:pPr>
      <w:r>
        <w:rPr/>
        <w:tab/>
      </w:r>
      <w:bookmarkStart w:id="176" w:name="__RefHeading___Toc184139450"/>
      <w:r>
        <w:rPr/>
        <w:t>Interface</w:t>
      </w:r>
      <w:bookmarkEnd w:id="176"/>
    </w:p>
    <w:p>
      <w:pPr>
        <w:pStyle w:val="Normal"/>
        <w:rPr/>
      </w:pPr>
      <w:r>
        <w:rPr>
          <w:rStyle w:val="Bodywithtabs"/>
        </w:rPr>
        <w:t>numericStepper:</w:t>
        <w:tab/>
        <w:t>Values from 1-6</w:t>
      </w:r>
    </w:p>
    <w:p>
      <w:pPr>
        <w:pStyle w:val="Normal"/>
        <w:rPr>
          <w:rStyle w:val="Bodywithtabs"/>
        </w:rPr>
      </w:pPr>
      <w:r>
        <w:rPr/>
      </w:r>
    </w:p>
    <w:p>
      <w:pPr>
        <w:pStyle w:val="Heading7"/>
        <w:rPr/>
      </w:pPr>
      <w:r>
        <w:rPr/>
        <w:tab/>
      </w:r>
      <w:bookmarkStart w:id="177" w:name="__RefHeading___Toc184139451"/>
      <w:r>
        <w:rPr/>
        <w:t>Variables</w:t>
      </w:r>
      <w:bookmarkEnd w:id="177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motionType"</w:t>
        <w:tab/>
        <w:t>motion command typ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walkSpeed_vs"</w:t>
        <w:tab/>
        <w:t>walk speed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7"/>
        <w:rPr/>
      </w:pPr>
      <w:r>
        <w:rPr/>
        <w:tab/>
      </w:r>
      <w:bookmarkStart w:id="178" w:name="__RefHeading___Toc184139452"/>
      <w:r>
        <w:rPr/>
        <w:t>Variable Handling</w:t>
      </w:r>
      <w:bookmarkEnd w:id="178"/>
    </w:p>
    <w:p>
      <w:pPr>
        <w:pStyle w:val="Normal"/>
        <w:rPr/>
      </w:pPr>
      <w:r>
        <w:rPr>
          <w:rStyle w:val="Bodywithtabs"/>
        </w:rPr>
        <w:tab/>
        <w:t>* EDITING *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Style w:val="Bodywithtabs"/>
        </w:rPr>
        <w:t>read:</w:t>
        <w:tab/>
        <w:t>(-&gt; inner dialog)</w:t>
      </w:r>
    </w:p>
    <w:p>
      <w:pPr>
        <w:pStyle w:val="Normal"/>
        <w:rPr/>
      </w:pPr>
      <w:r>
        <w:rPr>
          <w:rStyle w:val="Bodywithtabs"/>
        </w:rPr>
        <w:tab/>
      </w:r>
      <w:r>
        <w:rPr>
          <w:rFonts w:cs="Courier New" w:ascii="Courier New" w:hAnsi="Courier New"/>
          <w:sz w:val="20"/>
          <w:szCs w:val="20"/>
        </w:rPr>
        <w:t>number:"walkSpeed_vs"</w:t>
        <w:tab/>
        <w:t>fed as a number to the numericStepper</w:t>
      </w:r>
    </w:p>
    <w:p>
      <w:pPr>
        <w:pStyle w:val="Normal"/>
        <w:tabs>
          <w:tab w:val="clear" w:pos="720"/>
          <w:tab w:val="left" w:pos="1440" w:leader="none"/>
        </w:tabs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Style w:val="Bodywithtabs"/>
        </w:rPr>
        <w:t>write:</w:t>
        <w:tab/>
        <w:t>(inner dialog -&gt;)</w:t>
      </w:r>
    </w:p>
    <w:p>
      <w:pPr>
        <w:pStyle w:val="Normal"/>
        <w:rPr/>
      </w:pPr>
      <w:r>
        <w:rPr>
          <w:rStyle w:val="Bodywithtabs"/>
        </w:rPr>
        <w:tab/>
      </w:r>
      <w:r>
        <w:rPr>
          <w:rFonts w:cs="Courier New" w:ascii="Courier New" w:hAnsi="Courier New"/>
          <w:sz w:val="20"/>
          <w:szCs w:val="20"/>
        </w:rPr>
        <w:t>number:"walkSpeed_vs"</w:t>
        <w:tab/>
        <w:t>stored as a number</w:t>
      </w:r>
    </w:p>
    <w:p>
      <w:pPr>
        <w:pStyle w:val="Normal"/>
        <w:tabs>
          <w:tab w:val="clear" w:pos="720"/>
          <w:tab w:val="left" w:pos="1440" w:leader="none"/>
        </w:tabs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Style w:val="Bodywithtabs"/>
        </w:rPr>
      </w:pPr>
      <w:r>
        <w:rPr/>
      </w:r>
    </w:p>
    <w:p>
      <w:pPr>
        <w:pStyle w:val="Normal"/>
        <w:rPr/>
      </w:pPr>
      <w:r>
        <w:rPr>
          <w:rStyle w:val="Bodywithtabs"/>
        </w:rPr>
        <w:tab/>
        <w:t>* VIEWING *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Style w:val="Bodywithtabs"/>
        </w:rPr>
        <w:t>read:</w:t>
        <w:tab/>
        <w:t>(motion list - Display)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Style w:val="Bodywithtabs"/>
        </w:rPr>
        <w:t>Display as:  “Walk Speed:  6  (0.33 seconds)”</w:t>
      </w:r>
    </w:p>
    <w:p>
      <w:pPr>
        <w:pStyle w:val="Normal"/>
        <w:rPr/>
      </w:pPr>
      <w:r>
        <w:rPr>
          <w:rStyle w:val="Bodywithtabs"/>
        </w:rPr>
        <w:tab/>
      </w:r>
      <w:r>
        <w:rPr>
          <w:rFonts w:cs="Courier New" w:ascii="Courier New" w:hAnsi="Courier New"/>
          <w:sz w:val="20"/>
          <w:szCs w:val="20"/>
        </w:rPr>
        <w:t>number:"walkSpeed_vs"</w:t>
        <w:tab/>
        <w:t>read as a number  &amp;  calculates delay</w:t>
      </w:r>
    </w:p>
    <w:p>
      <w:pPr>
        <w:pStyle w:val="Normal"/>
        <w:tabs>
          <w:tab w:val="clear" w:pos="720"/>
          <w:tab w:val="left" w:pos="1440" w:leader="none"/>
        </w:tabs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rStyle w:val="Bodywithtabs"/>
        </w:rPr>
      </w:pPr>
      <w:r>
        <w:rPr/>
      </w:r>
    </w:p>
    <w:p>
      <w:pPr>
        <w:pStyle w:val="Normal"/>
        <w:rPr/>
      </w:pPr>
      <w:r>
        <w:rPr>
          <w:rStyle w:val="Bodywithtabs"/>
        </w:rPr>
        <w:tab/>
        <w:t>* GAMEPLAY *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Style w:val="Bodywithtabs"/>
        </w:rPr>
        <w:t>read:</w:t>
        <w:tab/>
        <w:t>(game engine - Execution)</w:t>
      </w:r>
    </w:p>
    <w:p>
      <w:pPr>
        <w:pStyle w:val="Normal"/>
        <w:rPr/>
      </w:pPr>
      <w:r>
        <w:rPr>
          <w:rStyle w:val="Bodywithtabs"/>
        </w:rPr>
        <w:tab/>
      </w:r>
      <w:r>
        <w:rPr>
          <w:rFonts w:cs="Courier New" w:ascii="Courier New" w:hAnsi="Courier New"/>
          <w:sz w:val="20"/>
          <w:szCs w:val="20"/>
        </w:rPr>
        <w:t>number:"walkSpeed_vs"</w:t>
        <w:tab/>
        <w:t xml:space="preserve">Used to calculate the delay for </w:t>
        <w:br/>
      </w:r>
      <w:r>
        <w:rPr>
          <w:rStyle w:val="Bodywithtabs"/>
        </w:rPr>
        <w:tab/>
        <w:tab/>
        <w:tab/>
        <w:tab/>
        <w:tab/>
      </w:r>
      <w:r>
        <w:rPr>
          <w:rFonts w:cs="Courier New" w:ascii="Courier New" w:hAnsi="Courier New"/>
          <w:sz w:val="20"/>
          <w:szCs w:val="20"/>
        </w:rPr>
        <w:t>the ZigoEngine.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Style w:val="Bodywithtabs"/>
        </w:rPr>
      </w:pPr>
      <w:r>
        <w:rPr/>
      </w:r>
      <w:r>
        <w:br w:type="page"/>
      </w:r>
    </w:p>
    <w:p>
      <w:pPr>
        <w:pStyle w:val="Heading6"/>
        <w:rPr/>
      </w:pPr>
      <w:r>
        <w:rPr/>
        <w:tab/>
      </w:r>
      <w:bookmarkStart w:id="179" w:name="__RefHeading___Toc184139453"/>
      <w:r>
        <w:rPr/>
        <w:t>Opacity</w:t>
      </w:r>
      <w:bookmarkEnd w:id="179"/>
    </w:p>
    <w:p>
      <w:pPr>
        <w:pStyle w:val="Normal"/>
        <w:rPr>
          <w:rStyle w:val="Bodywithtabs"/>
        </w:rPr>
      </w:pPr>
      <w:r>
        <w:rPr/>
      </w:r>
    </w:p>
    <w:p>
      <w:pPr>
        <w:pStyle w:val="Heading7"/>
        <w:rPr/>
      </w:pPr>
      <w:r>
        <w:rPr/>
        <w:tab/>
      </w:r>
      <w:bookmarkStart w:id="180" w:name="__RefHeading___Toc184139454"/>
      <w:r>
        <w:rPr/>
        <w:t>Behavior</w:t>
      </w:r>
      <w:bookmarkEnd w:id="180"/>
    </w:p>
    <w:p>
      <w:pPr>
        <w:pStyle w:val="Normal"/>
        <w:rPr>
          <w:rStyle w:val="Bodywithtabs"/>
        </w:rPr>
      </w:pPr>
      <w:r>
        <w:rPr>
          <w:rStyle w:val="Bodywithtabs"/>
        </w:rPr>
        <w:t>This sets the translucency of the event.</w:t>
      </w:r>
    </w:p>
    <w:p>
      <w:pPr>
        <w:pStyle w:val="Normal"/>
        <w:rPr/>
      </w:pPr>
      <w:r>
        <w:rPr>
          <w:rStyle w:val="Bodywithtabs"/>
        </w:rPr>
        <w:t>The new opacity takes effect immediately.</w:t>
      </w:r>
    </w:p>
    <w:p>
      <w:pPr>
        <w:pStyle w:val="Normal"/>
        <w:rPr>
          <w:rStyle w:val="Bodywithtabs"/>
        </w:rPr>
      </w:pPr>
      <w:r>
        <w:rPr/>
      </w:r>
    </w:p>
    <w:p>
      <w:pPr>
        <w:pStyle w:val="Heading7"/>
        <w:rPr/>
      </w:pPr>
      <w:r>
        <w:rPr/>
        <w:tab/>
      </w:r>
      <w:bookmarkStart w:id="181" w:name="__RefHeading___Toc184139455"/>
      <w:r>
        <w:rPr/>
        <w:t>Interface</w:t>
      </w:r>
      <w:bookmarkEnd w:id="181"/>
    </w:p>
    <w:p>
      <w:pPr>
        <w:pStyle w:val="Normal"/>
        <w:rPr/>
      </w:pPr>
      <w:r>
        <w:rPr>
          <w:rStyle w:val="Bodywithtabs"/>
        </w:rPr>
        <w:t>numericStepper:</w:t>
        <w:tab/>
        <w:t>Values from 0-100</w:t>
      </w:r>
    </w:p>
    <w:p>
      <w:pPr>
        <w:pStyle w:val="Normal"/>
        <w:rPr>
          <w:rStyle w:val="Bodywithtabs"/>
        </w:rPr>
      </w:pPr>
      <w:r>
        <w:rPr/>
      </w:r>
    </w:p>
    <w:p>
      <w:pPr>
        <w:pStyle w:val="Heading7"/>
        <w:rPr/>
      </w:pPr>
      <w:r>
        <w:rPr/>
        <w:tab/>
      </w:r>
      <w:bookmarkStart w:id="182" w:name="__RefHeading___Toc184139456"/>
      <w:r>
        <w:rPr/>
        <w:t>Variables</w:t>
      </w:r>
      <w:bookmarkEnd w:id="182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motionType"</w:t>
        <w:tab/>
        <w:t>motion command typ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opacity"</w:t>
        <w:tab/>
        <w:tab/>
        <w:t>alpha</w:t>
      </w:r>
    </w:p>
    <w:p>
      <w:pPr>
        <w:pStyle w:val="Heading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7"/>
        <w:rPr/>
      </w:pPr>
      <w:r>
        <w:rPr/>
        <w:tab/>
      </w:r>
      <w:bookmarkStart w:id="183" w:name="__RefHeading___Toc184139457"/>
      <w:r>
        <w:rPr/>
        <w:t>Variable Handling</w:t>
      </w:r>
      <w:bookmarkEnd w:id="183"/>
    </w:p>
    <w:p>
      <w:pPr>
        <w:pStyle w:val="Normal"/>
        <w:rPr/>
      </w:pPr>
      <w:r>
        <w:rPr>
          <w:rStyle w:val="Bodywithtabs"/>
        </w:rPr>
        <w:tab/>
        <w:t>* EDITING *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Style w:val="Bodywithtabs"/>
        </w:rPr>
        <w:t>read:</w:t>
        <w:tab/>
        <w:t>(-&gt; inner dialog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>number:"opacity"</w:t>
        <w:tab/>
        <w:tab/>
        <w:t>fed into numericStepper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Style w:val="Bodywithtabs"/>
        </w:rPr>
        <w:t>write:</w:t>
        <w:tab/>
        <w:t>(inner dialog -&gt;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>number:"opacity"</w:t>
        <w:tab/>
        <w:tab/>
        <w:t>stored as number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Style w:val="Bodywithtabs"/>
        </w:rPr>
        <w:tab/>
        <w:t>* VIEWING *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Style w:val="Bodywithtabs"/>
        </w:rPr>
        <w:t>read:</w:t>
        <w:tab/>
        <w:t>(motion list - Display)</w:t>
      </w:r>
    </w:p>
    <w:p>
      <w:pPr>
        <w:pStyle w:val="Normal"/>
        <w:tabs>
          <w:tab w:val="clear" w:pos="720"/>
          <w:tab w:val="left" w:pos="1440" w:leader="none"/>
        </w:tabs>
        <w:rPr>
          <w:rStyle w:val="Bodywithtabs"/>
        </w:rPr>
      </w:pPr>
      <w:r>
        <w:rPr>
          <w:rStyle w:val="Bodywithtabs"/>
        </w:rPr>
        <w:t>Display as:</w:t>
        <w:tab/>
        <w:t xml:space="preserve"> “Visible:  100%”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>number:"opacity"</w:t>
        <w:tab/>
        <w:tab/>
        <w:t>shown</w:t>
      </w:r>
    </w:p>
    <w:p>
      <w:pPr>
        <w:pStyle w:val="Normal"/>
        <w:tabs>
          <w:tab w:val="clear" w:pos="720"/>
          <w:tab w:val="left" w:pos="1440" w:leader="none"/>
        </w:tabs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Style w:val="Bodywithtabs"/>
        </w:rPr>
        <w:tab/>
        <w:t>* GAMEPLAY *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Style w:val="Bodywithtabs"/>
        </w:rPr>
        <w:t>read:</w:t>
        <w:tab/>
        <w:t>(game engine - Execu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opacity"</w:t>
        <w:tab/>
        <w:tab/>
        <w:t>Sets the ._alpha  of the even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Heading6"/>
        <w:rPr/>
      </w:pPr>
      <w:r>
        <w:rPr/>
        <w:tab/>
      </w:r>
      <w:bookmarkStart w:id="184" w:name="__RefHeading___Toc184139458"/>
      <w:r>
        <w:rPr/>
        <w:t>Lock / Unlock Facing</w:t>
      </w:r>
      <w:bookmarkEnd w:id="184"/>
    </w:p>
    <w:p>
      <w:pPr>
        <w:pStyle w:val="Normal"/>
        <w:rPr>
          <w:rStyle w:val="Bodywithtabs"/>
        </w:rPr>
      </w:pPr>
      <w:r>
        <w:rPr/>
      </w:r>
    </w:p>
    <w:p>
      <w:pPr>
        <w:pStyle w:val="Heading7"/>
        <w:rPr/>
      </w:pPr>
      <w:r>
        <w:rPr/>
        <w:tab/>
      </w:r>
      <w:bookmarkStart w:id="185" w:name="__RefHeading___Toc184139459"/>
      <w:r>
        <w:rPr/>
        <w:t>Behavior</w:t>
      </w:r>
      <w:bookmarkEnd w:id="185"/>
    </w:p>
    <w:p>
      <w:pPr>
        <w:pStyle w:val="Normal"/>
        <w:rPr>
          <w:rStyle w:val="Bodywithtabs"/>
        </w:rPr>
      </w:pPr>
      <w:r>
        <w:rPr>
          <w:rStyle w:val="Bodywithtabs"/>
        </w:rPr>
        <w:t>Specifies whether or not Move commands change the event’s facing direction.</w:t>
      </w:r>
    </w:p>
    <w:p>
      <w:pPr>
        <w:pStyle w:val="Normal"/>
        <w:numPr>
          <w:ilvl w:val="0"/>
          <w:numId w:val="2"/>
        </w:numPr>
        <w:rPr/>
      </w:pPr>
      <w:r>
        <w:rPr>
          <w:rStyle w:val="IndentedList"/>
        </w:rPr>
        <w:t>ON:  Move events do NOT alter direction</w:t>
      </w:r>
    </w:p>
    <w:p>
      <w:pPr>
        <w:pStyle w:val="Normal"/>
        <w:numPr>
          <w:ilvl w:val="0"/>
          <w:numId w:val="2"/>
        </w:numPr>
        <w:rPr/>
      </w:pPr>
      <w:r>
        <w:rPr>
          <w:rStyle w:val="IndentedList"/>
        </w:rPr>
        <w:t>OFF: Move events do change the direction</w:t>
      </w:r>
    </w:p>
    <w:p>
      <w:pPr>
        <w:pStyle w:val="Normal"/>
        <w:rPr>
          <w:rStyle w:val="Bodywithtabs"/>
        </w:rPr>
      </w:pPr>
      <w:r>
        <w:rPr/>
      </w:r>
    </w:p>
    <w:p>
      <w:pPr>
        <w:pStyle w:val="Heading7"/>
        <w:rPr/>
      </w:pPr>
      <w:r>
        <w:rPr/>
        <w:tab/>
      </w:r>
      <w:bookmarkStart w:id="186" w:name="__RefHeading___Toc184139460"/>
      <w:r>
        <w:rPr/>
        <w:t>Interface</w:t>
      </w:r>
      <w:bookmarkEnd w:id="186"/>
    </w:p>
    <w:p>
      <w:pPr>
        <w:pStyle w:val="Normal"/>
        <w:rPr/>
      </w:pPr>
      <w:r>
        <w:rPr>
          <w:rStyle w:val="Bodywithtabs"/>
        </w:rPr>
        <w:t>No inner interface.</w:t>
      </w:r>
    </w:p>
    <w:p>
      <w:pPr>
        <w:pStyle w:val="Normal"/>
        <w:rPr/>
      </w:pPr>
      <w:r>
        <w:rPr>
          <w:rStyle w:val="Bodywithtabs"/>
        </w:rPr>
        <w:t xml:space="preserve">Outer interface consists of 2 buttons: </w:t>
      </w:r>
    </w:p>
    <w:p>
      <w:pPr>
        <w:pStyle w:val="Normal"/>
        <w:rPr>
          <w:rStyle w:val="IndentedList"/>
        </w:rPr>
      </w:pPr>
      <w:r>
        <w:rPr>
          <w:rStyle w:val="IndentedList"/>
        </w:rPr>
        <w:tab/>
        <w:t xml:space="preserve">“Lock Facing”  </w:t>
        <w:br/>
        <w:tab/>
        <w:t xml:space="preserve">“Unlock Facing” </w:t>
      </w:r>
    </w:p>
    <w:p>
      <w:pPr>
        <w:pStyle w:val="Normal"/>
        <w:rPr>
          <w:rStyle w:val="Bodywithtabs"/>
        </w:rPr>
      </w:pPr>
      <w:r>
        <w:rPr/>
      </w:r>
    </w:p>
    <w:p>
      <w:pPr>
        <w:pStyle w:val="Heading7"/>
        <w:rPr/>
      </w:pPr>
      <w:r>
        <w:rPr/>
        <w:tab/>
      </w:r>
      <w:bookmarkStart w:id="187" w:name="__RefHeading___Toc184139461"/>
      <w:r>
        <w:rPr/>
        <w:t>Variables</w:t>
      </w:r>
      <w:bookmarkEnd w:id="187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motionType"</w:t>
        <w:tab/>
        <w:t>motion command typ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ool:"faceLock"</w:t>
        <w:tab/>
        <w:tab/>
        <w:t>specifies whether or not the character’s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7"/>
        <w:rPr/>
      </w:pPr>
      <w:r>
        <w:rPr/>
        <w:tab/>
      </w:r>
      <w:bookmarkStart w:id="188" w:name="__RefHeading___Toc184139462"/>
      <w:r>
        <w:rPr/>
        <w:t>Variable Handling</w:t>
      </w:r>
      <w:bookmarkEnd w:id="188"/>
    </w:p>
    <w:p>
      <w:pPr>
        <w:pStyle w:val="Normal"/>
        <w:rPr/>
      </w:pPr>
      <w:r>
        <w:rPr>
          <w:rStyle w:val="Bodywithtabs"/>
        </w:rPr>
        <w:tab/>
        <w:t>* EDITING *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Style w:val="Bodywithtabs"/>
        </w:rPr>
        <w:t>read:</w:t>
        <w:tab/>
        <w:t>(-&gt; inner dialog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Style w:val="Bodywithtabs"/>
        </w:rPr>
        <w:t>write:</w:t>
        <w:tab/>
        <w:t>(inner dialog -&gt;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---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Style w:val="Bodywithtabs"/>
        </w:rPr>
        <w:tab/>
        <w:t>* VIEWING *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Style w:val="Bodywithtabs"/>
        </w:rPr>
        <w:t>read:</w:t>
        <w:tab/>
        <w:t>(motion list - Display)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Style w:val="Bodywithtabs"/>
        </w:rPr>
        <w:t>Display as:</w:t>
        <w:tab/>
        <w:t>“Facing: UNLOCK”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>bool:"faceLock"</w:t>
        <w:tab/>
        <w:tab/>
        <w:t>shown as:  “LOCK, UNLOCK”</w:t>
      </w:r>
    </w:p>
    <w:p>
      <w:pPr>
        <w:pStyle w:val="Normal"/>
        <w:tabs>
          <w:tab w:val="clear" w:pos="720"/>
          <w:tab w:val="left" w:pos="1440" w:leader="none"/>
        </w:tabs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Style w:val="Bodywithtabs"/>
        </w:rPr>
        <w:tab/>
        <w:t>* GAMEPLAY *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Style w:val="Bodywithtabs"/>
        </w:rPr>
        <w:t>read:</w:t>
        <w:tab/>
        <w:t>(game engine - Execu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ool:"faceLock"</w:t>
        <w:tab/>
        <w:tab/>
        <w:t>Alters the behavior of the move command.</w:t>
        <w:br/>
        <w:tab/>
        <w:tab/>
        <w:tab/>
        <w:tab/>
        <w:tab/>
        <w:t>(Change facing is optional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Heading4"/>
        <w:rPr/>
      </w:pPr>
      <w:r>
        <w:rPr/>
        <w:tab/>
      </w:r>
      <w:bookmarkStart w:id="189" w:name="__RefHeading___Toc184139463"/>
      <w:r>
        <w:rPr/>
        <w:t>Picture Operations</w:t>
      </w:r>
      <w:bookmarkEnd w:id="189"/>
    </w:p>
    <w:p>
      <w:pPr>
        <w:pStyle w:val="Heading5"/>
        <w:rPr>
          <w:szCs w:val="20"/>
        </w:rPr>
      </w:pPr>
      <w:r>
        <w:rPr/>
        <w:tab/>
      </w:r>
      <w:bookmarkStart w:id="190" w:name="__RefHeading___Toc184139464"/>
      <w:r>
        <w:rPr/>
        <w:t>Behavior</w:t>
      </w:r>
      <w:bookmarkEnd w:id="190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ck picture lay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directly / variable-bas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ck a picture fi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directly / variable-bas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NON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t the coordinates  (map-relative / screen-relativ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directly / variable-bas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t Opacit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directly / variable-bas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t rota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directly / variable-bas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t siz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directly / variable-bas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t Blu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directl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t motion ti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directly / variable-bas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t blending effec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drop-list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Heading5"/>
        <w:rPr>
          <w:szCs w:val="20"/>
        </w:rPr>
      </w:pPr>
      <w:r>
        <w:rPr/>
        <w:tab/>
      </w:r>
      <w:bookmarkStart w:id="191" w:name="__RefHeading___Toc184139465"/>
      <w:r>
        <w:rPr/>
        <w:t>Interface</w:t>
      </w:r>
      <w:bookmarkEnd w:id="191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K, CANC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layer" TextBox(value), Button(value wizar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eckBox:  "Picture File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Textbox(pictureFile), "pick picture" butt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dialog:  PictureList,  ScrollBar, Preview,  OK, CANC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eckBox:  "Change Coordinates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Radio:  (Map-relative / Screen-relativ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"X" TextBox(value), Button(value wizar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"Y" TextBox(value), Button(value wizar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eckBox:  "Change Rotation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"Rotation" TextBox(value), Button(value wizar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eckBox:  "Change Opacity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"Opacity" TextBox(value), Button(value wizar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eckBox:  "Change Size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"Size" TextBox(value), Button(value wizar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eckBox:  "Change Blur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"Blur" numberStepp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review effec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eckBox:  "Transition Time"  (Only applied to existing picture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"Time" TextBox(value), Button(value wizar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(ignored if it's a new pictur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ropList:  "Blending"</w:t>
        <w:tab/>
        <w:t>(takes effect immediately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- Norm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- Ad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- Subtrac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- Overla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Use ZigoEngin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if a variable textbox is empty, the numberStepper's value takes effect)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Heading5"/>
        <w:rPr>
          <w:szCs w:val="20"/>
        </w:rPr>
      </w:pPr>
      <w:r>
        <w:rPr/>
        <w:tab/>
      </w:r>
      <w:bookmarkStart w:id="192" w:name="__RefHeading___Toc184139466"/>
      <w:r>
        <w:rPr/>
        <w:t>Variables</w:t>
      </w:r>
      <w:bookmarkEnd w:id="192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:"commandType"</w:t>
        <w:tab/>
        <w:t>command typ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:"picLayer_vs"</w:t>
        <w:tab/>
        <w:t>picture lay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ing:"fileName"</w:t>
        <w:tab/>
        <w:tab/>
        <w:t>filename  /  "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ol:</w:t>
        <w:tab/>
        <w:t>"screenRelative"</w:t>
        <w:tab/>
        <w:t>map-relative  /  screen-relati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ing:"xScreen_vs"</w:t>
        <w:tab/>
        <w:t>X value scrip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ing:"yScreen_vs"</w:t>
        <w:tab/>
        <w:t>Y value scrip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ing:"opacity_vs"</w:t>
        <w:tab/>
        <w:t>Opacity  (value scrip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ing:"rotation_vs"</w:t>
        <w:tab/>
        <w:t>rotation  (value scrip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ing:"scale_vs"</w:t>
        <w:tab/>
        <w:tab/>
        <w:t>size  (value scrip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:"blur"</w:t>
        <w:tab/>
        <w:tab/>
        <w:t>Blur amou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ing:"delay_vs"</w:t>
        <w:tab/>
        <w:tab/>
        <w:t>transition time  (value scrip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:"blend"</w:t>
        <w:tab/>
        <w:tab/>
        <w:t>blend effec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ialog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ol:"active"</w:t>
        <w:tab/>
        <w:tab/>
        <w:t>whether this dialog is acti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(deactivated while child dialog is active)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Heading5"/>
        <w:rPr>
          <w:szCs w:val="20"/>
        </w:rPr>
      </w:pPr>
      <w:r>
        <w:rPr/>
        <w:tab/>
      </w:r>
      <w:bookmarkStart w:id="193" w:name="__RefHeading___Toc184139467"/>
      <w:r>
        <w:rPr/>
        <w:t>Variable Handling</w:t>
      </w:r>
      <w:bookmarkEnd w:id="193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* EDITING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rit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picLayer"</w:t>
        <w:tab/>
        <w:tab/>
        <w:t>Stored as numb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fileName"</w:t>
        <w:tab/>
        <w:tab/>
        <w:t>stored as str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ool:</w:t>
        <w:tab/>
        <w:t>"screenRelative"</w:t>
        <w:tab/>
        <w:t>true = screen-relati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xScreen_vs"</w:t>
        <w:tab/>
        <w:t>stored as str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yScreen_vs"</w:t>
        <w:tab/>
        <w:t>stored as str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opacity_vs"</w:t>
        <w:tab/>
        <w:t>stored as str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rotation_vs"</w:t>
        <w:tab/>
        <w:t>stored as str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scale_vs"</w:t>
        <w:tab/>
        <w:tab/>
        <w:t>stored as str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blur"</w:t>
        <w:tab/>
        <w:tab/>
        <w:t>sotred as humb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delay_vs"</w:t>
        <w:tab/>
        <w:tab/>
        <w:t>stored as str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blend"</w:t>
        <w:tab/>
        <w:tab/>
        <w:t>stored as numb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editin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picLayer"</w:t>
        <w:tab/>
        <w:tab/>
        <w:t>set numberStepp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fileName"</w:t>
        <w:tab/>
        <w:tab/>
        <w:t>fed to textFiel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ool:</w:t>
        <w:tab/>
        <w:t>"screenRelative"</w:t>
        <w:tab/>
        <w:t>Fed as number to radio butt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xScreen_vs"</w:t>
        <w:tab/>
        <w:t>fed to textField as str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yScreen_vs"</w:t>
        <w:tab/>
        <w:t>fed to textField as str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opacity_vs"</w:t>
        <w:tab/>
        <w:t>fed to textField as str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rotation_vs"</w:t>
        <w:tab/>
        <w:t>fed to textField as str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scale_vs"</w:t>
        <w:tab/>
        <w:tab/>
        <w:t>fed to textField as str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blur"</w:t>
        <w:tab/>
        <w:tab/>
        <w:t>set numberStepp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delay_vs"</w:t>
        <w:tab/>
        <w:tab/>
        <w:t>fed to textField as str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blend"</w:t>
        <w:tab/>
        <w:tab/>
        <w:t>set numberStepp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* VIEWING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editor preview - single lin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picLayer"</w:t>
        <w:tab/>
        <w:tab/>
        <w:t>Show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fileName"</w:t>
        <w:tab/>
        <w:tab/>
        <w:t>Show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ool:</w:t>
        <w:tab/>
        <w:t>"screenRelative"</w:t>
        <w:tab/>
        <w:t>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xScreen_vs"</w:t>
        <w:tab/>
        <w:t>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yScreen_vs"</w:t>
        <w:tab/>
        <w:t>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opacity_vs"</w:t>
        <w:tab/>
        <w:t>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rotation_vs"</w:t>
        <w:tab/>
        <w:t>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scale_vs"</w:t>
        <w:tab/>
        <w:tab/>
        <w:t>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blur"</w:t>
        <w:tab/>
        <w:tab/>
        <w:t>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delay_vs"</w:t>
        <w:tab/>
        <w:tab/>
        <w:t>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blend"</w:t>
        <w:tab/>
        <w:tab/>
        <w:t>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tool tip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</w:t>
        <w:tab/>
        <w:t>(display picture?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* GAMEPLAY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game engine - Execu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ZigoEngine is utilized to perform actions on its ow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picLayer"</w:t>
        <w:tab/>
        <w:tab/>
        <w:t>Sets the "_depth" of the image's movieCli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>Helps sets target reference to movieCli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fileName"</w:t>
        <w:tab/>
        <w:tab/>
        <w:t>loads this picture into movieClip (if differen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ool:</w:t>
        <w:tab/>
        <w:t>"screenRelative"</w:t>
        <w:tab/>
        <w:t>affects target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>pictures stored in 2 plac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>Sets target reference to movieClip, fed to Zig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>Reference &amp; coorinates fed to Zig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xScreen_vs"</w:t>
        <w:tab/>
        <w:t>parsed into a number, fed to Zig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yScreen_vs"</w:t>
        <w:tab/>
        <w:t>parsed into a number, fed to Zig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opacity_vs"</w:t>
        <w:tab/>
        <w:t>parsed into a number, fed to Zig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rotation_vs"</w:t>
        <w:tab/>
        <w:t>parsed into a number, fed to Zig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scale_vs"</w:t>
        <w:tab/>
        <w:tab/>
        <w:t>parsed into a number, fed to Zig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blur"</w:t>
        <w:tab/>
        <w:tab/>
        <w:t>Sets target blur value, fed to Zig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delay_vs"</w:t>
        <w:tab/>
        <w:tab/>
        <w:t>parsed into a number, fed to Zig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blend"</w:t>
        <w:tab/>
        <w:tab/>
        <w:t>Immediately sets blend mode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Style w:val="Bodywithtabs"/>
        </w:rPr>
      </w:pPr>
      <w:r>
        <w:rPr/>
      </w:r>
    </w:p>
    <w:p>
      <w:pPr>
        <w:pStyle w:val="Normal"/>
        <w:rPr>
          <w:rStyle w:val="Bodywithtabs"/>
        </w:rPr>
      </w:pPr>
      <w:r>
        <w:rPr/>
      </w:r>
      <w:r>
        <w:br w:type="page"/>
      </w:r>
    </w:p>
    <w:p>
      <w:pPr>
        <w:pStyle w:val="Heading4"/>
        <w:rPr/>
      </w:pPr>
      <w:r>
        <w:rPr/>
        <w:tab/>
      </w:r>
      <w:bookmarkStart w:id="194" w:name="__RefHeading___Toc184139468"/>
      <w:r>
        <w:rPr/>
        <w:t>Play Music</w:t>
      </w:r>
      <w:bookmarkEnd w:id="194"/>
    </w:p>
    <w:p>
      <w:pPr>
        <w:pStyle w:val="Heading5"/>
        <w:rPr>
          <w:szCs w:val="20"/>
        </w:rPr>
      </w:pPr>
      <w:r>
        <w:rPr/>
        <w:tab/>
      </w:r>
      <w:bookmarkStart w:id="195" w:name="__RefHeading___Toc184139469"/>
      <w:r>
        <w:rPr/>
        <w:t>Behavior</w:t>
      </w:r>
      <w:bookmarkEnd w:id="195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tionally pick an intro son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review both song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ck a so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de-out,  time (frames) (0 = instant silenc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view song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5"/>
        <w:rPr>
          <w:szCs w:val="20"/>
        </w:rPr>
      </w:pPr>
      <w:r>
        <w:rPr/>
        <w:tab/>
      </w:r>
      <w:bookmarkStart w:id="196" w:name="__RefHeading___Toc184139470"/>
      <w:r>
        <w:rPr/>
        <w:t>Interface</w:t>
      </w:r>
      <w:bookmarkEnd w:id="196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K, CANC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ro Song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MusicList,  Scrollbar</w:t>
        <w:tab/>
        <w:t>(selecting NONE  =  no intro son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"Preview" button (toggle: play/stop)  (plays both selected song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in song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MusicList,  Scrollba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"fadeOut" checkbox,  "fade" NumberStepp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"Preview" button (toggle: play/stop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5"/>
        <w:rPr>
          <w:szCs w:val="20"/>
        </w:rPr>
      </w:pPr>
      <w:r>
        <w:rPr/>
        <w:tab/>
      </w:r>
      <w:bookmarkStart w:id="197" w:name="__RefHeading___Toc184139471"/>
      <w:r>
        <w:rPr/>
        <w:t>Variables</w:t>
      </w:r>
      <w:bookmarkEnd w:id="197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:"commandType"</w:t>
        <w:tab/>
        <w:t>command typ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ing:"introSongFile"</w:t>
        <w:tab/>
        <w:t>filename  (intro)</w:t>
        <w:tab/>
        <w:tab/>
        <w:t>(NONE = "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ing:"mainSongFile"</w:t>
        <w:tab/>
        <w:t>filename  (mai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:"fadeOutDelay"</w:t>
        <w:tab/>
        <w:t>fade-ou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ialog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ol:"active"</w:t>
        <w:tab/>
        <w:tab/>
        <w:t>whether this dialog is acti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(deactivated while child dialog is active)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Heading5"/>
        <w:rPr>
          <w:szCs w:val="20"/>
        </w:rPr>
      </w:pPr>
      <w:r>
        <w:rPr/>
        <w:tab/>
      </w:r>
      <w:bookmarkStart w:id="198" w:name="__RefHeading___Toc184139472"/>
      <w:r>
        <w:rPr/>
        <w:t>Variable Handling</w:t>
      </w:r>
      <w:bookmarkEnd w:id="198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* EDITING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rit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introSongFile"</w:t>
        <w:tab/>
        <w:t>store as str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mainSongFile"</w:t>
        <w:tab/>
        <w:t>store as str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fadeOutDelay"</w:t>
        <w:tab/>
        <w:t>store as numb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editin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introSongFile"</w:t>
        <w:tab/>
        <w:t>search &amp; set selection in Intro list ("" = no searc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mainSongFile"</w:t>
        <w:tab/>
        <w:t>search &amp; set selection in Intro lis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fadeOutDelay"</w:t>
        <w:tab/>
        <w:t>set numericStepp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* VIEWING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editor preview - single lin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plays:</w:t>
        <w:tab/>
        <w:t>"intro &gt; main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introSongFile"</w:t>
        <w:tab/>
        <w:t>show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mainSongFile"</w:t>
        <w:tab/>
        <w:t>show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fadeOutDelay"</w:t>
        <w:tab/>
        <w:t>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tool tip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plays:</w:t>
        <w:tab/>
        <w:t>"fadeOut: # frames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play song?  (stop on rollOu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introSongFile"</w:t>
        <w:tab/>
        <w:t>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mainSongFile"</w:t>
        <w:tab/>
        <w:t>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fadeOutDelay"</w:t>
        <w:tab/>
        <w:t>show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* GAMEPLAY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game engine - Execu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introSongFile"</w:t>
        <w:tab/>
        <w:t>loads &amp; plays this on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>if mainSong is already playing, skip thi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mainSongFile"</w:t>
        <w:tab/>
        <w:t>preloads &amp; plays this after intro (loop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>if this is already playing, skip thi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fadeOutDelay"</w:t>
        <w:tab/>
        <w:t>fade out volume, then set mainSong to "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5"/>
        <w:rPr>
          <w:szCs w:val="20"/>
        </w:rPr>
      </w:pPr>
      <w:r>
        <w:rPr/>
        <w:tab/>
      </w:r>
      <w:bookmarkStart w:id="199" w:name="__RefHeading___Toc184139473"/>
      <w:r>
        <w:rPr/>
        <w:t>Tech Note: Parsing this</w:t>
      </w:r>
      <w:bookmarkEnd w:id="199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 requested song is the same as the current one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kip loading.  But still pay attention to "fade-out"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Style w:val="Bodywithtabs"/>
        </w:rPr>
      </w:pPr>
      <w:r>
        <w:rPr/>
      </w:r>
    </w:p>
    <w:p>
      <w:pPr>
        <w:pStyle w:val="Normal"/>
        <w:rPr>
          <w:rStyle w:val="Bodywithtabs"/>
        </w:rPr>
      </w:pPr>
      <w:r>
        <w:rPr/>
      </w:r>
      <w:r>
        <w:br w:type="page"/>
      </w:r>
    </w:p>
    <w:p>
      <w:pPr>
        <w:pStyle w:val="Heading4"/>
        <w:rPr/>
      </w:pPr>
      <w:r>
        <w:rPr/>
        <w:tab/>
      </w:r>
      <w:bookmarkStart w:id="200" w:name="__RefHeading___Toc184139474"/>
      <w:r>
        <w:rPr/>
        <w:t>Play Sound</w:t>
      </w:r>
      <w:bookmarkEnd w:id="200"/>
    </w:p>
    <w:p>
      <w:pPr>
        <w:pStyle w:val="Heading5"/>
        <w:rPr>
          <w:szCs w:val="20"/>
        </w:rPr>
      </w:pPr>
      <w:r>
        <w:rPr/>
        <w:tab/>
      </w:r>
      <w:bookmarkStart w:id="201" w:name="__RefHeading___Toc184139475"/>
      <w:r>
        <w:rPr/>
        <w:t>Behavior</w:t>
      </w:r>
      <w:bookmarkEnd w:id="201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ck a sou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view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5"/>
        <w:rPr>
          <w:szCs w:val="20"/>
        </w:rPr>
      </w:pPr>
      <w:r>
        <w:rPr/>
        <w:tab/>
      </w:r>
      <w:bookmarkStart w:id="202" w:name="__RefHeading___Toc184139476"/>
      <w:r>
        <w:rPr/>
        <w:t>Interface</w:t>
      </w:r>
      <w:bookmarkEnd w:id="202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K, CANC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undList,  Scrollba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Preview" button (toggle: play/stop)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5"/>
        <w:rPr>
          <w:szCs w:val="20"/>
        </w:rPr>
      </w:pPr>
      <w:r>
        <w:rPr/>
        <w:tab/>
      </w:r>
      <w:bookmarkStart w:id="203" w:name="__RefHeading___Toc184139477"/>
      <w:r>
        <w:rPr/>
        <w:t>Variables</w:t>
      </w:r>
      <w:bookmarkEnd w:id="203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:"commandType"</w:t>
        <w:tab/>
        <w:t>command typ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ing:"fileName"</w:t>
        <w:tab/>
        <w:tab/>
        <w:t>filena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ialog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ol:"active"</w:t>
        <w:tab/>
        <w:tab/>
        <w:t>whether this dialog is acti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(deactivated while child dialog is active)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5"/>
        <w:rPr>
          <w:szCs w:val="20"/>
        </w:rPr>
      </w:pPr>
      <w:r>
        <w:rPr/>
        <w:tab/>
      </w:r>
      <w:bookmarkStart w:id="204" w:name="__RefHeading___Toc184139478"/>
      <w:r>
        <w:rPr/>
        <w:t>Variable Handling</w:t>
      </w:r>
      <w:bookmarkEnd w:id="204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* EDITING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rit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fileName"</w:t>
        <w:tab/>
        <w:tab/>
        <w:t>stored as str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editin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fileName"</w:t>
        <w:tab/>
        <w:tab/>
        <w:t>fed to textBox as str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* VIEWING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editor preview - single lin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fileName"</w:t>
        <w:tab/>
        <w:tab/>
        <w:t>show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tool tip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</w:t>
        <w:tab/>
        <w:t>(play sound? (stop on rollOu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* GAMEPLAY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game engine - Execu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fileName"</w:t>
        <w:tab/>
        <w:tab/>
        <w:t>load &amp; play sound effect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Heading4"/>
        <w:rPr/>
      </w:pPr>
      <w:r>
        <w:rPr/>
        <w:tab/>
      </w:r>
      <w:bookmarkStart w:id="205" w:name="__RefHeading___Toc184139479"/>
      <w:r>
        <w:rPr/>
        <w:t>Play SWF</w:t>
      </w:r>
      <w:bookmarkEnd w:id="205"/>
    </w:p>
    <w:p>
      <w:pPr>
        <w:pStyle w:val="Heading5"/>
        <w:rPr>
          <w:szCs w:val="20"/>
        </w:rPr>
      </w:pPr>
      <w:r>
        <w:rPr/>
        <w:tab/>
      </w:r>
      <w:bookmarkStart w:id="206" w:name="__RefHeading___Toc184139480"/>
      <w:r>
        <w:rPr/>
        <w:t>Behavior</w:t>
      </w:r>
      <w:bookmarkEnd w:id="206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ck an SWF fi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t the coordinates  (map-relative / screen-relativ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out</w:t>
        <w:tab/>
        <w:t>(deletes the SWF after a certain amount of tim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ly 1 SWF can be loaded at a time.  (the depth is the same, so they replace each other)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5"/>
        <w:rPr>
          <w:szCs w:val="20"/>
        </w:rPr>
      </w:pPr>
      <w:r>
        <w:rPr/>
        <w:tab/>
      </w:r>
      <w:bookmarkStart w:id="207" w:name="__RefHeading___Toc184139481"/>
      <w:r>
        <w:rPr/>
        <w:t>Interface</w:t>
      </w:r>
      <w:bookmarkEnd w:id="207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K, CANC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WF list,  Scrollba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adio: </w:t>
        <w:tab/>
        <w:tab/>
        <w:t>"map/screen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Stepper:</w:t>
        <w:tab/>
        <w:t>X  (pixel coordinate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Stepper:</w:t>
        <w:tab/>
        <w:t>Y  (pixel coordinate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xtField:</w:t>
        <w:tab/>
        <w:tab/>
        <w:t>Display tile-based coordinates (with decimal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out:</w:t>
        <w:tab/>
        <w:tab/>
        <w:t>NumberStepper  (frames)  (0 = never timeou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he loaded SWF is responsible for removing itself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or ones that don't, they can be automatically removed using  "Timeout")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5"/>
        <w:rPr>
          <w:szCs w:val="20"/>
        </w:rPr>
      </w:pPr>
      <w:r>
        <w:rPr/>
        <w:tab/>
      </w:r>
      <w:bookmarkStart w:id="208" w:name="__RefHeading___Toc184139482"/>
      <w:r>
        <w:rPr/>
        <w:t>Variables</w:t>
      </w:r>
      <w:bookmarkEnd w:id="208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:"commandType"</w:t>
        <w:tab/>
        <w:t>command typ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ing:"fileName"</w:t>
        <w:tab/>
        <w:tab/>
        <w:t>filena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ol:"screenRelative"</w:t>
        <w:tab/>
        <w:t>screen-relative  /  map-relati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ing:"xScreen_vs"</w:t>
        <w:tab/>
        <w:t>X value scrip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ing:"yScreen_vs"</w:t>
        <w:tab/>
        <w:t>Y value scrip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:"timeOut"</w:t>
        <w:tab/>
        <w:tab/>
        <w:t>time-ou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ialog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ol:"active"</w:t>
        <w:tab/>
        <w:tab/>
        <w:t>whether this dialog is acti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(deactivated while child dialog is active)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Heading5"/>
        <w:rPr>
          <w:szCs w:val="20"/>
        </w:rPr>
      </w:pPr>
      <w:r>
        <w:rPr/>
        <w:tab/>
      </w:r>
      <w:bookmarkStart w:id="209" w:name="__RefHeading___Toc184139483"/>
      <w:r>
        <w:rPr/>
        <w:t>Variable Handling</w:t>
      </w:r>
      <w:bookmarkEnd w:id="209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* EDITING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rit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fileName"</w:t>
        <w:tab/>
        <w:tab/>
        <w:t>store as str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ool:"screenRelative"</w:t>
        <w:tab/>
        <w:t>true = screen-relati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xScreen_vs"</w:t>
        <w:tab/>
        <w:t>store as str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yScreen_vs"</w:t>
        <w:tab/>
        <w:t>store as str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timeOut"</w:t>
        <w:tab/>
        <w:tab/>
        <w:t>store as numb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editin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fileName"</w:t>
        <w:tab/>
        <w:tab/>
        <w:t>search &amp; set selec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ool:"screenRelative"</w:t>
        <w:tab/>
        <w:t>set radio button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xScreen_vs"</w:t>
        <w:tab/>
        <w:t>fed to textbo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yScreen_vs"</w:t>
        <w:tab/>
        <w:t>fed to textbo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timeOut"</w:t>
        <w:tab/>
        <w:tab/>
        <w:t>set numericStepp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* VIEWING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editor preview - single lin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fileName"</w:t>
        <w:tab/>
        <w:tab/>
        <w:t>show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ool:"screenRelative"</w:t>
        <w:tab/>
        <w:t>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xScreen_vs"</w:t>
        <w:tab/>
        <w:t>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yScreen_vs"</w:t>
        <w:tab/>
        <w:t>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timeOut"</w:t>
        <w:tab/>
        <w:tab/>
        <w:t>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tool tip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play as:  "map-relative, time:12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fileName"</w:t>
        <w:tab/>
        <w:tab/>
        <w:t>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ool:"screenRelative"</w:t>
        <w:tab/>
        <w:t>show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xScreen_vs"</w:t>
        <w:tab/>
        <w:t>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yScreen_vs"</w:t>
        <w:tab/>
        <w:t>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timeOut"</w:t>
        <w:tab/>
        <w:tab/>
        <w:t>shown (if &gt; than 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>else skip "time: 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* GAMEPLAY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game engine - Execu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fileName"</w:t>
        <w:tab/>
        <w:tab/>
        <w:t>loaded and attach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ool:"screenRelative"</w:t>
        <w:tab/>
        <w:t>alters placement behavi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xScreen_vs"</w:t>
        <w:tab/>
        <w:t>sets _x  (relative to ?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yScreen_vs"</w:t>
        <w:tab/>
        <w:t>sets _y  (relative to ?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timeOut"</w:t>
        <w:tab/>
        <w:tab/>
        <w:t>waits this many frames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>then removes movieCli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>(except when 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Style w:val="Bodywithtabs"/>
        </w:rPr>
      </w:pPr>
      <w:r>
        <w:rPr/>
      </w:r>
    </w:p>
    <w:p>
      <w:pPr>
        <w:pStyle w:val="Normal"/>
        <w:rPr>
          <w:rStyle w:val="Bodywithtabs"/>
        </w:rPr>
      </w:pPr>
      <w:r>
        <w:rPr/>
      </w:r>
      <w:r>
        <w:br w:type="page"/>
      </w:r>
    </w:p>
    <w:p>
      <w:pPr>
        <w:pStyle w:val="Heading4"/>
        <w:rPr/>
      </w:pPr>
      <w:r>
        <w:rPr/>
        <w:tab/>
      </w:r>
      <w:bookmarkStart w:id="210" w:name="__RefHeading___Toc184139484"/>
      <w:r>
        <w:rPr/>
        <w:t>Stop Script</w:t>
      </w:r>
      <w:bookmarkEnd w:id="210"/>
    </w:p>
    <w:p>
      <w:pPr>
        <w:pStyle w:val="Heading5"/>
        <w:rPr>
          <w:szCs w:val="20"/>
        </w:rPr>
      </w:pPr>
      <w:r>
        <w:rPr/>
        <w:tab/>
      </w:r>
      <w:bookmarkStart w:id="211" w:name="__RefHeading___Toc184139485"/>
      <w:r>
        <w:rPr/>
        <w:t>Behavior</w:t>
      </w:r>
      <w:bookmarkEnd w:id="211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lls the "parallel" script to Stop dea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urns off the parser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prevents a script from repeatin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5"/>
        <w:rPr>
          <w:szCs w:val="20"/>
        </w:rPr>
      </w:pPr>
      <w:r>
        <w:rPr/>
        <w:tab/>
      </w:r>
      <w:bookmarkStart w:id="212" w:name="__RefHeading___Toc184139486"/>
      <w:r>
        <w:rPr/>
        <w:t>Interface</w:t>
      </w:r>
      <w:bookmarkEnd w:id="212"/>
    </w:p>
    <w:p>
      <w:pPr>
        <w:pStyle w:val="Normal"/>
        <w:rPr>
          <w:rStyle w:val="Bodywithtabs"/>
        </w:rPr>
      </w:pPr>
      <w:r>
        <w:rPr>
          <w:rFonts w:cs="Courier New" w:ascii="Courier New" w:hAnsi="Courier New"/>
          <w:sz w:val="20"/>
          <w:szCs w:val="20"/>
        </w:rPr>
        <w:t>N/A</w:t>
      </w:r>
    </w:p>
    <w:p>
      <w:pPr>
        <w:pStyle w:val="Heading5"/>
        <w:rPr>
          <w:szCs w:val="20"/>
        </w:rPr>
      </w:pPr>
      <w:r>
        <w:rPr/>
        <w:tab/>
      </w:r>
      <w:bookmarkStart w:id="213" w:name="__RefHeading___Toc184139487"/>
      <w:r>
        <w:rPr/>
        <w:t>Variables</w:t>
      </w:r>
      <w:bookmarkEnd w:id="213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:"commandType"</w:t>
        <w:tab/>
        <w:t>command typ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ialog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ol:"active"</w:t>
        <w:tab/>
        <w:tab/>
        <w:t>whether this dialog is acti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(deactivated while child dialog is active)</w:t>
      </w:r>
    </w:p>
    <w:p>
      <w:pPr>
        <w:pStyle w:val="Heading5"/>
        <w:rPr>
          <w:szCs w:val="20"/>
        </w:rPr>
      </w:pPr>
      <w:r>
        <w:rPr/>
        <w:tab/>
      </w:r>
      <w:bookmarkStart w:id="214" w:name="__RefHeading___Toc184139488"/>
      <w:r>
        <w:rPr/>
        <w:t>Variable Handling</w:t>
      </w:r>
      <w:bookmarkEnd w:id="214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* EDITING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rit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editin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* VIEWING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editor preview - single lin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</w:t>
        <w:tab/>
        <w:t>(all lines below this are faded ou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tool tip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command script STOPS here!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* GAMEPLAY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game engine - Execu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deactivates the script pars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(An active script parser would repeat the script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at the end of the script.  This prevents that too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Style w:val="Bodywithtabs"/>
        </w:rPr>
      </w:pPr>
      <w:r>
        <w:rPr/>
      </w:r>
      <w:r>
        <w:br w:type="page"/>
      </w:r>
    </w:p>
    <w:p>
      <w:pPr>
        <w:pStyle w:val="Heading4"/>
        <w:rPr/>
      </w:pPr>
      <w:r>
        <w:rPr/>
        <w:tab/>
      </w:r>
      <w:bookmarkStart w:id="215" w:name="__RefHeading___Toc184139489"/>
      <w:r>
        <w:rPr/>
        <w:t>Store EventName</w:t>
      </w:r>
      <w:bookmarkEnd w:id="215"/>
    </w:p>
    <w:p>
      <w:pPr>
        <w:pStyle w:val="Heading5"/>
        <w:rPr>
          <w:szCs w:val="20"/>
        </w:rPr>
      </w:pPr>
      <w:r>
        <w:rPr/>
        <w:tab/>
      </w:r>
      <w:bookmarkStart w:id="216" w:name="__RefHeading___Toc184139490"/>
      <w:r>
        <w:rPr/>
        <w:t>Behavior</w:t>
      </w:r>
      <w:bookmarkEnd w:id="216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stores the name of an event on a given tile  (if there is on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If there's no event there, it stores "" as the nam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fy the X &amp; Y tile coordinat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ck a variable to store the value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5"/>
        <w:rPr>
          <w:szCs w:val="20"/>
        </w:rPr>
      </w:pPr>
      <w:r>
        <w:rPr/>
        <w:tab/>
      </w:r>
      <w:bookmarkStart w:id="217" w:name="__RefHeading___Toc184139491"/>
      <w:r>
        <w:rPr/>
        <w:t>Interface</w:t>
      </w:r>
      <w:bookmarkEnd w:id="217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ck the til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"X" TextBox(value), Button(value wizar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"Y" TextBox(value), Button(value wizar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ck a variabl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TextBox(variableName), Button(browse variableList)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5"/>
        <w:rPr>
          <w:szCs w:val="20"/>
        </w:rPr>
      </w:pPr>
      <w:r>
        <w:rPr/>
        <w:tab/>
      </w:r>
      <w:bookmarkStart w:id="218" w:name="__RefHeading___Toc184139492"/>
      <w:r>
        <w:rPr/>
        <w:t>Variables</w:t>
      </w:r>
      <w:bookmarkEnd w:id="218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:"commandType"</w:t>
        <w:tab/>
        <w:tab/>
        <w:t>command typ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ing:"xTile_vs"</w:t>
        <w:tab/>
        <w:tab/>
        <w:tab/>
        <w:t>X  (value scrip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ing:"yTile_vs"</w:t>
        <w:tab/>
        <w:tab/>
        <w:tab/>
        <w:t>Y  (value scrip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ing:"targetVariable"</w:t>
        <w:tab/>
        <w:tab/>
        <w:t>variable na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ialog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ol:"active"</w:t>
        <w:tab/>
        <w:tab/>
        <w:t>whether this dialog is acti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(deactivated while child dialog is active)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Heading5"/>
        <w:rPr>
          <w:szCs w:val="20"/>
        </w:rPr>
      </w:pPr>
      <w:r>
        <w:rPr/>
        <w:tab/>
      </w:r>
      <w:bookmarkStart w:id="219" w:name="__RefHeading___Toc184139493"/>
      <w:r>
        <w:rPr/>
        <w:t>Variable Handling</w:t>
      </w:r>
      <w:bookmarkEnd w:id="219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* EDITING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rit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xTile_vs"</w:t>
        <w:tab/>
        <w:tab/>
        <w:tab/>
        <w:t>stored as str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yTile_vs"</w:t>
        <w:tab/>
        <w:tab/>
        <w:tab/>
        <w:t>stored as str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targetVariable"</w:t>
        <w:tab/>
        <w:tab/>
        <w:t>stored as str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editin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xTile_vs"</w:t>
        <w:tab/>
        <w:tab/>
        <w:tab/>
        <w:t>fed to textFiel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yTile_vs"</w:t>
        <w:tab/>
        <w:tab/>
        <w:tab/>
        <w:t>fed to textFiel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targetVariable"</w:t>
        <w:tab/>
        <w:tab/>
        <w:t>fed to textFiel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* VIEWING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editor preview - single lin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xTile_vs"</w:t>
        <w:tab/>
        <w:tab/>
        <w:tab/>
        <w:t>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yTile_vs"</w:t>
        <w:tab/>
        <w:tab/>
        <w:tab/>
        <w:t>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targetVariable"</w:t>
        <w:tab/>
        <w:tab/>
        <w:t>show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tool tip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plays the _vs script of bot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xTile_vs"</w:t>
        <w:tab/>
        <w:tab/>
        <w:tab/>
        <w:t>show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yTile_vs"</w:t>
        <w:tab/>
        <w:tab/>
        <w:tab/>
        <w:t>show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targetVariable"</w:t>
        <w:tab/>
        <w:tab/>
        <w:t>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* GAMEPLAY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game engine - Execu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xTile_vs"</w:t>
        <w:tab/>
        <w:tab/>
        <w:tab/>
        <w:t>Finds 1st event located 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yTile_vs"</w:t>
        <w:tab/>
        <w:tab/>
        <w:tab/>
        <w:t>this tile and reads its nam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targetVariable"</w:t>
        <w:tab/>
        <w:tab/>
        <w:t>stores eventName str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Style w:val="Bodywithtabs"/>
        </w:rPr>
      </w:pPr>
      <w:r>
        <w:rPr/>
      </w:r>
    </w:p>
    <w:p>
      <w:pPr>
        <w:pStyle w:val="Normal"/>
        <w:rPr>
          <w:rStyle w:val="Bodywithtabs"/>
        </w:rPr>
      </w:pPr>
      <w:r>
        <w:rPr/>
      </w:r>
      <w:r>
        <w:br w:type="page"/>
      </w:r>
    </w:p>
    <w:p>
      <w:pPr>
        <w:pStyle w:val="Heading4"/>
        <w:rPr/>
      </w:pPr>
      <w:r>
        <w:rPr/>
        <w:tab/>
      </w:r>
      <w:bookmarkStart w:id="220" w:name="__RefHeading___Toc184139494"/>
      <w:r>
        <w:rPr/>
        <w:t>Store Terrain</w:t>
      </w:r>
      <w:bookmarkEnd w:id="220"/>
    </w:p>
    <w:p>
      <w:pPr>
        <w:pStyle w:val="Heading5"/>
        <w:rPr>
          <w:szCs w:val="20"/>
        </w:rPr>
      </w:pPr>
      <w:r>
        <w:rPr/>
        <w:tab/>
      </w:r>
      <w:bookmarkStart w:id="221" w:name="__RefHeading___Toc184139495"/>
      <w:r>
        <w:rPr/>
        <w:t>Behavior</w:t>
      </w:r>
      <w:bookmarkEnd w:id="221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stores the TerrainID of the specified tile &amp; stores it in a variabl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fy the X &amp; Y tile coordinat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ck a variable to store the value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5"/>
        <w:rPr>
          <w:szCs w:val="20"/>
        </w:rPr>
      </w:pPr>
      <w:r>
        <w:rPr/>
        <w:tab/>
      </w:r>
      <w:bookmarkStart w:id="222" w:name="__RefHeading___Toc184139496"/>
      <w:r>
        <w:rPr/>
        <w:t>Interface</w:t>
      </w:r>
      <w:bookmarkEnd w:id="222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ck the til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"X" TextBox(value), Button(value wizar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"Y" TextBox(value), Button(value wizar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ck a variabl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TextBox(variableName), Button(browse variableList)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5"/>
        <w:rPr>
          <w:szCs w:val="20"/>
        </w:rPr>
      </w:pPr>
      <w:r>
        <w:rPr/>
        <w:tab/>
      </w:r>
      <w:bookmarkStart w:id="223" w:name="__RefHeading___Toc184139497"/>
      <w:r>
        <w:rPr/>
        <w:t>Variables</w:t>
      </w:r>
      <w:bookmarkEnd w:id="223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:"commandType"</w:t>
        <w:tab/>
        <w:tab/>
        <w:t>command typ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ing:"xTile_vs"</w:t>
        <w:tab/>
        <w:tab/>
        <w:tab/>
        <w:t>X value scrip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ing:"yTile_vs"</w:t>
        <w:tab/>
        <w:tab/>
        <w:tab/>
        <w:t>Y value scrip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ing:"targetVariable"</w:t>
        <w:tab/>
        <w:tab/>
        <w:t>variable na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ialog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ol:"active"</w:t>
        <w:tab/>
        <w:tab/>
        <w:t>whether this dialog is acti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(deactivated while child dialog is active)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Heading5"/>
        <w:rPr>
          <w:szCs w:val="20"/>
        </w:rPr>
      </w:pPr>
      <w:r>
        <w:rPr/>
        <w:tab/>
      </w:r>
      <w:bookmarkStart w:id="224" w:name="__RefHeading___Toc184139498"/>
      <w:r>
        <w:rPr/>
        <w:t>Variable Handling</w:t>
      </w:r>
      <w:bookmarkEnd w:id="224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* EDITING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rit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xTile_vs"</w:t>
        <w:tab/>
        <w:tab/>
        <w:tab/>
        <w:t>stored as str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yTile_vs"</w:t>
        <w:tab/>
        <w:tab/>
        <w:tab/>
        <w:t>stored as str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targetVariable"</w:t>
        <w:tab/>
        <w:tab/>
        <w:t>stored as str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editin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xTile_vs"</w:t>
        <w:tab/>
        <w:tab/>
        <w:tab/>
        <w:t>fed to textFiel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yTile_vs"</w:t>
        <w:tab/>
        <w:tab/>
        <w:tab/>
        <w:t>fed to textFiel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targetVariable"</w:t>
        <w:tab/>
        <w:tab/>
        <w:t>fed to textFiel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* VIEWING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editor preview - single lin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xTile_vs"</w:t>
        <w:tab/>
        <w:tab/>
        <w:tab/>
        <w:t>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yTile_vs"</w:t>
        <w:tab/>
        <w:tab/>
        <w:tab/>
        <w:t>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targetVariable"</w:t>
        <w:tab/>
        <w:tab/>
        <w:t>show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tool tip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plays the _vs script of bot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xTile_vs"</w:t>
        <w:tab/>
        <w:tab/>
        <w:tab/>
        <w:t>show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yTile_vs"</w:t>
        <w:tab/>
        <w:tab/>
        <w:tab/>
        <w:t>show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targetVariable"</w:t>
        <w:tab/>
        <w:tab/>
        <w:t>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* GAMEPLAY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game engine - Execu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xTile_vs"</w:t>
        <w:tab/>
        <w:tab/>
        <w:tab/>
        <w:t>parse these two scripts into number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yTile_vs"</w:t>
        <w:tab/>
        <w:tab/>
        <w:tab/>
        <w:t>Reads tileID at this tile loca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targetVariable"</w:t>
        <w:tab/>
        <w:tab/>
        <w:t>stores tileID numb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Style w:val="Bodywithtabs"/>
        </w:rPr>
      </w:pPr>
      <w:r>
        <w:rPr/>
      </w:r>
    </w:p>
    <w:p>
      <w:pPr>
        <w:pStyle w:val="Normal"/>
        <w:rPr>
          <w:rStyle w:val="Bodywithtabs"/>
        </w:rPr>
      </w:pPr>
      <w:r>
        <w:rPr/>
      </w:r>
      <w:r>
        <w:br w:type="page"/>
      </w:r>
    </w:p>
    <w:p>
      <w:pPr>
        <w:pStyle w:val="Heading4"/>
        <w:rPr/>
      </w:pPr>
      <w:r>
        <w:rPr/>
        <w:tab/>
      </w:r>
      <w:bookmarkStart w:id="225" w:name="__RefHeading___Toc184139499"/>
      <w:r>
        <w:rPr/>
        <w:t>Teleport</w:t>
      </w:r>
      <w:bookmarkEnd w:id="225"/>
    </w:p>
    <w:p>
      <w:pPr>
        <w:pStyle w:val="Heading5"/>
        <w:rPr>
          <w:szCs w:val="20"/>
        </w:rPr>
      </w:pPr>
      <w:r>
        <w:rPr/>
        <w:tab/>
      </w:r>
      <w:bookmarkStart w:id="226" w:name="__RefHeading___Toc184139500"/>
      <w:r>
        <w:rPr/>
        <w:t>Behavior</w:t>
      </w:r>
      <w:bookmarkEnd w:id="226"/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 new map  &amp;  place Player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5"/>
        <w:rPr>
          <w:szCs w:val="20"/>
        </w:rPr>
      </w:pPr>
      <w:r>
        <w:rPr/>
        <w:tab/>
      </w:r>
      <w:bookmarkStart w:id="227" w:name="__RefHeading___Toc184139501"/>
      <w:r>
        <w:rPr/>
        <w:t>Interface</w:t>
      </w:r>
      <w:bookmarkEnd w:id="227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K, CANC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p list, scrollba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aded Map, select tile, scrollBars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5"/>
        <w:rPr>
          <w:szCs w:val="20"/>
        </w:rPr>
      </w:pPr>
      <w:r>
        <w:rPr/>
        <w:tab/>
      </w:r>
      <w:bookmarkStart w:id="228" w:name="__RefHeading___Toc184139502"/>
      <w:r>
        <w:rPr/>
        <w:t>Variables</w:t>
      </w:r>
      <w:bookmarkEnd w:id="228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:"commandType"</w:t>
        <w:tab/>
        <w:t>command typ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ing:"mapFile"</w:t>
        <w:tab/>
        <w:tab/>
        <w:t>map's filena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:"xTile"</w:t>
        <w:tab/>
        <w:tab/>
        <w:t>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:"yTile"</w:t>
        <w:tab/>
        <w:tab/>
        <w:t>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</w:t>
        <w:tab/>
        <w:tab/>
        <w:t>To place the player via variables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use a "move event" command after thi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ialog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ol:"active"</w:t>
        <w:tab/>
        <w:tab/>
        <w:t>whether this dialog is acti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(deactivated while child dialog is active)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Heading5"/>
        <w:rPr>
          <w:szCs w:val="20"/>
        </w:rPr>
      </w:pPr>
      <w:r>
        <w:rPr/>
        <w:tab/>
      </w:r>
      <w:bookmarkStart w:id="229" w:name="__RefHeading___Toc184139503"/>
      <w:r>
        <w:rPr/>
        <w:t>Variable Handling</w:t>
      </w:r>
      <w:bookmarkEnd w:id="229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* EDITING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rit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mapFile"</w:t>
        <w:tab/>
        <w:tab/>
        <w:t>stored as str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xTile"</w:t>
        <w:tab/>
        <w:tab/>
        <w:t>stored as numb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yTile"</w:t>
        <w:tab/>
        <w:tab/>
        <w:t>stored as numb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editin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mapFile"</w:t>
        <w:tab/>
        <w:tab/>
        <w:t>set selection in list, parsed &amp; load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xTile"</w:t>
        <w:tab/>
        <w:tab/>
        <w:t>set selection in pan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yTile"</w:t>
        <w:tab/>
        <w:tab/>
        <w:t>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* VIEWING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editor preview - single lin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mapName"</w:t>
        <w:tab/>
        <w:tab/>
        <w:t>show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xTile"</w:t>
        <w:tab/>
        <w:tab/>
        <w:t>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yTile"</w:t>
        <w:tab/>
        <w:tab/>
        <w:t>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tool tip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plays:  "(#, #)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mapName"</w:t>
        <w:tab/>
        <w:tab/>
        <w:t>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xTile"</w:t>
        <w:tab/>
        <w:tab/>
        <w:t>show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yTile"</w:t>
        <w:tab/>
        <w:tab/>
        <w:t>show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* GAMEPLAY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game engine - Execu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mapFile"</w:t>
        <w:tab/>
        <w:tab/>
        <w:t>loads this XML file, parses it, builds ma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xTile"</w:t>
        <w:tab/>
        <w:tab/>
        <w:t>places player at this ti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yTile"</w:t>
        <w:tab/>
        <w:tab/>
        <w:t>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Style w:val="Bodywithtabs"/>
        </w:rPr>
      </w:pPr>
      <w:r>
        <w:rPr/>
      </w:r>
    </w:p>
    <w:p>
      <w:pPr>
        <w:pStyle w:val="Normal"/>
        <w:rPr>
          <w:rStyle w:val="Bodywithtabs"/>
        </w:rPr>
      </w:pPr>
      <w:r>
        <w:rPr/>
      </w:r>
      <w:r>
        <w:br w:type="page"/>
      </w:r>
    </w:p>
    <w:p>
      <w:pPr>
        <w:pStyle w:val="Heading4"/>
        <w:rPr/>
      </w:pPr>
      <w:r>
        <w:rPr/>
        <w:tab/>
      </w:r>
      <w:bookmarkStart w:id="230" w:name="__RefHeading___Toc184139504"/>
      <w:r>
        <w:rPr/>
        <w:t>Tint Screen</w:t>
      </w:r>
      <w:bookmarkEnd w:id="230"/>
    </w:p>
    <w:p>
      <w:pPr>
        <w:pStyle w:val="Heading5"/>
        <w:rPr>
          <w:szCs w:val="20"/>
        </w:rPr>
      </w:pPr>
      <w:r>
        <w:rPr/>
        <w:tab/>
      </w:r>
      <w:bookmarkStart w:id="231" w:name="__RefHeading___Toc184139505"/>
      <w:r>
        <w:rPr/>
        <w:t>Behavior</w:t>
      </w:r>
      <w:bookmarkEnd w:id="231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t the RGB val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t the Opacit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t the blend mo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t the transition ti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view image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5"/>
        <w:rPr>
          <w:szCs w:val="20"/>
        </w:rPr>
      </w:pPr>
      <w:r>
        <w:rPr/>
        <w:tab/>
      </w:r>
      <w:bookmarkStart w:id="232" w:name="__RefHeading___Toc184139506"/>
      <w:r>
        <w:rPr/>
        <w:t>Interface</w:t>
      </w:r>
      <w:bookmarkEnd w:id="232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K, CANC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et the RGB val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NumberStepper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et the Opacit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Stepp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et the blend mo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ropLis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Norm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Ad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Subtrac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Overla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et the transition ti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Stepp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Preview imag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hows the effects in real-time on a default picture of a level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5"/>
        <w:rPr>
          <w:szCs w:val="20"/>
        </w:rPr>
      </w:pPr>
      <w:r>
        <w:rPr/>
        <w:tab/>
      </w:r>
      <w:bookmarkStart w:id="233" w:name="__RefHeading___Toc184139507"/>
      <w:r>
        <w:rPr/>
        <w:t>Variables</w:t>
      </w:r>
      <w:bookmarkEnd w:id="233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:"commandType"</w:t>
        <w:tab/>
        <w:t>command typ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x:"color_hex"</w:t>
        <w:tab/>
        <w:tab/>
        <w:t>col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:"opacity"</w:t>
        <w:tab/>
        <w:tab/>
        <w:t>opacit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:"blend"</w:t>
        <w:tab/>
        <w:tab/>
        <w:t>blend mo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:"delay"</w:t>
        <w:tab/>
        <w:tab/>
        <w:t>transition ti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ialog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ol:"active"</w:t>
        <w:tab/>
        <w:tab/>
        <w:t>whether this dialog is acti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(deactivated while child dialog is active)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Heading5"/>
        <w:rPr>
          <w:szCs w:val="20"/>
        </w:rPr>
      </w:pPr>
      <w:r>
        <w:rPr/>
        <w:tab/>
      </w:r>
      <w:bookmarkStart w:id="234" w:name="__RefHeading___Toc184139508"/>
      <w:r>
        <w:rPr/>
        <w:t>Variable Handling</w:t>
      </w:r>
      <w:bookmarkEnd w:id="234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* EDITING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rit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hex:"color_hex"</w:t>
        <w:tab/>
        <w:tab/>
        <w:t>stored as numb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opacity"</w:t>
        <w:tab/>
        <w:tab/>
        <w:t>stored as numb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blend"</w:t>
        <w:tab/>
        <w:tab/>
        <w:t>stored as numb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delay"</w:t>
        <w:tab/>
        <w:tab/>
        <w:t>stored as numb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editin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hex:"color_hex"</w:t>
        <w:tab/>
        <w:tab/>
        <w:t>Set the steppers  (hex portion -&gt; number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opacity"</w:t>
        <w:tab/>
        <w:tab/>
        <w:t>set the stepp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blend"</w:t>
        <w:tab/>
        <w:tab/>
        <w:t>set selection in dropLis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delay"</w:t>
        <w:tab/>
        <w:tab/>
        <w:t>set stepp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* VIEWING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editor preview - single lin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play color code (in specified color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hex:"color_hex"</w:t>
        <w:tab/>
        <w:tab/>
        <w:t>Shown (in color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opacity"</w:t>
        <w:tab/>
        <w:tab/>
        <w:t>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blend"</w:t>
        <w:tab/>
        <w:tab/>
        <w:t>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delay"</w:t>
        <w:tab/>
        <w:tab/>
        <w:t>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tool tip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play:</w:t>
        <w:tab/>
        <w:t>"opacity: #,  blend: mode,  delay: # frames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hex:"color_hex"</w:t>
        <w:tab/>
        <w:tab/>
        <w:t>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opacity"</w:t>
        <w:tab/>
        <w:tab/>
        <w:t>Show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blend"</w:t>
        <w:tab/>
        <w:tab/>
        <w:t>Show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delay"</w:t>
        <w:tab/>
        <w:tab/>
        <w:t>Shown</w:t>
        <w:tab/>
        <w:t>(if applicabl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* GAMEPLAY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game engine - Execu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s the ZigoEngin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fects a full-screen movieClip (medium grey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hex:"color_hex"</w:t>
        <w:tab/>
        <w:tab/>
        <w:t>fed to Zigo as Ti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opacity"</w:t>
        <w:tab/>
        <w:tab/>
        <w:t>fed to Zigo as Alph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blend"</w:t>
        <w:tab/>
        <w:tab/>
        <w:t>sets the movieClip's blending mo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delay"</w:t>
        <w:tab/>
        <w:tab/>
        <w:t>fed to Zigo as Ti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Style w:val="Bodywithtabs"/>
        </w:rPr>
      </w:pPr>
      <w:r>
        <w:rPr/>
      </w:r>
    </w:p>
    <w:p>
      <w:pPr>
        <w:pStyle w:val="Normal"/>
        <w:rPr>
          <w:rStyle w:val="Bodywithtabs"/>
        </w:rPr>
      </w:pPr>
      <w:r>
        <w:rPr/>
      </w:r>
      <w:r>
        <w:br w:type="page"/>
      </w:r>
    </w:p>
    <w:p>
      <w:pPr>
        <w:pStyle w:val="Heading4"/>
        <w:rPr/>
      </w:pPr>
      <w:r>
        <w:rPr/>
        <w:tab/>
      </w:r>
      <w:bookmarkStart w:id="235" w:name="__RefHeading___Toc184139509"/>
      <w:r>
        <w:rPr/>
        <w:t>Variables</w:t>
      </w:r>
      <w:bookmarkEnd w:id="235"/>
    </w:p>
    <w:p>
      <w:pPr>
        <w:pStyle w:val="Heading5"/>
        <w:rPr>
          <w:szCs w:val="20"/>
        </w:rPr>
      </w:pPr>
      <w:r>
        <w:rPr/>
        <w:tab/>
      </w:r>
      <w:bookmarkStart w:id="236" w:name="__RefHeading___Toc184139510"/>
      <w:r>
        <w:rPr/>
        <w:t>Behavior</w:t>
      </w:r>
      <w:bookmarkEnd w:id="236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eration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set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add b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subtract b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multiply b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divide b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lue of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Specifi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Random (rang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a variable's name</w:t>
        <w:tab/>
        <w:t>(error then ignor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a variable's value</w:t>
        <w:tab/>
        <w:t>(error then ignor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EventName's</w:t>
      </w:r>
    </w:p>
    <w:p>
      <w:pPr>
        <w:pStyle w:val="Normal"/>
        <w:autoSpaceDE w:val="false"/>
        <w:rPr>
          <w:rFonts w:ascii="Courier New" w:hAnsi="Courier New" w:cs="Courier New"/>
          <w:color w:val="333399"/>
          <w:sz w:val="20"/>
          <w:szCs w:val="20"/>
        </w:rPr>
      </w:pPr>
      <w:r>
        <w:rPr>
          <w:rFonts w:cs="Courier New" w:ascii="Courier New" w:hAnsi="Courier New"/>
          <w:color w:val="333399"/>
          <w:sz w:val="20"/>
          <w:szCs w:val="20"/>
        </w:rPr>
        <w:tab/>
        <w:t>- direction</w:t>
      </w:r>
    </w:p>
    <w:p>
      <w:pPr>
        <w:pStyle w:val="Normal"/>
        <w:autoSpaceDE w:val="false"/>
        <w:rPr>
          <w:rFonts w:ascii="Courier New" w:hAnsi="Courier New" w:cs="Courier New"/>
          <w:color w:val="333399"/>
          <w:sz w:val="20"/>
          <w:szCs w:val="20"/>
        </w:rPr>
      </w:pPr>
      <w:r>
        <w:rPr>
          <w:rFonts w:cs="Courier New" w:ascii="Courier New" w:hAnsi="Courier New"/>
          <w:color w:val="333399"/>
          <w:sz w:val="20"/>
          <w:szCs w:val="20"/>
        </w:rPr>
        <w:tab/>
        <w:t>- Tile X</w:t>
      </w:r>
    </w:p>
    <w:p>
      <w:pPr>
        <w:pStyle w:val="Normal"/>
        <w:autoSpaceDE w:val="false"/>
        <w:rPr>
          <w:rFonts w:ascii="Courier New" w:hAnsi="Courier New" w:cs="Courier New"/>
          <w:color w:val="333399"/>
          <w:sz w:val="20"/>
          <w:szCs w:val="20"/>
        </w:rPr>
      </w:pPr>
      <w:r>
        <w:rPr>
          <w:rFonts w:cs="Courier New" w:ascii="Courier New" w:hAnsi="Courier New"/>
          <w:color w:val="333399"/>
          <w:sz w:val="20"/>
          <w:szCs w:val="20"/>
        </w:rPr>
        <w:tab/>
        <w:t>- Tile Y</w:t>
      </w:r>
    </w:p>
    <w:p>
      <w:pPr>
        <w:pStyle w:val="Normal"/>
        <w:autoSpaceDE w:val="false"/>
        <w:rPr>
          <w:rFonts w:ascii="Courier New" w:hAnsi="Courier New" w:cs="Courier New"/>
          <w:color w:val="333399"/>
          <w:sz w:val="20"/>
          <w:szCs w:val="20"/>
        </w:rPr>
      </w:pPr>
      <w:r>
        <w:rPr>
          <w:rFonts w:cs="Courier New" w:ascii="Courier New" w:hAnsi="Courier New"/>
          <w:color w:val="333399"/>
          <w:sz w:val="20"/>
          <w:szCs w:val="20"/>
        </w:rPr>
        <w:tab/>
        <w:t>- Pixel X</w:t>
      </w:r>
    </w:p>
    <w:p>
      <w:pPr>
        <w:pStyle w:val="Normal"/>
        <w:autoSpaceDE w:val="false"/>
        <w:rPr>
          <w:rFonts w:ascii="Courier New" w:hAnsi="Courier New" w:cs="Courier New"/>
          <w:color w:val="333399"/>
          <w:sz w:val="20"/>
          <w:szCs w:val="20"/>
        </w:rPr>
      </w:pPr>
      <w:r>
        <w:rPr>
          <w:rFonts w:cs="Courier New" w:ascii="Courier New" w:hAnsi="Courier New"/>
          <w:color w:val="333399"/>
          <w:sz w:val="20"/>
          <w:szCs w:val="20"/>
        </w:rPr>
        <w:tab/>
        <w:t>- Pixel Y</w:t>
      </w:r>
    </w:p>
    <w:p>
      <w:pPr>
        <w:pStyle w:val="Normal"/>
        <w:autoSpaceDE w:val="false"/>
        <w:rPr>
          <w:rFonts w:ascii="Courier New" w:hAnsi="Courier New" w:cs="Courier New"/>
          <w:color w:val="333399"/>
          <w:sz w:val="20"/>
          <w:szCs w:val="20"/>
        </w:rPr>
      </w:pPr>
      <w:r>
        <w:rPr>
          <w:rFonts w:cs="Courier New" w:ascii="Courier New" w:hAnsi="Courier New"/>
          <w:color w:val="333399"/>
          <w:sz w:val="20"/>
          <w:szCs w:val="20"/>
        </w:rPr>
        <w:tab/>
        <w:t>- Screen Pixel X</w:t>
      </w:r>
    </w:p>
    <w:p>
      <w:pPr>
        <w:pStyle w:val="Normal"/>
        <w:autoSpaceDE w:val="false"/>
        <w:rPr>
          <w:rFonts w:ascii="Courier New" w:hAnsi="Courier New" w:cs="Courier New"/>
          <w:color w:val="333399"/>
          <w:sz w:val="20"/>
          <w:szCs w:val="20"/>
        </w:rPr>
      </w:pPr>
      <w:r>
        <w:rPr>
          <w:rFonts w:cs="Courier New" w:ascii="Courier New" w:hAnsi="Courier New"/>
          <w:color w:val="333399"/>
          <w:sz w:val="20"/>
          <w:szCs w:val="20"/>
        </w:rPr>
        <w:tab/>
        <w:t>- Screen Pixel Y</w:t>
      </w:r>
    </w:p>
    <w:p>
      <w:pPr>
        <w:pStyle w:val="Normal"/>
        <w:rPr>
          <w:rStyle w:val="Bodywithtabs"/>
          <w:rFonts w:ascii="Courier New" w:hAnsi="Courier New" w:cs="Courier New"/>
          <w:color w:val="333399"/>
          <w:sz w:val="20"/>
          <w:szCs w:val="20"/>
        </w:rPr>
      </w:pPr>
      <w:r>
        <w:rPr>
          <w:rFonts w:cs="Courier New" w:ascii="Courier New" w:hAnsi="Courier New"/>
          <w:color w:val="333399"/>
          <w:sz w:val="20"/>
          <w:szCs w:val="20"/>
        </w:rPr>
      </w:r>
    </w:p>
    <w:p>
      <w:pPr>
        <w:pStyle w:val="Heading5"/>
        <w:rPr>
          <w:szCs w:val="20"/>
        </w:rPr>
      </w:pPr>
      <w:r>
        <w:rPr/>
        <w:tab/>
      </w:r>
      <w:bookmarkStart w:id="237" w:name="__RefHeading___Toc184139511"/>
      <w:r>
        <w:rPr/>
        <w:t>Interface</w:t>
      </w:r>
      <w:bookmarkEnd w:id="237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K, CANCEL</w:t>
        <w:tab/>
        <w:t>(OK is only active if there are no errors in the value scrip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xtBox(variableName), Button(browse variableLis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ropList (=  +  -  *  /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lue of:</w:t>
        <w:tab/>
        <w:t>TextBox(value), Button(value wizar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xtField:</w:t>
        <w:tab/>
        <w:t>shows equation  (targetVariable (op) valueEqua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rror:  Math operation on string val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(strings can ONLY use  =  + 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(ignores &amp; continues gameplay)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5"/>
        <w:rPr>
          <w:szCs w:val="20"/>
        </w:rPr>
      </w:pPr>
      <w:r>
        <w:rPr/>
        <w:tab/>
      </w:r>
      <w:bookmarkStart w:id="238" w:name="__RefHeading___Toc184139512"/>
      <w:r>
        <w:rPr/>
        <w:t>Variables</w:t>
      </w:r>
      <w:bookmarkEnd w:id="238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:"commandType"</w:t>
        <w:tab/>
        <w:tab/>
        <w:t>command typ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ing:"targetVariable"</w:t>
        <w:tab/>
        <w:tab/>
        <w:t>variable na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:"operatior"</w:t>
        <w:tab/>
        <w:tab/>
        <w:t>operation typ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ing:"newValue_vs"</w:t>
        <w:tab/>
        <w:tab/>
        <w:t>value scrip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ialog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ol:"active"</w:t>
        <w:tab/>
        <w:tab/>
        <w:t>whether this dialog is acti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(deactivated while child dialog is active)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Heading5"/>
        <w:rPr>
          <w:szCs w:val="20"/>
        </w:rPr>
      </w:pPr>
      <w:r>
        <w:rPr/>
        <w:tab/>
      </w:r>
      <w:bookmarkStart w:id="239" w:name="__RefHeading___Toc184139513"/>
      <w:r>
        <w:rPr/>
        <w:t>Variable Handling</w:t>
      </w:r>
      <w:bookmarkEnd w:id="239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* EDITING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rit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targetVariable"</w:t>
        <w:tab/>
        <w:tab/>
        <w:t>stored as str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operatior"</w:t>
        <w:tab/>
        <w:tab/>
        <w:t>stored as numb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newValue_vs"</w:t>
        <w:tab/>
        <w:tab/>
        <w:t>stored as str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editin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targetVariable"</w:t>
        <w:tab/>
        <w:tab/>
        <w:t>fed to textFiel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operatior"</w:t>
        <w:tab/>
        <w:tab/>
        <w:t>sets the DropLis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newValue_vs"</w:t>
        <w:tab/>
        <w:tab/>
        <w:t>fed to textField as str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* VIEWING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editor preview - single lin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play:  Equation  (  SRC [operator] ValueScript  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targetVariable"</w:t>
        <w:tab/>
        <w:tab/>
        <w:t>Show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operatior"</w:t>
        <w:tab/>
        <w:tab/>
        <w:t>Show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newValue_vs"</w:t>
        <w:tab/>
        <w:tab/>
        <w:t>Show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tool tip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* GAMEPLAY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game engine - Execu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targetVariable"</w:t>
        <w:tab/>
        <w:tab/>
        <w:t>Sets variable reference  (if possibl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operatior"</w:t>
        <w:tab/>
        <w:tab/>
        <w:t>Selects ac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tring:"newValue_vs"</w:t>
        <w:tab/>
        <w:tab/>
        <w:t>evaluated into a single Number or a Str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SRC:String + New:String + (valid operator) = str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SRC:String + New:Number + (valid operator) = str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SRC:Number + New:String + (valid operator) = str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SRC:Number + New:Number = numb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 else:  ERR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Style w:val="Bodywithtabs"/>
        </w:rPr>
      </w:pPr>
      <w:r>
        <w:rPr/>
      </w:r>
    </w:p>
    <w:p>
      <w:pPr>
        <w:pStyle w:val="Normal"/>
        <w:rPr>
          <w:rStyle w:val="Bodywithtabs"/>
        </w:rPr>
      </w:pPr>
      <w:r>
        <w:rPr/>
      </w:r>
      <w:r>
        <w:br w:type="page"/>
      </w:r>
    </w:p>
    <w:p>
      <w:pPr>
        <w:pStyle w:val="Heading4"/>
        <w:rPr/>
      </w:pPr>
      <w:r>
        <w:rPr/>
        <w:tab/>
      </w:r>
      <w:bookmarkStart w:id="240" w:name="__RefHeading___Toc184139514"/>
      <w:r>
        <w:rPr/>
        <w:t>Wait</w:t>
      </w:r>
      <w:bookmarkEnd w:id="240"/>
    </w:p>
    <w:p>
      <w:pPr>
        <w:pStyle w:val="Heading5"/>
        <w:rPr>
          <w:szCs w:val="20"/>
        </w:rPr>
      </w:pPr>
      <w:r>
        <w:rPr/>
        <w:tab/>
      </w:r>
      <w:bookmarkStart w:id="241" w:name="__RefHeading___Toc184139515"/>
      <w:r>
        <w:rPr/>
        <w:t>Behavior</w:t>
      </w:r>
      <w:bookmarkEnd w:id="241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temporarily prevents the current command script parser from incrimenting to the next command objec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its until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A specified number of frames has elaps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All the current script's movements have been completed.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5"/>
        <w:rPr>
          <w:szCs w:val="20"/>
        </w:rPr>
      </w:pPr>
      <w:r>
        <w:rPr/>
        <w:tab/>
      </w:r>
      <w:bookmarkStart w:id="242" w:name="__RefHeading___Toc184139516"/>
      <w:r>
        <w:rPr/>
        <w:t>Interface</w:t>
      </w:r>
      <w:bookmarkEnd w:id="242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K, CANC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dio:  (Frames / Movement finishe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-stepper (frames to wait)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5"/>
        <w:rPr>
          <w:szCs w:val="20"/>
        </w:rPr>
      </w:pPr>
      <w:r>
        <w:rPr/>
        <w:tab/>
      </w:r>
      <w:bookmarkStart w:id="243" w:name="__RefHeading___Toc184139517"/>
      <w:r>
        <w:rPr/>
        <w:t>Variables</w:t>
      </w:r>
      <w:bookmarkEnd w:id="243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:"commandType"</w:t>
        <w:tab/>
        <w:t>command typ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er:"frameDelay"</w:t>
        <w:tab/>
        <w:t>wait dela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</w:t>
        <w:tab/>
        <w:tab/>
        <w:t>If frameDelay = 0, then wait for movement to finis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0 = movement wai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gt; = frame wai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dialog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ol:"active"</w:t>
        <w:tab/>
        <w:tab/>
        <w:t>whether this dialog is acti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(deactivated while child dialog is active)</w:t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Heading5"/>
        <w:rPr>
          <w:szCs w:val="20"/>
        </w:rPr>
      </w:pPr>
      <w:r>
        <w:rPr/>
        <w:tab/>
      </w:r>
      <w:bookmarkStart w:id="244" w:name="__RefHeading___Toc184139518"/>
      <w:r>
        <w:rPr/>
        <w:t>Variable Handling</w:t>
      </w:r>
      <w:bookmarkEnd w:id="244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* EDITING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rit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frameDelay"</w:t>
        <w:tab/>
        <w:t>stored as numb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editin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frameDelay"</w:t>
        <w:tab/>
        <w:t>sets numberStepp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* VIEWING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editor preview - single lin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play:</w:t>
        <w:tab/>
        <w:t>"Wait: #"   /   "Wait for movements to finish.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frameDelay"</w:t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tool tip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* GAMEPLAY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:</w:t>
        <w:tab/>
        <w:t>(game engine - Executi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mber:"frameDelay"</w:t>
        <w:tab/>
        <w:t>Aborts this command parser for this fra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>until timer hits 0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>Prevents parser from from incrimentin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Style w:val="Bodywithtabs"/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Style w:val="Bodywithtabs"/>
        </w:rPr>
      </w:pPr>
      <w:r>
        <w:rPr/>
      </w:r>
    </w:p>
    <w:p>
      <w:pPr>
        <w:pStyle w:val="Normal"/>
        <w:rPr>
          <w:rStyle w:val="Bodywithtabs"/>
        </w:rPr>
      </w:pPr>
      <w:r>
        <w:rPr/>
      </w:r>
      <w:r>
        <w:br w:type="page"/>
      </w:r>
    </w:p>
    <w:p>
      <w:pPr>
        <w:pStyle w:val="Heading2"/>
        <w:rPr/>
      </w:pPr>
      <w:r>
        <w:rPr/>
        <w:tab/>
      </w:r>
      <w:bookmarkStart w:id="245" w:name="__RefHeading___Toc184139519"/>
      <w:bookmarkStart w:id="246" w:name="__RefHeading___Toc184139279"/>
      <w:r>
        <w:rPr/>
        <w:t>Appendix A: Tech Notes</w:t>
      </w:r>
      <w:bookmarkEnd w:id="245"/>
      <w:bookmarkEnd w:id="246"/>
    </w:p>
    <w:p>
      <w:pPr>
        <w:pStyle w:val="Normal"/>
        <w:rPr/>
      </w:pPr>
      <w:r>
        <w:rPr>
          <w:rStyle w:val="Bodywithtabs"/>
        </w:rPr>
        <w:t>.</w:t>
      </w:r>
    </w:p>
    <w:p>
      <w:pPr>
        <w:pStyle w:val="Heading3"/>
        <w:rPr/>
      </w:pPr>
      <w:bookmarkStart w:id="247" w:name="__RefHeading___Toc184139280"/>
      <w:bookmarkEnd w:id="247"/>
      <w:r>
        <w:rPr/>
        <w:t>Stack Management</w:t>
      </w:r>
    </w:p>
    <w:p>
      <w:pPr>
        <w:pStyle w:val="Normal"/>
        <w:rPr/>
      </w:pPr>
      <w:r>
        <w:rPr>
          <w:rStyle w:val="Bodywithtabs"/>
        </w:rPr>
        <w:t>These are various methods for handling the issue of keeping only one dialog active at a time.</w:t>
      </w:r>
    </w:p>
    <w:p>
      <w:pPr>
        <w:pStyle w:val="Normal"/>
        <w:rPr/>
      </w:pPr>
      <w:r>
        <w:rPr>
          <w:rStyle w:val="Bodywithtabs"/>
        </w:rPr>
        <w:t>The reason for this is to prevent previous dialogs from reacting to mouse-clicks and keyPresses.</w:t>
      </w:r>
    </w:p>
    <w:p>
      <w:pPr>
        <w:pStyle w:val="Normal"/>
        <w:rPr>
          <w:rStyle w:val="Bodywithtabs"/>
        </w:rPr>
      </w:pPr>
      <w:r>
        <w:rPr/>
      </w:r>
    </w:p>
    <w:p>
      <w:pPr>
        <w:pStyle w:val="Normal"/>
        <w:rPr/>
      </w:pPr>
      <w:r>
        <w:rPr>
          <w:rStyle w:val="Bodywithtabs"/>
        </w:rPr>
        <w:t>Dialog array:</w:t>
      </w:r>
    </w:p>
    <w:p>
      <w:pPr>
        <w:pStyle w:val="Normal"/>
        <w:rPr/>
      </w:pPr>
      <w:r>
        <w:rPr>
          <w:rStyle w:val="Bodywithtabs"/>
        </w:rPr>
        <w:tab/>
        <w:t>To keep track of which dialogs are active,</w:t>
      </w:r>
    </w:p>
    <w:p>
      <w:pPr>
        <w:pStyle w:val="Normal"/>
        <w:rPr/>
      </w:pPr>
      <w:r>
        <w:rPr>
          <w:rStyle w:val="Bodywithtabs"/>
        </w:rPr>
        <w:tab/>
        <w:t xml:space="preserve">an array is constructed with the highest-level (active) dialog at the end, and previous </w:t>
        <w:tab/>
        <w:t>(inactive) dialogs before it.</w:t>
      </w:r>
    </w:p>
    <w:p>
      <w:pPr>
        <w:pStyle w:val="Normal"/>
        <w:rPr/>
      </w:pPr>
      <w:r>
        <w:rPr>
          <w:rStyle w:val="Bodywithtabs"/>
        </w:rPr>
        <w:tab/>
        <w:t>The array stores the instance name of each dialog.</w:t>
      </w:r>
    </w:p>
    <w:p>
      <w:pPr>
        <w:pStyle w:val="Normal"/>
        <w:rPr>
          <w:rStyle w:val="Bodywithtabs"/>
        </w:rPr>
      </w:pPr>
      <w:r>
        <w:rPr/>
      </w:r>
    </w:p>
    <w:p>
      <w:pPr>
        <w:pStyle w:val="Normal"/>
        <w:rPr/>
      </w:pPr>
      <w:r>
        <w:rPr>
          <w:rStyle w:val="Bodywithtabs"/>
        </w:rPr>
        <w:t>Child/Parent:</w:t>
      </w:r>
    </w:p>
    <w:p>
      <w:pPr>
        <w:pStyle w:val="Normal"/>
        <w:rPr/>
      </w:pPr>
      <w:r>
        <w:rPr>
          <w:rStyle w:val="Bodywithtabs"/>
        </w:rPr>
        <w:tab/>
        <w:t>When a new dialog is opened, the current one is deactivated.</w:t>
      </w:r>
    </w:p>
    <w:p>
      <w:pPr>
        <w:pStyle w:val="Normal"/>
        <w:rPr/>
      </w:pPr>
      <w:r>
        <w:rPr>
          <w:rStyle w:val="Bodywithtabs"/>
        </w:rPr>
        <w:tab/>
        <w:t>When a dialog is closed, its parent is re-activated.</w:t>
      </w:r>
    </w:p>
    <w:p>
      <w:pPr>
        <w:pStyle w:val="Normal"/>
        <w:rPr>
          <w:rStyle w:val="Bodywithtabs"/>
        </w:rPr>
      </w:pPr>
      <w:r>
        <w:rPr>
          <w:rStyle w:val="Bodywithtabs"/>
        </w:rPr>
        <w:tab/>
        <w:t>(this relies on new dialogs being INSIDE of old ones)</w:t>
      </w:r>
    </w:p>
    <w:p>
      <w:pPr>
        <w:pStyle w:val="Normal"/>
        <w:rPr>
          <w:rStyle w:val="Bodywithtabs"/>
        </w:rPr>
      </w:pPr>
      <w:r>
        <w:rPr/>
      </w:r>
      <w:r>
        <w:br w:type="page"/>
      </w:r>
    </w:p>
    <w:p>
      <w:pPr>
        <w:pStyle w:val="Heading3"/>
        <w:rPr/>
      </w:pPr>
      <w:bookmarkStart w:id="248" w:name="__RefHeading___Toc184139281"/>
      <w:bookmarkEnd w:id="248"/>
      <w:r>
        <w:rPr/>
        <w:t>Error Notifications</w:t>
      </w:r>
    </w:p>
    <w:p>
      <w:pPr>
        <w:pStyle w:val="Normal"/>
        <w:rPr>
          <w:rStyle w:val="Bodywithtabs"/>
        </w:rPr>
      </w:pPr>
      <w:r>
        <w:rPr>
          <w:rStyle w:val="Bodywithtabs"/>
        </w:rPr>
        <w:t>Error warnings are displayed in an optional error pane in the game engine. Most are not serious, mostly warnings.</w:t>
      </w:r>
    </w:p>
    <w:p>
      <w:pPr>
        <w:pStyle w:val="Normal"/>
        <w:rPr>
          <w:rStyle w:val="Bodywithtabs"/>
        </w:rPr>
      </w:pPr>
      <w:r>
        <w:rPr/>
      </w:r>
    </w:p>
    <w:p>
      <w:pPr>
        <w:pStyle w:val="Normal"/>
        <w:rPr/>
      </w:pPr>
      <w:r>
        <w:rPr>
          <w:rStyle w:val="Bodywithtabs"/>
        </w:rPr>
        <w:t>If there’s an error, the game engine will continue as best it can, skipping the parts that threw the error.</w:t>
      </w:r>
    </w:p>
    <w:p>
      <w:pPr>
        <w:pStyle w:val="Normal"/>
        <w:rPr>
          <w:rStyle w:val="Bodywithtabs"/>
        </w:rPr>
      </w:pPr>
      <w:r>
        <w:rPr/>
      </w:r>
    </w:p>
    <w:p>
      <w:pPr>
        <w:pStyle w:val="Normal"/>
        <w:rPr/>
      </w:pPr>
      <w:r>
        <w:rPr>
          <w:rStyle w:val="Bodywithtabs"/>
        </w:rPr>
        <w:t>Game Engine:</w:t>
      </w:r>
    </w:p>
    <w:p>
      <w:pPr>
        <w:pStyle w:val="Normal"/>
        <w:rPr/>
      </w:pPr>
      <w:r>
        <w:rPr>
          <w:rStyle w:val="Bodywithtabs"/>
        </w:rPr>
        <w:tab/>
        <w:t xml:space="preserve">If a specified variable cannot be found at runtime, </w:t>
      </w:r>
    </w:p>
    <w:p>
      <w:pPr>
        <w:pStyle w:val="Normal"/>
        <w:rPr>
          <w:rStyle w:val="Bodywithtabs"/>
        </w:rPr>
      </w:pPr>
      <w:r>
        <w:rPr>
          <w:rStyle w:val="Bodywithtabs"/>
        </w:rPr>
        <w:tab/>
        <w:t>an error is shown and that script command is skipped.</w:t>
      </w:r>
    </w:p>
    <w:p>
      <w:pPr>
        <w:pStyle w:val="Normal"/>
        <w:rPr>
          <w:rStyle w:val="Bodywithtabs"/>
        </w:rPr>
      </w:pPr>
      <w:r>
        <w:rPr/>
      </w:r>
    </w:p>
    <w:p>
      <w:pPr>
        <w:pStyle w:val="Normal"/>
        <w:rPr/>
      </w:pPr>
      <w:r>
        <w:rPr>
          <w:rStyle w:val="Bodywithtabs"/>
        </w:rPr>
        <w:t>These are the conditions that throw errors… so far:</w:t>
      </w:r>
    </w:p>
    <w:p>
      <w:pPr>
        <w:pStyle w:val="Normal"/>
        <w:numPr>
          <w:ilvl w:val="0"/>
          <w:numId w:val="2"/>
        </w:numPr>
        <w:rPr/>
      </w:pPr>
      <w:r>
        <w:rPr>
          <w:rStyle w:val="IndentedList"/>
        </w:rPr>
        <w:t>Event command – “Variable Operations”:</w:t>
        <w:br/>
        <w:t>Specified variable name not found.</w:t>
      </w:r>
    </w:p>
    <w:p>
      <w:pPr>
        <w:pStyle w:val="Normal"/>
        <w:numPr>
          <w:ilvl w:val="0"/>
          <w:numId w:val="2"/>
        </w:numPr>
        <w:rPr/>
      </w:pPr>
      <w:r>
        <w:rPr>
          <w:rStyle w:val="IndentedList"/>
        </w:rPr>
        <w:t>Event command – “Variable Operations”:</w:t>
        <w:br/>
        <w:t>Math operation on a string value.</w:t>
        <w:br/>
        <w:t>(strings can ONLY use the operators:  =  + )</w:t>
      </w:r>
    </w:p>
    <w:p>
      <w:pPr>
        <w:pStyle w:val="Normal"/>
        <w:numPr>
          <w:ilvl w:val="0"/>
          <w:numId w:val="2"/>
        </w:numPr>
        <w:rPr/>
      </w:pPr>
      <w:r>
        <w:rPr>
          <w:rStyle w:val="IndentedList"/>
        </w:rPr>
        <w:t>Event command – General:</w:t>
        <w:br/>
        <w:t>String variable assigned to a numeric setting.</w:t>
      </w:r>
    </w:p>
    <w:p>
      <w:pPr>
        <w:pStyle w:val="Normal"/>
        <w:numPr>
          <w:ilvl w:val="0"/>
          <w:numId w:val="2"/>
        </w:numPr>
        <w:rPr>
          <w:rStyle w:val="IndentedList"/>
        </w:rPr>
      </w:pPr>
      <w:r>
        <w:rPr>
          <w:rStyle w:val="IndentedList"/>
        </w:rPr>
        <w:t>Value Parser:</w:t>
        <w:br/>
        <w:t>When the value string is undecipherable.</w:t>
      </w:r>
    </w:p>
    <w:p>
      <w:pPr>
        <w:pStyle w:val="Normal"/>
        <w:numPr>
          <w:ilvl w:val="0"/>
          <w:numId w:val="2"/>
        </w:numPr>
        <w:rPr/>
      </w:pPr>
      <w:r>
        <w:rPr>
          <w:rStyle w:val="IndentedList"/>
        </w:rPr>
        <w:t>ANY File loading:</w:t>
        <w:br/>
        <w:t>File not found.</w:t>
      </w:r>
    </w:p>
    <w:p>
      <w:pPr>
        <w:pStyle w:val="Normal"/>
        <w:rPr>
          <w:rStyle w:val="Bodywithtabs"/>
        </w:rPr>
      </w:pPr>
      <w:r>
        <w:rPr/>
      </w:r>
      <w:r>
        <w:br w:type="page"/>
      </w:r>
    </w:p>
    <w:p>
      <w:pPr>
        <w:pStyle w:val="Heading2"/>
        <w:rPr/>
      </w:pPr>
      <w:r>
        <w:rPr/>
        <w:tab/>
      </w:r>
      <w:bookmarkStart w:id="249" w:name="__RefHeading___Toc184139522"/>
      <w:bookmarkStart w:id="250" w:name="__RefHeading___Toc184139282"/>
      <w:r>
        <w:rPr/>
        <w:t>Appendix B: Event Command Types</w:t>
      </w:r>
      <w:bookmarkEnd w:id="249"/>
      <w:bookmarkEnd w:id="250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command script parser uses these to select its behavior.</w:t>
      </w:r>
    </w:p>
    <w:p>
      <w:pPr>
        <w:pStyle w:val="Normal"/>
        <w:autoSpaceDE w:val="false"/>
        <w:rPr/>
      </w:pPr>
      <w:r>
        <w:rPr>
          <w:rStyle w:val="IndentedList"/>
        </w:rPr>
        <w:t>1</w:t>
        <w:tab/>
        <w:t>Message</w:t>
      </w:r>
    </w:p>
    <w:p>
      <w:pPr>
        <w:pStyle w:val="Normal"/>
        <w:autoSpaceDE w:val="false"/>
        <w:rPr/>
      </w:pPr>
      <w:r>
        <w:rPr>
          <w:rStyle w:val="IndentedList"/>
        </w:rPr>
        <w:t>2</w:t>
        <w:tab/>
        <w:t>Move event</w:t>
      </w:r>
    </w:p>
    <w:p>
      <w:pPr>
        <w:pStyle w:val="Normal"/>
        <w:autoSpaceDE w:val="false"/>
        <w:rPr/>
      </w:pPr>
      <w:r>
        <w:rPr>
          <w:rStyle w:val="IndentedList"/>
        </w:rPr>
        <w:t>3</w:t>
        <w:tab/>
        <w:t>Wait</w:t>
      </w:r>
    </w:p>
    <w:p>
      <w:pPr>
        <w:pStyle w:val="Normal"/>
        <w:autoSpaceDE w:val="false"/>
        <w:rPr/>
      </w:pPr>
      <w:r>
        <w:rPr>
          <w:rStyle w:val="IndentedList"/>
        </w:rPr>
        <w:t>4</w:t>
        <w:tab/>
        <w:t>Comment</w:t>
      </w:r>
    </w:p>
    <w:p>
      <w:pPr>
        <w:pStyle w:val="Normal"/>
        <w:autoSpaceDE w:val="false"/>
        <w:rPr/>
      </w:pPr>
      <w:r>
        <w:rPr>
          <w:rStyle w:val="IndentedList"/>
        </w:rPr>
        <w:t>5</w:t>
        <w:tab/>
        <w:t>Conditional Branch</w:t>
      </w:r>
    </w:p>
    <w:p>
      <w:pPr>
        <w:pStyle w:val="Normal"/>
        <w:autoSpaceDE w:val="false"/>
        <w:rPr/>
      </w:pPr>
      <w:r>
        <w:rPr>
          <w:rStyle w:val="IndentedList"/>
        </w:rPr>
        <w:t>6</w:t>
        <w:tab/>
        <w:t>Variable Operations</w:t>
      </w:r>
    </w:p>
    <w:p>
      <w:pPr>
        <w:pStyle w:val="Normal"/>
        <w:autoSpaceDE w:val="false"/>
        <w:rPr/>
      </w:pPr>
      <w:r>
        <w:rPr>
          <w:rStyle w:val="IndentedList"/>
        </w:rPr>
        <w:t>7</w:t>
        <w:tab/>
        <w:t>Teleport</w:t>
      </w:r>
    </w:p>
    <w:p>
      <w:pPr>
        <w:pStyle w:val="Normal"/>
        <w:autoSpaceDE w:val="false"/>
        <w:rPr/>
      </w:pPr>
      <w:r>
        <w:rPr>
          <w:rStyle w:val="IndentedList"/>
        </w:rPr>
        <w:t>8</w:t>
        <w:tab/>
        <w:t>Play Sound</w:t>
      </w:r>
    </w:p>
    <w:p>
      <w:pPr>
        <w:pStyle w:val="Normal"/>
        <w:autoSpaceDE w:val="false"/>
        <w:rPr/>
      </w:pPr>
      <w:r>
        <w:rPr>
          <w:rStyle w:val="IndentedList"/>
        </w:rPr>
        <w:t>9</w:t>
        <w:tab/>
        <w:t>Play Music</w:t>
      </w:r>
    </w:p>
    <w:p>
      <w:pPr>
        <w:pStyle w:val="Normal"/>
        <w:autoSpaceDE w:val="false"/>
        <w:rPr/>
      </w:pPr>
      <w:r>
        <w:rPr>
          <w:rStyle w:val="IndentedList"/>
        </w:rPr>
        <w:t>10</w:t>
        <w:tab/>
        <w:t>Play SWF</w:t>
      </w:r>
    </w:p>
    <w:p>
      <w:pPr>
        <w:pStyle w:val="Normal"/>
        <w:autoSpaceDE w:val="false"/>
        <w:rPr/>
      </w:pPr>
      <w:r>
        <w:rPr>
          <w:rStyle w:val="IndentedList"/>
        </w:rPr>
        <w:t>11</w:t>
        <w:tab/>
        <w:t>Picture Operations</w:t>
      </w:r>
    </w:p>
    <w:p>
      <w:pPr>
        <w:pStyle w:val="Normal"/>
        <w:autoSpaceDE w:val="false"/>
        <w:rPr/>
      </w:pPr>
      <w:r>
        <w:rPr>
          <w:rStyle w:val="IndentedList"/>
        </w:rPr>
        <w:t>12</w:t>
        <w:tab/>
        <w:t>Tint Screen</w:t>
      </w:r>
    </w:p>
    <w:p>
      <w:pPr>
        <w:pStyle w:val="Normal"/>
        <w:autoSpaceDE w:val="false"/>
        <w:rPr/>
      </w:pPr>
      <w:r>
        <w:rPr>
          <w:rStyle w:val="IndentedList"/>
        </w:rPr>
        <w:t>13</w:t>
        <w:tab/>
        <w:t>Store Terrain ID</w:t>
      </w:r>
    </w:p>
    <w:p>
      <w:pPr>
        <w:pStyle w:val="Normal"/>
        <w:autoSpaceDE w:val="false"/>
        <w:rPr/>
      </w:pPr>
      <w:r>
        <w:rPr>
          <w:rStyle w:val="IndentedList"/>
        </w:rPr>
        <w:t>14</w:t>
        <w:tab/>
        <w:t>Store Event Name</w:t>
      </w:r>
    </w:p>
    <w:p>
      <w:pPr>
        <w:pStyle w:val="Normal"/>
        <w:rPr>
          <w:rStyle w:val="IndentedList"/>
        </w:rPr>
      </w:pPr>
      <w:r>
        <w:rPr>
          <w:rStyle w:val="IndentedList"/>
        </w:rPr>
        <w:t>15</w:t>
        <w:tab/>
        <w:t>End Game</w:t>
      </w:r>
      <w:r>
        <w:br w:type="page"/>
      </w:r>
    </w:p>
    <w:p>
      <w:pPr>
        <w:pStyle w:val="Heading2"/>
        <w:rPr/>
      </w:pPr>
      <w:r>
        <w:rPr/>
        <w:tab/>
      </w:r>
      <w:bookmarkStart w:id="251" w:name="__RefHeading___Toc184139523"/>
      <w:bookmarkStart w:id="252" w:name="__RefHeading___Toc184139283"/>
      <w:r>
        <w:rPr/>
        <w:t>Appendix C: Saving XML</w:t>
      </w:r>
      <w:bookmarkEnd w:id="251"/>
      <w:bookmarkEnd w:id="252"/>
    </w:p>
    <w:p>
      <w:pPr>
        <w:pStyle w:val="Normal"/>
        <w:rPr/>
      </w:pPr>
      <w:r>
        <w:rPr>
          <w:rStyle w:val="Bodywithtabs"/>
        </w:rPr>
        <w:t>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* VARIABLES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variables (except objects) are stored as attribut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ribute names directly reflect Variable nam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riable exampl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object varName="string" varName2="number"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/objec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OBJECTS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bjects are always seperate nodes.  All their non-object variables are stored as variabl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bject exampl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object varName="string" varName2="number"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newObject var1="1,1,2,4,2,6,23,4,0,6,3,452" var2="Herman"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/newObjec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/objec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VARIABLE ARRAYS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arrays (except object arrays) are stored as 1-dimensional delimited string lists. (also an attribut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ray exampl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map upperTile="0,10,0,1,21,2,31,2,4,12,6,3,55,4,4,52,632,632,3,4" /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But you CANNOT store an array of objects thi</w:t>
      </w:r>
      <w:r>
        <w:rPr>
          <w:rFonts w:cs="Courier New" w:ascii="Courier New" w:hAnsi="Courier New"/>
          <w:sz w:val="20"/>
        </w:rPr>
        <w:t>s way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OBJECT ARRAYS 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a variable contains an object, it's stored as a nod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event eventName="npc"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setup_cs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&lt;command type="message" text="Knock knock" position="0"&gt;&lt;/command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>&lt;command type="message" text="who's there" position="0"&gt;&lt;/co</w:t>
      </w:r>
      <w:r>
        <w:rPr>
          <w:rFonts w:cs="Courier New" w:ascii="Courier New" w:hAnsi="Courier New"/>
          <w:sz w:val="20"/>
        </w:rPr>
        <w:t>mmand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/setup_cs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parallel_cs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&lt;command type="message" text="Knock knock" position="0"&gt;&lt;/command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&lt;command type="message" text="who's there" position="0"&gt;&lt;/command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&lt;/parallel_cs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/even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bject arrays are simply a list of nodes within a node.  (like the "command" objects abov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storing variables, node names reflect object names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szCs w:val="20"/>
        </w:rPr>
        <w:t>When storing arrays of objects, the parent node name reflects the array's name.</w:t>
        <w:tab/>
      </w:r>
      <w:r>
        <w:br w:type="page"/>
      </w:r>
    </w:p>
    <w:p>
      <w:pPr>
        <w:pStyle w:val="Heading1"/>
        <w:tabs>
          <w:tab w:val="clear" w:pos="8640"/>
        </w:tabs>
        <w:rPr/>
      </w:pPr>
      <w:bookmarkStart w:id="253" w:name="__RefHeading___Toc184139284"/>
      <w:bookmarkEnd w:id="253"/>
      <w:r>
        <w:rPr/>
        <w:t>Game Engine</w:t>
      </w:r>
    </w:p>
    <w:p>
      <w:pPr>
        <w:pStyle w:val="Heading2"/>
        <w:rPr/>
      </w:pPr>
      <w:r>
        <w:rPr/>
        <w:tab/>
      </w:r>
      <w:bookmarkStart w:id="254" w:name="__RefHeading___Toc184139525"/>
      <w:bookmarkStart w:id="255" w:name="__RefHeading___Toc184139285"/>
      <w:r>
        <w:rPr/>
        <w:t>Interface</w:t>
      </w:r>
      <w:bookmarkEnd w:id="254"/>
      <w:bookmarkEnd w:id="255"/>
    </w:p>
    <w:p>
      <w:pPr>
        <w:pStyle w:val="Normal"/>
        <w:rPr/>
      </w:pPr>
      <w:r>
        <w:rPr>
          <w:rStyle w:val="Bodywithtabs"/>
        </w:rPr>
        <w:t>Debug Interaces</w:t>
      </w:r>
    </w:p>
    <w:p>
      <w:pPr>
        <w:pStyle w:val="Normal"/>
        <w:rPr/>
      </w:pPr>
      <w:r>
        <w:rPr>
          <w:rStyle w:val="Bodywithtabs"/>
        </w:rPr>
        <w:tab/>
        <w:t>These are optional and can be switched off, which hides them completely.</w:t>
      </w:r>
    </w:p>
    <w:p>
      <w:pPr>
        <w:pStyle w:val="Normal"/>
        <w:rPr>
          <w:rStyle w:val="Bodywithtabs"/>
        </w:rPr>
      </w:pPr>
      <w:r>
        <w:rPr/>
      </w:r>
    </w:p>
    <w:p>
      <w:pPr>
        <w:pStyle w:val="Normal"/>
        <w:rPr>
          <w:rStyle w:val="Bodywithtabs"/>
        </w:rPr>
      </w:pPr>
      <w:r>
        <w:rPr>
          <w:rStyle w:val="Bodywithtabs"/>
        </w:rPr>
        <w:t>Error pane:</w:t>
      </w:r>
    </w:p>
    <w:p>
      <w:pPr>
        <w:pStyle w:val="Normal"/>
        <w:rPr>
          <w:rStyle w:val="Bodywithtabs"/>
        </w:rPr>
      </w:pPr>
      <w:r>
        <w:rPr>
          <w:rStyle w:val="Bodywithtabs"/>
        </w:rPr>
        <w:tab/>
        <w:t xml:space="preserve">Shows errors.  </w:t>
      </w:r>
    </w:p>
    <w:p>
      <w:pPr>
        <w:pStyle w:val="Normal"/>
        <w:rPr/>
      </w:pPr>
      <w:r>
        <w:rPr>
          <w:rStyle w:val="Bodywithtabs"/>
        </w:rPr>
        <w:tab/>
        <w:t>Text can be selected.</w:t>
      </w:r>
    </w:p>
    <w:p>
      <w:pPr>
        <w:pStyle w:val="Normal"/>
        <w:rPr>
          <w:rStyle w:val="Bodywithtabs"/>
        </w:rPr>
      </w:pPr>
      <w:r>
        <w:rPr/>
      </w:r>
    </w:p>
    <w:p>
      <w:pPr>
        <w:pStyle w:val="Normal"/>
        <w:rPr/>
      </w:pPr>
      <w:r>
        <w:rPr>
          <w:rStyle w:val="Bodywithtabs"/>
        </w:rPr>
        <w:t>Trace pane:</w:t>
      </w:r>
    </w:p>
    <w:p>
      <w:pPr>
        <w:pStyle w:val="Normal"/>
        <w:rPr/>
      </w:pPr>
      <w:r>
        <w:rPr>
          <w:rStyle w:val="Bodywithtabs"/>
        </w:rPr>
        <w:tab/>
        <w:t xml:space="preserve">Displays runtime data.  </w:t>
      </w:r>
    </w:p>
    <w:p>
      <w:pPr>
        <w:pStyle w:val="Normal"/>
        <w:rPr/>
      </w:pPr>
      <w:r>
        <w:rPr>
          <w:rStyle w:val="Bodywithtabs"/>
        </w:rPr>
        <w:tab/>
        <w:t>Text can be selected.</w:t>
      </w:r>
    </w:p>
    <w:p>
      <w:pPr>
        <w:pStyle w:val="Normal"/>
        <w:rPr>
          <w:rStyle w:val="Bodywithtabs"/>
        </w:rPr>
      </w:pPr>
      <w:r>
        <w:rPr>
          <w:rStyle w:val="Bodywithtabs"/>
        </w:rPr>
        <w:tab/>
        <w:t>Limited line length  (prevents slowdown from continuous output)</w:t>
      </w:r>
    </w:p>
    <w:p>
      <w:pPr>
        <w:pStyle w:val="Normal"/>
        <w:rPr/>
      </w:pPr>
      <w:r>
        <w:rPr>
          <w:rStyle w:val="Bodywithtabs"/>
        </w:rPr>
        <w:tab/>
        <w:t>Use   report()   instead of   trace()</w:t>
      </w:r>
    </w:p>
    <w:p>
      <w:pPr>
        <w:pStyle w:val="Normal"/>
        <w:rPr/>
      </w:pPr>
      <w:r>
        <w:rPr>
          <w:rStyle w:val="Bodywithtabs"/>
        </w:rPr>
        <w:tab/>
        <w:t>Has a pause button to pause / resume the game engine.</w:t>
      </w:r>
    </w:p>
    <w:p>
      <w:pPr>
        <w:pStyle w:val="Normal"/>
        <w:rPr>
          <w:rStyle w:val="Bodywithtabs"/>
        </w:rPr>
      </w:pPr>
      <w:r>
        <w:rPr/>
      </w:r>
      <w:r>
        <w:br w:type="page"/>
      </w:r>
    </w:p>
    <w:p>
      <w:pPr>
        <w:pStyle w:val="Heading2"/>
        <w:rPr/>
      </w:pPr>
      <w:r>
        <w:rPr/>
        <w:tab/>
      </w:r>
      <w:bookmarkStart w:id="256" w:name="__RefHeading___Toc184139526"/>
      <w:bookmarkStart w:id="257" w:name="__RefHeading___Toc184139286"/>
      <w:r>
        <w:rPr/>
        <w:t>Appendix A: Tech Notes</w:t>
      </w:r>
      <w:bookmarkEnd w:id="256"/>
      <w:bookmarkEnd w:id="257"/>
    </w:p>
    <w:p>
      <w:pPr>
        <w:pStyle w:val="Normal"/>
        <w:rPr/>
      </w:pPr>
      <w:r>
        <w:rPr>
          <w:rStyle w:val="Bodywithtabs"/>
        </w:rPr>
        <w:t>.</w:t>
      </w:r>
    </w:p>
    <w:p>
      <w:pPr>
        <w:pStyle w:val="Normal"/>
        <w:rPr>
          <w:rStyle w:val="Bodywithtabs"/>
        </w:rPr>
      </w:pPr>
      <w:r>
        <w:rPr/>
      </w:r>
      <w:r>
        <w:br w:type="page"/>
      </w:r>
    </w:p>
    <w:p>
      <w:pPr>
        <w:pStyle w:val="Heading1"/>
        <w:tabs>
          <w:tab w:val="clear" w:pos="8640"/>
        </w:tabs>
        <w:rPr/>
      </w:pPr>
      <w:bookmarkStart w:id="258" w:name="__RefHeading___Toc184139287"/>
      <w:bookmarkEnd w:id="258"/>
      <w:r>
        <w:rPr/>
        <w:t>WHERE I LEFT OF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autoSpaceDE w:val="false"/>
        <w:rPr/>
      </w:pPr>
      <w:r>
        <w:rPr/>
        <w:t xml:space="preserve">. </w:t>
      </w:r>
    </w:p>
    <w:p>
      <w:pPr>
        <w:pStyle w:val="Normal"/>
        <w:rPr>
          <w:rStyle w:val="Bodywithtabs"/>
        </w:rPr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Pen Mark MF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pgMaker Flash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7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7</w:t>
    </w:r>
    <w:r>
      <w:rPr/>
      <w:fldChar w:fldCharType="end"/>
    </w:r>
  </w:p>
  <w:p>
    <w:pPr>
      <w:pStyle w:val="Header"/>
      <w:rPr/>
    </w:pPr>
    <w:r>
      <w:rPr/>
      <w:t>Program Plan</w:t>
      <w:tab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333399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right" w:pos="8640" w:leader="dot"/>
      </w:tabs>
      <w:spacing w:lineRule="auto" w:line="360"/>
      <w:jc w:val="center"/>
      <w:outlineLvl w:val="0"/>
    </w:pPr>
    <w:rPr>
      <w:rFonts w:ascii="Pen Mark MF" w:hAnsi="Pen Mark MF" w:cs="Arial"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360" w:leader="none"/>
      </w:tabs>
      <w:outlineLvl w:val="1"/>
    </w:pPr>
    <w:rPr>
      <w:rFonts w:eastAsia="Arial Unicode MS" w:cs="Arial Unicode MS"/>
      <w:b/>
      <w:i/>
      <w:color w:val="8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i/>
      <w:color w:val="FF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1080" w:leader="none"/>
      </w:tabs>
      <w:outlineLvl w:val="3"/>
    </w:pPr>
    <w:rPr>
      <w:b/>
      <w:i/>
      <w:color w:val="FF99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440" w:leader="none"/>
        <w:tab w:val="right" w:pos="8640" w:leader="dot"/>
      </w:tabs>
      <w:outlineLvl w:val="4"/>
    </w:pPr>
    <w:rPr>
      <w:b/>
      <w:i/>
      <w:color w:val="008000"/>
      <w:sz w:val="28"/>
      <w:szCs w:val="28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tabs>
        <w:tab w:val="clear" w:pos="1440"/>
        <w:tab w:val="left" w:pos="1800" w:leader="none"/>
        <w:tab w:val="right" w:pos="8640" w:leader="dot"/>
      </w:tabs>
      <w:outlineLvl w:val="5"/>
    </w:pPr>
    <w:rPr>
      <w:color w:val="008080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tabs>
        <w:tab w:val="clear" w:pos="1800"/>
        <w:tab w:val="left" w:pos="2160" w:leader="none"/>
        <w:tab w:val="right" w:pos="8640" w:leader="dot"/>
      </w:tabs>
      <w:outlineLvl w:val="6"/>
    </w:pPr>
    <w:rPr>
      <w:color w:val="666699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333399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333399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333399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333399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333399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  <w:color w:val="333399"/>
      <w:sz w:val="24"/>
    </w:rPr>
  </w:style>
  <w:style w:type="character" w:styleId="WW8Num25z0">
    <w:name w:val="WW8Num25z0"/>
    <w:qFormat/>
    <w:rPr>
      <w:rFonts w:ascii="Symbol" w:hAnsi="Symbol" w:cs="Symbol"/>
      <w:color w:val="000000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cs="Verdana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333399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333399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333399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333399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333399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333399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Verdana" w:hAnsi="Verdana" w:cs="Verdana"/>
      <w:color w:val="333399"/>
      <w:sz w:val="24"/>
    </w:rPr>
  </w:style>
  <w:style w:type="character" w:styleId="WW8Num40z0">
    <w:name w:val="WW8Num40z0"/>
    <w:qFormat/>
    <w:rPr>
      <w:rFonts w:ascii="Symbol" w:hAnsi="Symbol" w:cs="Symbol"/>
      <w:color w:val="000000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withtabs">
    <w:name w:val="Body (with tabs)"/>
    <w:basedOn w:val="DefaultParagraphFont"/>
    <w:qFormat/>
    <w:rPr>
      <w:rFonts w:ascii="Verdana" w:hAnsi="Verdana" w:cs="Verdana"/>
    </w:rPr>
  </w:style>
  <w:style w:type="character" w:styleId="Bodybold">
    <w:name w:val="Body (bold)"/>
    <w:basedOn w:val="Bodywithtabs"/>
    <w:qFormat/>
    <w:rPr>
      <w:b/>
      <w:bCs/>
    </w:rPr>
  </w:style>
  <w:style w:type="character" w:styleId="Todo">
    <w:name w:val="To-do"/>
    <w:basedOn w:val="Bodywithtabs"/>
    <w:qFormat/>
    <w:rPr>
      <w:color w:val="FF0000"/>
    </w:rPr>
  </w:style>
  <w:style w:type="character" w:styleId="Depricated">
    <w:name w:val="Depricated"/>
    <w:basedOn w:val="Bodywithtabs"/>
    <w:qFormat/>
    <w:rPr>
      <w:color w:val="999999"/>
    </w:rPr>
  </w:style>
  <w:style w:type="character" w:styleId="IndentedList">
    <w:name w:val="Indented List"/>
    <w:basedOn w:val="Bodywithtabs"/>
    <w:qFormat/>
    <w:rPr>
      <w:color w:val="333399"/>
      <w:sz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Century Gothic" w:hAnsi="Century Gothic" w:cs="Century Gothic"/>
      <w:b/>
      <w:bCs/>
      <w:caps/>
      <w:color w:val="00000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Century Gothic" w:hAnsi="Century Gothic" w:cs="Century Gothic"/>
      <w:smallCaps/>
      <w:color w:val="80000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entury Gothic" w:hAnsi="Century Gothic" w:cs="Century Gothic"/>
      <w:i/>
      <w:iCs/>
      <w:color w:val="FF0000"/>
      <w:sz w:val="22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entury Gothic" w:hAnsi="Century Gothic" w:cs="Century Gothic"/>
      <w:color w:val="FF9900"/>
      <w:sz w:val="20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entury Gothic" w:hAnsi="Century Gothic" w:cs="Century Gothic"/>
      <w:color w:val="008000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entury Gothic" w:hAnsi="Century Gothic" w:cs="Century Gothic"/>
      <w:color w:val="008080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entury Gothic" w:hAnsi="Century Gothic" w:cs="Century Gothic"/>
      <w:color w:val="666699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7:56:00Z</dcterms:created>
  <dc:creator> Cory Thomas</dc:creator>
  <dc:description/>
  <cp:keywords/>
  <dc:language>en-US</dc:language>
  <cp:lastModifiedBy> Cory Thomas</cp:lastModifiedBy>
  <dcterms:modified xsi:type="dcterms:W3CDTF">2008-01-14T20:05:00Z</dcterms:modified>
  <cp:revision>347</cp:revision>
  <dc:subject/>
  <dc:title>Summary of Contents</dc:title>
</cp:coreProperties>
</file>